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both"/>
        <w:rPr/>
      </w:pPr>
      <w:r>
        <w:rPr/>
        <w:t>Ксавьера Холландер</w:t>
      </w:r>
    </w:p>
    <w:p>
      <w:pPr>
        <w:pStyle w:val="Heading1"/>
        <w:ind w:hanging="0"/>
        <w:jc w:val="both"/>
        <w:rPr/>
      </w:pPr>
      <w:r>
        <w:rPr/>
        <w:t>Суперсекс</w:t>
      </w:r>
    </w:p>
    <w:p>
      <w:pPr>
        <w:pStyle w:val="Normal"/>
        <w:ind w:hanging="0"/>
        <w:jc w:val="left"/>
        <w:rPr/>
      </w:pPr>
      <w:r>
        <w:rPr/>
      </w:r>
    </w:p>
    <w:p>
      <w:pPr>
        <w:pStyle w:val="Normal"/>
        <w:rPr/>
      </w:pPr>
      <w:r>
        <w:rPr/>
        <w:t>Во всех моих предыдущих книгах я останавливалась на моих собственных сексуальных oщущениях; но в моей новой книге “Xaviera's supersex” я решила подробно остановиться на том, как вам самим отправиться в восхитительное путешевствие в страну секса. Из этой книги вы почерпнете даже больше, чем из других моих книг. И с новыми прелестями, которые вы найдете на этих страницах, вы преобретете больше наслаждения и радости со своим партнером в постели. Перед вами мои официальные уроки любви. Я хочу обратить ваше внимание не столько на то, что когда</w:t>
        <w:noBreakHyphen/>
        <w:t>то делала сама, сколько на то, что я узнала из того, что делала. Я расскажу вам шаг за шагом о том, как вам стать более совершенным партнером в постели. Если бы вы пришли ко мне лично, я не смогла бы показать вам за один раз больше и понятнее, чем сей– час. Итак, готовы вы к первому уроку? Тогда начнем.</w:t>
      </w:r>
    </w:p>
    <w:p>
      <w:pPr>
        <w:pStyle w:val="Normal"/>
        <w:rPr/>
      </w:pPr>
      <w:r>
        <w:rPr/>
        <w:t>/Ксавиера/</w:t>
      </w:r>
    </w:p>
    <w:p>
      <w:pPr>
        <w:pStyle w:val="Normal"/>
        <w:rPr/>
      </w:pPr>
      <w:r>
        <w:rPr/>
      </w:r>
    </w:p>
    <w:p>
      <w:pPr>
        <w:pStyle w:val="Heading2"/>
        <w:ind w:hanging="0"/>
        <w:rPr/>
      </w:pPr>
      <w:r>
        <w:rPr/>
        <w:t>ГЛАВА 1.</w:t>
      </w:r>
    </w:p>
    <w:p>
      <w:pPr>
        <w:pStyle w:val="Normal"/>
        <w:jc w:val="left"/>
        <w:rPr/>
      </w:pPr>
      <w:r>
        <w:rPr/>
      </w:r>
    </w:p>
    <w:p>
      <w:pPr>
        <w:pStyle w:val="Normal"/>
        <w:jc w:val="left"/>
        <w:rPr/>
      </w:pPr>
      <w:r>
        <w:rPr/>
      </w:r>
    </w:p>
    <w:p>
      <w:pPr>
        <w:pStyle w:val="Heading6"/>
        <w:ind w:hanging="0"/>
        <w:rPr/>
      </w:pPr>
      <w:r>
        <w:rPr/>
        <w:t>ПРЕДЫГРА: ЧТОБЫ НИКОГДА НЕ ПРИХОДИЛОСЬ СПРАШИВАТЬ: “ТЫ ГОТОВ(А)?” (FOREPLAY is never having to say “are you ready?”)</w:t>
      </w:r>
    </w:p>
    <w:p>
      <w:pPr>
        <w:pStyle w:val="Normal"/>
        <w:jc w:val="left"/>
        <w:rPr/>
      </w:pPr>
      <w:r>
        <w:rPr/>
      </w:r>
    </w:p>
    <w:p>
      <w:pPr>
        <w:pStyle w:val="Normal"/>
        <w:rPr/>
      </w:pPr>
      <w:r>
        <w:rPr/>
        <w:t>Жермен Грир говорила: “Каждого мужчину нужно хотя бы раз трахнуть в зад, чтобы он наконец понял, каково бывает женщинам.” Что ж, у леди есть своя точка зрения. Разные мужчины, безусловно по разному прореагируют на это заявление. В то время, как многие мужчины иногда испытывают гомосексуальные влечения, лишь немногие действительно мечтают о партнере мужчине. Тем не менее в сексе, как и в остальных сферах жизни, успех зависит от того, можем ли мы смотреть на вещи с точки зрения своего партнера. В одном можно быть абсолютно уверенным:мужчины должны понять что проникание в женщину без подготовки – это не тот способ, чтобы заставить ее впоследствии просить еще. Большинство мужчин застенчивы и эгоистичны в том, что касается предыгры. Наиболее типичным примером того что происходит неправильно во многих случаях в нашей постели, может служить фраза одного из женатых мужчин, сказанная своему консультанту сексопатологу:”я полагаю что моя предыгра требует большей работы.” Слишком многие придают основное значение приставке “пред”, обращая мало внимания на корень. Поэтому вместо эротической игры, которая равноценно наслаждает обоих партнеров, все это становится дежурной необходимостью предшествующей чему</w:t>
        <w:noBreakHyphen/>
        <w:t>то более важному.</w:t>
      </w:r>
    </w:p>
    <w:p>
      <w:pPr>
        <w:pStyle w:val="Normal"/>
        <w:rPr/>
      </w:pPr>
      <w:r>
        <w:rPr/>
        <w:t>Это, пожалуй, является одним из отрицательных последствий сексуальной революции. Сегодня когда двое людей начинают легкий флирт, они прекрасно понимают, что ничто не может помешать им, при желании, закончить все это в постели. Раньше же парочки, которые даже не могли мечтать о том, чтобы любить друг друга “по полной программе” умели действительно наслаждаться восхитительной настоящей предыгрой. Лаская и ухаживая друг за другом вплоть до того, что называлось пределом. Для них не было ничего более важного чем то, что они делали друг для друга в данный момент, сознавая что общественная мораль не позволяет им насладиться настоящим сексом, они стремились получить максимум удовольствия от своих только дразнящих ласк. Ни одна часть любовного акта не может быть менее важна, чем остальные;поцелуй может быть также значителен как и непосредственное сношение. Помните об этом всегда, и вы будете более удачливым любовником, потому что предыгра никогда не начинается в постели. Она начинается в голове, идеально предыгра – это искусство постоянного поддержания в вашем партнере эротического настроения. Это может быть просто взгляд говорящий:"ты сводишь меня с ума”. И именно это должно заставить так же чувствовать и вашего партнера. Цель предыгры заключена в создании сексуального возбуждения, а возбуждение лучше всего достигается неожиданными ласками. В предигре врагом номер 1 для мужчины является полная предсказуемость его действий. Он порой прибегает к испытанной и проверенной любовной тактике потому, что она сработала на предыдущих четырех женщинах. Он забывает, что каждая женщина индивидуальна. Всегда помните то что я говорила о видении вещей с точки зрения вашего партнера. Мужчины классифицируют себя на “любителей грудей”, “любителей попочек”, “любителей ножек”. Однако они часто забывают, что и женщины со своей стороны имеют собственные предпочтения, у каждой женщины могут быть свои наиболее чувствительные участки тела. Что происходит когда ему больше нравится одно, а ей другое? Я считаю, что предпочтение здесь должно отдаваться женщине. Затем находясь в восхитительном безумии, она с удовольствием воспримет ласки и остальных частей тела. Я никоим образом не хочу сказать, что женщины не совершают ошибок во время предыгры. Самая большая и частая ошибка женщины – это ложный стыд. Она боится показать свой сексуальный опыт из страха, что ее любовник будет думать после этого, будто она уже изрядно повеселилась в жизни. Не смотря на то, что она хочет ласкать его пенис и возможно взять его в рот. Она будет ждать до тех пор, пока он сам не направит ее руку и не попросит ее сделать это. Если она делает что</w:t>
        <w:noBreakHyphen/>
        <w:t>то действительно безумно возбуждающее и желаемое мужчиной, она боится, что он, как один из героев книги “diary of a mad housewife” (дневник суамасшедшей женыдомохозяйки),скажет: “где, черт возьми, ты научилась всему этому?”,– однако, такое случается, быть может, в одном случае из ста, в остальных 99 случаях мужчина обезумеет от счастья. Рискните.</w:t>
      </w:r>
    </w:p>
    <w:p>
      <w:pPr>
        <w:pStyle w:val="Normal"/>
        <w:jc w:val="left"/>
        <w:rPr/>
      </w:pPr>
      <w:r>
        <w:rPr/>
      </w:r>
    </w:p>
    <w:p>
      <w:pPr>
        <w:pStyle w:val="Heading6"/>
        <w:ind w:hanging="0"/>
        <w:rPr/>
      </w:pPr>
      <w:r>
        <w:rPr/>
        <w:t>**** Не будте чудаком в предыгре ****</w:t>
      </w:r>
    </w:p>
    <w:p>
      <w:pPr>
        <w:pStyle w:val="Normal"/>
        <w:jc w:val="left"/>
        <w:rPr/>
      </w:pPr>
      <w:r>
        <w:rPr/>
      </w:r>
    </w:p>
    <w:p>
      <w:pPr>
        <w:pStyle w:val="Normal"/>
        <w:rPr/>
      </w:pPr>
      <w:r>
        <w:rPr/>
        <w:t>Мужчина, которого я называю чудаком, всегда “работает” сверху вниз. Сценарий жестский, не поддающийся изменениям, словно таблица временных поясов; и точно также, как Филадельфия значится перед Вашингтоном, грудь в этом случае предшествует клитору. Ему никогда не придет в голову что можно действовать в каком</w:t>
        <w:noBreakHyphen/>
        <w:t>то другом порядке. Такой тип также придерживается одина– кового времени. Он уделяет каждой груди абсолютно одинаковые порции ласк, поиграет с каждым соском прежде чем поцеловать его, а затем опускает свою свободную руку вниз по животу девуш– ки для того чтобы начать гладить клитор только потому, что всем известно, будто это и есть якобы единственно правильный порядок действий. При этом улетучивается восхитительное чувство неожи– данности и непредсказуемости, каким же будет следующий шаг, пропадает волшебный эффект, который несет в себе каждое неожи– данное прикосновение. Кроме того, он понятия не имеет, что де– лать со второй рукой. Наконец, когда к нему приходит вдохнове– ние, он обнаруживает что не может пошевельнуться. Он опирается на локти для того, чтобы должным образом склониться над ней, и его рука оказалась ни при чем и затекла.</w:t>
      </w:r>
    </w:p>
    <w:p>
      <w:pPr>
        <w:pStyle w:val="Normal"/>
        <w:rPr/>
      </w:pPr>
      <w:r>
        <w:rPr/>
        <w:t>Иногда она оказывается под ее лопатками, и он пытается дотянуться с другой стороны, чтобы ласкать ее дальнюю грудь, однако, это вызывает еще большие трудности, как бы то ни было двигаться уже невозможно. Его женщина еще совсем не разогрета, но он уже ласкает ее клитор, а следовательно, она знает, что через пару минут последует непосредственное сношение, и она на– чинает имитировать страсть и возбуждение, которых в действительности не испытывает, чтобы он не подумал, что она фригидна – и на этом кончается вся предыгра. В конце</w:t>
        <w:noBreakHyphen/>
        <w:t>то концов он уже достиг самого низа, и теперь ему некуда идти,кроме как вовнутрь.</w:t>
      </w:r>
    </w:p>
    <w:p>
      <w:pPr>
        <w:pStyle w:val="Normal"/>
        <w:rPr/>
      </w:pPr>
      <w:r>
        <w:rPr/>
        <w:t>Для того, чтобы пройти через такую процедуру, ей даже незачем было ложиться в постель. Она запросто могла бы получить эту программу по телевидению: передача называется “Upstairs, downstairs"(„вверх,вниз“).</w:t>
      </w:r>
    </w:p>
    <w:p>
      <w:pPr>
        <w:pStyle w:val="Normal"/>
        <w:jc w:val="left"/>
        <w:rPr/>
      </w:pPr>
      <w:r>
        <w:rPr/>
      </w:r>
    </w:p>
    <w:p>
      <w:pPr>
        <w:pStyle w:val="Heading6"/>
        <w:ind w:hanging="0"/>
        <w:rPr/>
      </w:pPr>
      <w:r>
        <w:rPr/>
        <w:t>***** “НЕ ТЕХ” ЗОН НЕ СУЩЕСТВУЕТ *******</w:t>
      </w:r>
    </w:p>
    <w:p>
      <w:pPr>
        <w:pStyle w:val="Normal"/>
        <w:jc w:val="left"/>
        <w:rPr/>
      </w:pPr>
      <w:r>
        <w:rPr/>
      </w:r>
    </w:p>
    <w:p>
      <w:pPr>
        <w:pStyle w:val="Normal"/>
        <w:rPr/>
      </w:pPr>
      <w:r>
        <w:rPr/>
        <w:t>Это касается традиционного подхода к предыгре. Однако, настоящий, захватывающий секс – “нетрадиционен”, то есть считается, что самые великолепные вещи, которые мы делаем, могут кого</w:t>
        <w:noBreakHyphen/>
        <w:t>то шокировать.</w:t>
      </w:r>
    </w:p>
    <w:p>
      <w:pPr>
        <w:pStyle w:val="Normal"/>
        <w:rPr/>
      </w:pPr>
      <w:r>
        <w:rPr/>
        <w:t>Теперь давайте рассмотрим некоторые из этих удивительных возбуждающих трюков,которые выполняются несколько неожиданными(нетрадиционными) способами.</w:t>
      </w:r>
    </w:p>
    <w:p>
      <w:pPr>
        <w:pStyle w:val="Normal"/>
        <w:rPr/>
      </w:pPr>
      <w:r>
        <w:rPr/>
        <w:t>Они одинаково эффективно действуют на оба пола и не нуждаются в том, чтобы их выполняли в определенном порядке. Предыгра – это игра для двоих, игра, которая может вестись в любой последовательности, и которая может быть начата либо мужчиной, либо женщиной, в зависимости от настроения и случая.</w:t>
      </w:r>
    </w:p>
    <w:p>
      <w:pPr>
        <w:pStyle w:val="Normal"/>
        <w:rPr/>
      </w:pPr>
      <w:r>
        <w:rPr/>
        <w:t>* Ресницы. Проведите ими по губам партнера, по соскам или по внутренней стороне кончика пениса. Начинайте медленно, постепенно убыстряя “мигания”. Такую игру называют “бабочкой”. Принято считать, что ресницы – это что</w:t>
        <w:noBreakHyphen/>
        <w:t>то чисто женское,однако, у мужчин ресницы часто бывают даже более длинными и жесткими, что делает такие ласки более возбуждающими,не так ли?</w:t>
      </w:r>
    </w:p>
    <w:p>
      <w:pPr>
        <w:pStyle w:val="Normal"/>
        <w:rPr/>
      </w:pPr>
      <w:r>
        <w:rPr/>
        <w:t>* Полизывание. Примите душ вместе с вашим партнером, а затем попробуйте слизать влагу с тела друг у друга. Вам никогда более не понадобится полотенце. (Здесь вы можете возразить:</w:t>
        <w:noBreakHyphen/>
        <w:t>Разве можно насухо вытереть тело влажным язвком? –Разумеется,нет! Но какое наслаждение вам доставит эта попытка.)</w:t>
      </w:r>
    </w:p>
    <w:p>
      <w:pPr>
        <w:pStyle w:val="Normal"/>
        <w:rPr/>
      </w:pPr>
      <w:r>
        <w:rPr/>
        <w:t>* Шелковый шарф. Протяните его между бедрами вашего партнера. Начните водить им чуть повыше колен, постепенно поднимаясь к паху. Когда шарф станет влажным, вы поймете, что настало время переходить к другим вещам. (Прежде, чем использовать шарф или платок, посмотрите на его этикетку и убедитесь, что на ней не написано “только сухая чистка”.)</w:t>
      </w:r>
    </w:p>
    <w:p>
      <w:pPr>
        <w:pStyle w:val="Normal"/>
        <w:rPr/>
      </w:pPr>
      <w:r>
        <w:rPr/>
        <w:t>*Позвоночник. Чтобы избавиться от дурацкой процедуры “вверх –вниз”, описанной выше, начинайте с середины. Полизывайте нежно, делая быстрые движения языком по мере того, как вы двигаетесь вдоль позвоночника партнера. Наиболее чувствительное место спины – это у основания позвоночника, там, где расположен копчик, возле ягодиц. Делайте широкие, нежные покусывания и поцелуи мякоти, всасывайте ее в рот. Затем начните полизывать ложбинку, где начинаются бедра. Вы оба согласитесь, что это заставляет дрожать от удовольствия.</w:t>
      </w:r>
    </w:p>
    <w:p>
      <w:pPr>
        <w:pStyle w:val="Normal"/>
        <w:rPr/>
      </w:pPr>
      <w:r>
        <w:rPr/>
        <w:t>* А пока вы там внизу… Так как и мужчины и женщины в наше время носят чаше не очень короткие волосы, это может найти хорошее применение. Мужчины с очень длинными волосами могут спустить их и протягивать вдоль лобка женщины вверх и вниз. Женщина у которой длинные волосы, может сделать даже кое</w:t>
        <w:noBreakHyphen/>
        <w:t>что получше: нежно обмотать волосы вокруг пениса своего партнера, слегка сжав, и аккуратно потягивать, делая тем самым своему партнеру своеобразное шелковистое массирование. Нужно то усиливать, то ослаблять сжатие пениса. Наслаждение здесь достигается такое же, как и при обычной ласке, но использование при этом длинных шелковистых волос делает процесс более романтичным и дарит новые ощущения.</w:t>
      </w:r>
    </w:p>
    <w:p>
      <w:pPr>
        <w:pStyle w:val="Normal"/>
        <w:rPr/>
      </w:pPr>
      <w:r>
        <w:rPr/>
        <w:t>* Ногти. Не только для женщин,как сказала бы Барбара Уолтерс. Если мужчина будет умно использовать свои ногти,то он обнаружит для себя массу вещей, которых раньше не замечал. Не только у мужчин растут волосы на спине; большинство женщин имеет слабые едва заметные волосы кое</w:t>
        <w:noBreakHyphen/>
        <w:t>где на спине и на ягодицах. Они часто настолько незаметны, что мужчины обычно просто не замечают,особенно, когда они ласкают эти места сильными пожатиями. Мужчина должен стянуть ягодицы своей партнерши так, чтобы они стали тугими, и затем нежно водить ногтями по упругой мякоти, едва касаясь ее детского пушка. Она может делать то же самое и для него: ласкать его бедра, ягодицы и плечи.</w:t>
      </w:r>
    </w:p>
    <w:p>
      <w:pPr>
        <w:pStyle w:val="Normal"/>
        <w:rPr/>
      </w:pPr>
      <w:r>
        <w:rPr/>
        <w:t>* Пупок. Пупок–“впадинку” можно ласкать , опуская в него кончик языка; выпуклый можно легонько посасывать. Если “впадинка” действительно глубокая, то она может быть похожа на маленькую чашечку. Наполните ее медом и затем черпайте оттуда нектар, как птички и пчелки, о которых вам когда</w:t>
        <w:noBreakHyphen/>
        <w:t>то рассказывали ваши родители.</w:t>
      </w:r>
    </w:p>
    <w:p>
      <w:pPr>
        <w:pStyle w:val="Normal"/>
        <w:rPr/>
      </w:pPr>
      <w:r>
        <w:rPr/>
        <w:t>* Тазовые нервы. Они расположены на соединении бедер и торса, тянутся к тому месту, где тазобедренные кости слегка выдаются из тела. Точное попадание в цель либо языком, либо пальцем, либо и тем и другим вместе производит эффект электрического шока: тело вздрагивает и выгибается дугой по мере того, как растет потрясающее жарко</w:t>
        <w:noBreakHyphen/>
        <w:t>ледяное ощущение.</w:t>
      </w:r>
    </w:p>
    <w:p>
      <w:pPr>
        <w:pStyle w:val="Normal"/>
        <w:jc w:val="left"/>
        <w:rPr/>
      </w:pPr>
      <w:r>
        <w:rPr/>
      </w:r>
    </w:p>
    <w:p>
      <w:pPr>
        <w:pStyle w:val="Heading6"/>
        <w:ind w:hanging="0"/>
        <w:rPr/>
      </w:pPr>
      <w:r>
        <w:rPr/>
        <w:t>**** Грудь – не для того, чтобы хвататься за нее с остервенением ***</w:t>
      </w:r>
    </w:p>
    <w:p>
      <w:pPr>
        <w:pStyle w:val="Normal"/>
        <w:jc w:val="left"/>
        <w:rPr/>
      </w:pPr>
      <w:r>
        <w:rPr/>
      </w:r>
    </w:p>
    <w:p>
      <w:pPr>
        <w:pStyle w:val="Normal"/>
        <w:rPr/>
      </w:pPr>
      <w:r>
        <w:rPr/>
        <w:t>Женщине тоже можно нанести “удар ниже пояса”. У некоторых женщин грудь бывает настолько чувствительна, что просто хождение без бюстгальтера причиняет им боль. Мужчины были бы куда более удачливы с женщинами, если бы все время помнили, что женская грудь так же легко ранима, как и мужские яички.</w:t>
      </w:r>
    </w:p>
    <w:p>
      <w:pPr>
        <w:pStyle w:val="Normal"/>
        <w:rPr/>
      </w:pPr>
      <w:r>
        <w:rPr/>
        <w:t>Мужчины классифицируют женщин по размеру их груди, и затем обращаются с каждым “размером” так, как он, по их мнению, того заслуживает. Женщин, у которых большая грудь, нередко начинают сильно и грубо мять, словно тесто, так как мужчины не в силах сдержать себя перед ее “щедрым дарованием”. Им и в голову не приходит,что она может быть против такого обращения, ибо большой размер они связывают с твердостью и стойкостью.</w:t>
      </w:r>
    </w:p>
    <w:p>
      <w:pPr>
        <w:pStyle w:val="Normal"/>
        <w:rPr/>
      </w:pPr>
      <w:r>
        <w:rPr/>
        <w:t>Таким образом, – и это, пожалуй, является одной из самых печальных ироний секса – полногрудые женщины порой испытывают больше мучений, нежели радости от своих красивых больших грудей.</w:t>
      </w:r>
    </w:p>
    <w:p>
      <w:pPr>
        <w:pStyle w:val="Normal"/>
        <w:rPr/>
      </w:pPr>
      <w:r>
        <w:rPr/>
        <w:t>Мужчины лучше обращаются с маленькой грудью – иногда просто из интереса, но чаще из</w:t>
        <w:noBreakHyphen/>
        <w:t>за инстинктивного чувства нежности ко всему маленькому. Таким образом, именно женщины с грудями размером с лимон получают от мужчин ласки, о которых мечтает каждая женщина.</w:t>
      </w:r>
    </w:p>
    <w:p>
      <w:pPr>
        <w:pStyle w:val="Normal"/>
        <w:jc w:val="left"/>
        <w:rPr/>
      </w:pPr>
      <w:r>
        <w:rPr/>
      </w:r>
    </w:p>
    <w:p>
      <w:pPr>
        <w:pStyle w:val="Heading6"/>
        <w:ind w:hanging="0"/>
        <w:rPr/>
      </w:pPr>
      <w:r>
        <w:rPr/>
        <w:t>****** Несколько взглядов на особые точки ****** (Points about points)</w:t>
      </w:r>
    </w:p>
    <w:p>
      <w:pPr>
        <w:pStyle w:val="Normal"/>
        <w:jc w:val="left"/>
        <w:rPr/>
      </w:pPr>
      <w:r>
        <w:rPr/>
      </w:r>
    </w:p>
    <w:p>
      <w:pPr>
        <w:pStyle w:val="Normal"/>
        <w:rPr/>
      </w:pPr>
      <w:r>
        <w:rPr/>
        <w:t>* Одним из лучших способов разогреть женщину с небольшой грудью является следующий: попытайтесь взять всю ее грудь в рот. Мужчина, которому удастся делать ритмичные глотающие движения и прижать сосок к своему небу, приведет свою счастливую женщину в неистовый экстаз.</w:t>
      </w:r>
    </w:p>
    <w:p>
      <w:pPr>
        <w:pStyle w:val="Normal"/>
        <w:rPr/>
      </w:pPr>
      <w:r>
        <w:rPr/>
        <w:t>* С помощью короткого подсасывания можно достичь многого – а чрезмерное может утомить. Если мужчина не отрывает рта от соска в течении долгого времени, то сосок быстро может стать бесчувственным. Многообещающее полизывание с интервалами куда более приятно, особенно если оно время от времени сопровождается нежным покусыванием. Основное правило: воздух должен проходить к соску. Полностью оторвите рот от груди и вытяните язык, чтобы он касался соска.</w:t>
      </w:r>
    </w:p>
    <w:p>
      <w:pPr>
        <w:pStyle w:val="Normal"/>
        <w:rPr/>
      </w:pPr>
      <w:r>
        <w:rPr/>
        <w:t>* После соска у женщины самым чувствительным является ореол, часто называемый “розовым участком”, несмотря на то, что у брюнеток и женщин более старшего возраста он обычно темнее; у негритянок и индианок он сладко шоколадного цвета. У некоторых женщин этот ореол довольно сильно вздут и похож на грецкий орех даже тогда, когда она не возбуждена. У других этот ореол совершенно плоский и вырастает после стимуляции, и хотя я не могу абсолютно гарантировать это, но мне кажется, что такие ореолы имеют больше чувствительности.</w:t>
      </w:r>
    </w:p>
    <w:p>
      <w:pPr>
        <w:pStyle w:val="Normal"/>
        <w:rPr/>
      </w:pPr>
      <w:r>
        <w:rPr/>
        <w:t>Водите языком по ободку ореола, делая медленные вращательные движения по мере того, как вы ближе подбираетесь непосредственно к соску. Движение вашего языка по соску должно быть быстрым и легким и напоминать движение крыла бабочки. Затем возвратитесь снова к ободку ореола до тех пор,пока сосок и ореол не превратятся в один страстный язык, стремящийся навстречу вам (лично меня это безумно возбуждает).</w:t>
      </w:r>
    </w:p>
    <w:p>
      <w:pPr>
        <w:pStyle w:val="Normal"/>
        <w:rPr/>
      </w:pPr>
      <w:r>
        <w:rPr>
          <w:lang w:val="en-US"/>
        </w:rPr>
        <w:t xml:space="preserve">* How to blow a girl … </w:t>
      </w:r>
      <w:r>
        <w:rPr/>
        <w:t>(дословно: как “дуть” в девушку. Слово “blow” в разговорном английском языке может означать: делать миньет, дуть в головку члена – прим. пер.) Да, это может быть сделано с женщиной выше пояса! мне трудно даже оценить насколько легко возбудимыми могут быть соски. Самая малая вещь может привести их в напряжение: у меня однажды был бюстгальтер с плохо сделанным швом, и небольшой жесткий бугорок целый день слегка покалывал мне сосок, сводя меня с ума. Мне это дико нравилось!</w:t>
      </w:r>
    </w:p>
    <w:p>
      <w:pPr>
        <w:pStyle w:val="Normal"/>
        <w:rPr/>
      </w:pPr>
      <w:r>
        <w:rPr/>
        <w:t>Подуйте на соски вашей партнерши. Если рядом с вашей постелью найдется немного вина, то опустите несколько капель на соски, затем нежно дуйте до тех пор, пока вино не высохнет. Соединение ледяного вина и теплого дыxания заставит ее парить в облаках.</w:t>
      </w:r>
    </w:p>
    <w:p>
      <w:pPr>
        <w:pStyle w:val="Normal"/>
        <w:rPr/>
      </w:pPr>
      <w:r>
        <w:rPr/>
        <w:t>* Не смотря на то, что пространство между двумя грудями не обладает особой эротической чувствительностью, этот “разрез” может иметь определенное значение психологического характера. Возьмите в каждую руку по груди, нежно соберите их в ладонях, затем сожмите их вместе, сформировав глубокий привлекательный разрез. Держите ваши ладони четко на каждом соске, двигая языком четко по образовавшейся ложбинке вверх</w:t>
        <w:noBreakHyphen/>
        <w:t>вниз. Массируйте соски ладонями, нежно перемещая их назад и вперед. При этом тяжело дышите, создавая страстные звуки и добавляя вашей партнерше приятное ощущение горячего дыxания.</w:t>
      </w:r>
    </w:p>
    <w:p>
      <w:pPr>
        <w:pStyle w:val="Normal"/>
        <w:rPr/>
      </w:pPr>
      <w:r>
        <w:rPr/>
        <w:t>* Многие мужчины имеют бороду и усы, которые могут сослужить хорошую службу. Попробуйте водить жесткими усами по соскам женщины. Кто знает, может быть, это когда</w:t>
        <w:noBreakHyphen/>
        <w:t>нибудь приведет к исчезновению гладко выбритых лиц.</w:t>
      </w:r>
    </w:p>
    <w:p>
      <w:pPr>
        <w:pStyle w:val="Normal"/>
        <w:rPr/>
      </w:pPr>
      <w:r>
        <w:rPr/>
        <w:t>* Еще один участок груди, который нередко остается незамеченным,– это складка под грудью. Касание этой ложбинки языком особенно эффективно, так как это особенно неожиданно.</w:t>
      </w:r>
    </w:p>
    <w:p>
      <w:pPr>
        <w:pStyle w:val="Normal"/>
        <w:rPr/>
      </w:pPr>
      <w:r>
        <w:rPr/>
        <w:t>* Женщины с большой или висячей грудью могут наслаждаться легким ее покачиванием. Ощущение такой весомости достаточно возбуждает обоих партнеров. Ореол у такой груди очень чувствителен и обычно очень велик, иногда размером с серебряный доллар. Мужчина должен сесть на постели, прислонясь спиной к изголовью (стене), в то время как женщина садится между его ног спиной к нему. Он обнимает ее руками и кладет ладони ей на груди. Тут не должны скучать его язык и пенис: ласкайте языком ее ухо, и прижмитесь пенисом к ее спине, одновременно нашептывая ей какой</w:t>
        <w:noBreakHyphen/>
        <w:t>нибудь фантастичный сценарий. Представьте себе, что вы – два незнакомца в переполненном автобусе. Скажите ей, почему из всех женщин в толпе вы выбрали именно ее, а затем пусть она расскажет о тех ощущениях, которые доставляет ей ваш прижимающийся член.</w:t>
      </w:r>
    </w:p>
    <w:p>
      <w:pPr>
        <w:pStyle w:val="Normal"/>
        <w:rPr/>
      </w:pPr>
      <w:r>
        <w:rPr/>
        <w:t>* Массаж типа “смотри</w:t>
        <w:noBreakHyphen/>
        <w:t>без</w:t>
        <w:noBreakHyphen/>
        <w:t>рук” может пополнить ваш сексуальный репертуар здоровой и естественной игрой. Но начнем с обычного массажа. Предложение сделать массаж, для того, чтобы снять боль с уставших мышц, может явиться невинным и ненавязчивым предлогом для перехода к любовной игре.</w:t>
      </w:r>
    </w:p>
    <w:p>
      <w:pPr>
        <w:pStyle w:val="Normal"/>
        <w:rPr/>
      </w:pPr>
      <w:r>
        <w:rPr/>
        <w:t>Благодаря массажу, любая из сторон может стать либо активной, либо пассивной. Помните основное правило предыгры – никакой стеснительности. Массаж – это особенно хорошее средство оказаться сверху мужчины, не заставляя его чувствовать себя пассивным. Однако при отсутствии профессионального массажного столика большинство массажей делается на широкой постели. Это означает, что для того, чтобы добраться до массируемого об'екта, вам необходимо буквально усесться на своего партнера. Но разве это плохо? Если вы хотите серьезно отнестись к массажу, то будет лучше, если вы расположитесь на полу, особенно если пол покрыт толстым ковром. Если ковра нет, то расстелите на полу пару одеял.</w:t>
      </w:r>
    </w:p>
    <w:p>
      <w:pPr>
        <w:pStyle w:val="Normal"/>
        <w:rPr/>
      </w:pPr>
      <w:r>
        <w:rPr/>
        <w:t>Теперь мы подошли к технике массажа без рук, прекрасному занятию для тех, кто умеет обращаться со своей грудью. Женщина может ласкать своего мужчину сосками, что одинаково возбуждает и его и ее. Сначало положите вашего мужчину на живот. Расправте его плечи, поставте ваши колени по обе стороны от его плеч. При этом ваши ноги должны быть расставлены широко. Склонитесь над ним и водите грудью вперед</w:t>
        <w:noBreakHyphen/>
        <w:t>назад вдоль его головы и шеи. Затем нагнитесь и, взяв одну грудь в руку, проведите соском по его уху. Потом возьмите другую грудь и сделайте то же самое с его другим ухом. По мере того, как вы движетесь вдоль его спины, держа свои груди в руках, прижимайте иx как следует в области ребер где расположены наиболее “щекотливые” области.</w:t>
      </w:r>
    </w:p>
    <w:p>
      <w:pPr>
        <w:pStyle w:val="Normal"/>
        <w:rPr/>
      </w:pPr>
      <w:r>
        <w:rPr/>
        <w:t>Когда ваше путешествие зашло уже достаточно далеко вниз по его спине так, что ваши расставленные ноги находятся непосредственно над его ягодицами, слегка приподнимитесь и потритесь вашими лобковыми волосиками о его копчик. Если у вас в этом месте богатая шевелюра, то ощущение ставшего уже влажным пушка на своих ягодицах приведет его в чудесное неистовство. В этот момент вы должны прижаться плотнее и быстро потереться, затем отпустить. Эту процедуру продолжайте вниз по его бедрам; когда ваша грудь находится непосредственно над его ягодицами, расправте его “щечки” руками и опустите сначала одну а затем и другую грудь между ними. Поводите сосками по его анальной щели, затем зафиксируйте сосок у ободка ануса. Если вы смажете сосок слюной (или кремом), то у вас получится ввести кроxотный кончик соска в анус. Когда вы будете это делать, он будет в экстазе сжимать и разжимать мышцы вокруг соска.</w:t>
      </w:r>
    </w:p>
    <w:p>
      <w:pPr>
        <w:pStyle w:val="Normal"/>
        <w:rPr/>
      </w:pPr>
      <w:r>
        <w:rPr/>
        <w:t>Продолжайте водить сосками вдоль его ног, обращая особое внимание на участки с внутренней стороны колен. Наконец, встаньте на колени на полу перед кроватью у него в ногах и щекочите сосками его ступни, вставляя соски между пальцами его ног.</w:t>
      </w:r>
    </w:p>
    <w:p>
      <w:pPr>
        <w:pStyle w:val="Normal"/>
        <w:rPr/>
      </w:pPr>
      <w:r>
        <w:rPr/>
        <w:t>Теперь переверните его на спину и начните весь процесс сначала. От ваших грудей будет исходить аромат его тела, что возбудит его дополнительно, когда вы будете водить ими по его лицу. Опускайте груди в углубления его шеи – они у мужчины также являются эрогенными зонами, хотя многие женщины ими пренебрегают. Когда ваши соски наxодятся над его грудью, нежно ласкайте его соски до тех пор, пока они не превратятся в напряженные холмики, затем прижмите свои соски к его. Коренастые мужчины часто имеют достаточно мякоти на своей груди, что делает их в какой</w:t>
        <w:noBreakHyphen/>
        <w:t>то мере похожими на настоящие (женские) груди. Это может быть мощным стимулом нормальной бисексуальности, которая от природы, в той или иной мере, есть в каждом человеке.</w:t>
      </w:r>
    </w:p>
    <w:p>
      <w:pPr>
        <w:pStyle w:val="Normal"/>
        <w:rPr/>
      </w:pPr>
      <w:r>
        <w:rPr/>
        <w:t>Соскользните вниз по его животу и опустите сосок ему в пупок. В это время вы уже сидите непосредственно на его паху, поэтому потискайте его пенис губами своего влагалища. Переместитесь затем так, чтобы пенис оказался напротив ваших ягодиц. Медленно наклонитесь,позволяя ему проскользнуть сначала между ног, а потом под ноги. Поднимая свое тело так, чтобы он касался только внутренних губ влагалища, давайте ему скользить вдоль вашего паха. Когда он вдруг сорвется и шлепнется снова напротив вашего живота оттолкните его нежно, заботясь о том, чтобы не отклонить его от естественного угла. Слегка нажмите на него и позвольте ему упереться вам в живот, а сами наслаждайтесь его конвульсиями. Затем слегка потритесь и поерзайте на нем.</w:t>
      </w:r>
    </w:p>
    <w:p>
      <w:pPr>
        <w:pStyle w:val="Normal"/>
        <w:rPr/>
      </w:pPr>
      <w:r>
        <w:rPr/>
        <w:t>Теперь вы, возможно, думаете, что готовы кончить. Возможно, вы и правы. Но это только начало моего каталога прелестей. Теперь настало время перейти от простой эротики</w:t>
      </w:r>
    </w:p>
    <w:p>
      <w:pPr>
        <w:pStyle w:val="Normal"/>
        <w:rPr/>
      </w:pPr>
      <w:r>
        <w:rPr/>
      </w:r>
    </w:p>
    <w:p>
      <w:pPr>
        <w:pStyle w:val="Heading2"/>
        <w:ind w:hanging="0"/>
        <w:rPr/>
      </w:pPr>
      <w:r>
        <w:rPr/>
        <w:t>ГЛАВА 2.</w:t>
      </w:r>
    </w:p>
    <w:p>
      <w:pPr>
        <w:pStyle w:val="Heading2"/>
        <w:ind w:hanging="0"/>
        <w:rPr/>
      </w:pPr>
      <w:r>
        <w:rPr/>
        <w:t>ПРОДОЛЖЕНИЕ ПРЕДЫГРЫ</w:t>
      </w:r>
    </w:p>
    <w:p>
      <w:pPr>
        <w:pStyle w:val="Normal"/>
        <w:jc w:val="left"/>
        <w:rPr/>
      </w:pPr>
      <w:r>
        <w:rPr/>
      </w:r>
    </w:p>
    <w:p>
      <w:pPr>
        <w:pStyle w:val="Normal"/>
        <w:rPr/>
      </w:pPr>
      <w:r>
        <w:rPr/>
        <w:t>Длительная предыгра – это то, о чем мечатает каждый, но большинство людей всетаки предпочитает не возиться слишком долго: мужчины боятся потерять свою эрекцию – а вместе с тем опозориться. Женщины беспокоятся, что заставляя мужчин долго ждать, они пречиняют им физическую боль – как в старые времена, когда нежничанье тянулось часами без возможности облегчения в конце. Безусловно, о случае 'куй железо пока горячо' стоит так– же поговорить также и о 'куики' – быстротечном сиюсекундном сексе, и я расскажу об этом в одной из следующих глав. Однако всегда бывают моменты когда хочется растянуть удовольствие 'на всю ночь' доводя друг друга почти ( но каждый раз не совсем) до высшей точки. Нескончаемое удовольствие – не такая уж и плохая вещь, чтобы скоротать ночь. Попробуйте некоторые из следующих восхитительных мук, представляя чтобы снова вепнулись в те вре– мена, когда вы были боязливыми школьниками девственниками.</w:t>
      </w:r>
    </w:p>
    <w:p>
      <w:pPr>
        <w:pStyle w:val="Normal"/>
        <w:jc w:val="left"/>
        <w:rPr/>
      </w:pPr>
      <w:r>
        <w:rPr/>
      </w:r>
    </w:p>
    <w:p>
      <w:pPr>
        <w:pStyle w:val="Heading6"/>
        <w:ind w:hanging="0"/>
        <w:rPr/>
      </w:pPr>
      <w:r>
        <w:rPr/>
        <w:t>**** когда вас последний раз качали на коленях? ***</w:t>
      </w:r>
    </w:p>
    <w:p>
      <w:pPr>
        <w:pStyle w:val="Normal"/>
        <w:jc w:val="left"/>
        <w:rPr/>
      </w:pPr>
      <w:r>
        <w:rPr/>
      </w:r>
    </w:p>
    <w:p>
      <w:pPr>
        <w:pStyle w:val="Normal"/>
        <w:rPr/>
      </w:pPr>
      <w:r>
        <w:rPr/>
        <w:t>Эта знаменитая процедура долгое время считалась практикой лесбиянок, но это – замечательная вещь и для пары, у кото– рой на двоих найдется хотя бы один клитор и одно колено. Для мужчины давление влажного женского лобка, прижимающегося и тру– щегося о его бедро и колено может быть очень возбуждающим. Один мой знакой мужчина говорил мне, что такая процедура восполняет его маленький пенис. 'Я представляю себе, что мое бедро – это самый большой член в мире, а мое колено – огромная головка. Моя женщина становится дикой, когда садится на него. она до такой степени возбуждается, что извивается, словно хочет погрузить мое колено к себе во влагалище. Ее возбуждение захватывает и меня так, что мои фантазии начинают казаться мне почти реаль– ностью'. 'Езда на колене' может помочь женщине, испытывающей трудности с достижением оргазма. Многие женщины кончают доволь– но быстро, как только они 'оседлают' что</w:t>
        <w:noBreakHyphen/>
        <w:t>нибудь. Это происходит от того, что такая процедура, сознательно или подсознательно, неапоминает им самую первую форму мастурбации, которую они практиковала в детстве, зажав между ног подушку или свернутое одеяло. Такие сексуальные ассоциации с детства могут помочь женщине преодолеть скованность и достичь спонтанный оргазм.</w:t>
      </w:r>
    </w:p>
    <w:p>
      <w:pPr>
        <w:pStyle w:val="Normal"/>
        <w:rPr/>
      </w:pPr>
      <w:r>
        <w:rPr/>
        <w:t>Женский оргазм во время 'езды на коленях' потрясает большинство мужчин. Мужчины заворожены мыслью о 'женской эaкуляции'. Вообще, считается, что это миф, хотя все мы знаем, что женщина становится очень влажной 'там внизу', когда кончает. И если мужчина захочет он может облизнуть потом свое колено, чтобы попробовать 'это' на вкус. Я знаю нескольких мужчин которым это очень нравится.</w:t>
      </w:r>
    </w:p>
    <w:p>
      <w:pPr>
        <w:pStyle w:val="Normal"/>
        <w:jc w:val="left"/>
        <w:rPr/>
      </w:pPr>
      <w:r>
        <w:rPr/>
      </w:r>
    </w:p>
    <w:p>
      <w:pPr>
        <w:pStyle w:val="Heading6"/>
        <w:ind w:hanging="0"/>
        <w:rPr/>
      </w:pPr>
      <w:r>
        <w:rPr/>
        <w:t>*** пенис как вибратор ***</w:t>
      </w:r>
    </w:p>
    <w:p>
      <w:pPr>
        <w:pStyle w:val="Normal"/>
        <w:jc w:val="left"/>
        <w:rPr/>
      </w:pPr>
      <w:r>
        <w:rPr/>
      </w:r>
    </w:p>
    <w:p>
      <w:pPr>
        <w:pStyle w:val="Normal"/>
        <w:rPr/>
      </w:pPr>
      <w:r>
        <w:rPr/>
        <w:t>Мы живем в такое время, когда вибратор часто используется в качестве заменителя мужского члена (речь идет о западных странах, где уже давно наряду с электрическими зубными щетками и т.д. получили распространение электрические вибраторы, предназначенные для массажа кожи и различных участков тела – прим.пер.) Благодаря этому, мы почти забыли о том, что может делать настоящий пенис без посторонней помощи. А об этом стоит поговорить. Единственное чего не хватает пенису в сравнении с вибратором, так это жужжания. И если женщина не может обойтись без жужжания – а такое случается, поверьте мне, – то я могу лишь посоветовать ей всегда держать рядом с постелью работающую электробритву своего приятеля, пока она наслаждается массажем его живого пениса.</w:t>
      </w:r>
    </w:p>
    <w:p>
      <w:pPr>
        <w:pStyle w:val="Normal"/>
        <w:rPr/>
      </w:pPr>
      <w:r>
        <w:rPr/>
        <w:t>Напряженный член может прекрасно выполнять н а с т о я щ и е функции вибратора – он привлекателен, мягок и тверд одновременно, и он пульсирует. На внутренней стороне пениса есть большая артерия, если 'ствол' плотно прижать к коже щенщины, она почувствует легкие пульсации похожие на сердцебиение, вот когда в джунглях начинают бить барабаны!</w:t>
      </w:r>
    </w:p>
    <w:p>
      <w:pPr>
        <w:pStyle w:val="Normal"/>
        <w:rPr/>
      </w:pPr>
      <w:r>
        <w:rPr/>
        <w:t>Массаж с помощью пениса может быть начат с любого конца тела и вестись соответственно вверх или вниз. Одна из самых восхитительных вещей которую мужчина может сделать здесь для женщины – это начать с ее головы и 'дать 'свой напряженный член ей в в о л о с ы. Вот как это делается.</w:t>
      </w:r>
    </w:p>
    <w:p>
      <w:pPr>
        <w:pStyle w:val="Normal"/>
        <w:rPr/>
      </w:pPr>
      <w:r>
        <w:rPr/>
        <w:t>Встаньте на колени перед ее лицом. Ваши яички должны быть возле ее рта, чтобы она могла лизать и целовать их, пока вы 'расчесываете' ее волосы своим пенисом. Подайтесь чуть вперед и начните приподнимать части ее волос, как делает это расческой парикмахер, чтобы разделить волосы на различные секции для укладки. Проведите пенисом вокруг ее ушей; затем направьте его в самую гущу, опутайте его волосами. Если ее волосы все еще теплые после сушки, то вам, возможно, будет так хорошо, что вы кончите – в этом случае она получит хорошую порцию настоящего белкового оздоровителя для волос. Уоррен Битти в своем 'shampoo' никогда не добивалась таких превосходных результатов ! Плюс ко всему, у вас будет хороший предлог, чтобы вместе принять душ. Легкие, ласкающие прикосновения к ее ушам, подмышками, к сгибам локтей и запястьям заставят вашу женщину почувствовать себя особенно любимой, так как ваш пенис заинтересован во всех участках ее тела, а не только в том, что 'между ног'.Особенно возбуждающе может быть 'поцелуй' пенисом ее сосков, если вы прижмете кончик пениса к соску и затем будете водить внутренней частью головки по ореолу, смакуя и наслаждаясь жесткостью ее набухшего кружочка. Помните, что чем больше смазки вы будете использовать как на сосках, так и на пенисе, тем более чуствительными они будут, и тем больше приятных ощущений вы получите.Сухость на этих местах снижает чуствительность и даже может сделать процедуру болезненой. Отличной смазкой здесь может послужить взболтанный крем</w:t>
        <w:noBreakHyphen/>
        <w:t>спрэй из аэрозольного баллончика (например, крем для загара и т.д.) – только ради бога не холодный! Также в качестве смазки можно использовать какое</w:t>
        <w:noBreakHyphen/>
        <w:t>нибудь ароматное вкусное желе, которое вы затем с удовольствием съедите.</w:t>
      </w:r>
    </w:p>
    <w:p>
      <w:pPr>
        <w:pStyle w:val="Normal"/>
        <w:rPr/>
      </w:pPr>
      <w:r>
        <w:rPr/>
        <w:t>Нежно потыкайте пенисом в пупочек, поводите им вдоль тазовых нервов, вдоль выступов тазобедренных костей, водите го– ловкой по пушку внизу ее живота, сзади коленей и между лопатка– ми. В завершение всего прижмите ваш напряженный член к артериям на ее шее. К этому времени они должны быть такими же напряжен– ными, как и артерия вашего пениса. Пусть они пульсируют вместе, пусть биения двух сердец сольются воедино.</w:t>
      </w:r>
    </w:p>
    <w:p>
      <w:pPr>
        <w:pStyle w:val="Normal"/>
        <w:jc w:val="left"/>
        <w:rPr/>
      </w:pPr>
      <w:r>
        <w:rPr/>
      </w:r>
    </w:p>
    <w:p>
      <w:pPr>
        <w:pStyle w:val="Heading6"/>
        <w:ind w:hanging="0"/>
        <w:rPr/>
      </w:pPr>
      <w:r>
        <w:rPr>
          <w:lang w:val="en-US"/>
        </w:rPr>
        <w:t xml:space="preserve">***** </w:t>
      </w:r>
      <w:r>
        <w:rPr/>
        <w:t>нога</w:t>
      </w:r>
      <w:r>
        <w:rPr>
          <w:lang w:val="en-US"/>
        </w:rPr>
        <w:t xml:space="preserve"> </w:t>
      </w:r>
      <w:r>
        <w:rPr/>
        <w:t>и</w:t>
      </w:r>
      <w:r>
        <w:rPr>
          <w:lang w:val="en-US"/>
        </w:rPr>
        <w:t xml:space="preserve"> </w:t>
      </w:r>
      <w:r>
        <w:rPr/>
        <w:t>пальцы</w:t>
      </w:r>
      <w:r>
        <w:rPr>
          <w:lang w:val="en-US"/>
        </w:rPr>
        <w:t xml:space="preserve"> </w:t>
      </w:r>
      <w:r>
        <w:rPr/>
        <w:t>ног</w:t>
      </w:r>
      <w:r>
        <w:rPr>
          <w:lang w:val="en-US"/>
        </w:rPr>
        <w:t xml:space="preserve"> **** (The foot, le pied, der fuss – mit toes, too)</w:t>
      </w:r>
    </w:p>
    <w:p>
      <w:pPr>
        <w:pStyle w:val="Normal"/>
        <w:jc w:val="left"/>
        <w:rPr>
          <w:lang w:val="en-US"/>
        </w:rPr>
      </w:pPr>
      <w:r>
        <w:rPr>
          <w:lang w:val="en-US"/>
        </w:rPr>
      </w:r>
    </w:p>
    <w:p>
      <w:pPr>
        <w:pStyle w:val="Normal"/>
        <w:rPr/>
      </w:pPr>
      <w:r>
        <w:rPr/>
        <w:t>Нога – это орган, которым в сексе в западном мире более всего пренебрегают, На востоке, персы, индийцы многие века знали – и отображали это на рисунках,– что ноги, а в особенности большой палец ноги, являются прекрасными помощниками мужского члена.Вот каким образом одному императору удавалось обслуживать целый гарем с женами и наложницами Смотрите, мадам, ручки</w:t>
        <w:noBreakHyphen/>
        <w:t>то вот они!</w:t>
      </w:r>
    </w:p>
    <w:p>
      <w:pPr>
        <w:pStyle w:val="Normal"/>
        <w:rPr/>
      </w:pPr>
      <w:r>
        <w:rPr/>
        <w:t>Ноги имеют плохую репутацию, потому что они наиболее утилитарная часть нашего тела. Частично по этой причине, но чаще из</w:t>
        <w:noBreakHyphen/>
        <w:t>за нехватки воображения нога как сексуальный орган обычно не принимается в расчет. Однако нога как сексуальный символ – это кое</w:t>
        <w:noBreakHyphen/>
        <w:t>что другое. Босая нога это иногда символ простых независимых людей и сегодня, когда женщина ходит босиком, это может быть признаком того, что она сексуально раскрепощена.Эротический символизм изящной женской ножки всем хорошо известен. Достаточно вспомнить как в древнем китае запирали девичьи ступни в колодки для того, чтобы они навсегда оставались маленькими и изящными или прекрасную сказку о Синдареле. Маленькая женская ножка также великолепно смотрится на высоком каблуке, что порой привлекает мужчин, так как выглядит … ну, развратно. Хотя один знакомый психоаналитик говорил мне, что это выглядит фаллически.</w:t>
      </w:r>
    </w:p>
    <w:p>
      <w:pPr>
        <w:pStyle w:val="Normal"/>
        <w:rPr/>
      </w:pPr>
      <w:r>
        <w:rPr/>
        <w:t>Тем не менее, очевидно, что данный вопрос нас смущает. Я вижу единственный способ избавиться от такого смущенения в том, чтобы попробовать, что же могут делать ваши ноги в постели (когда вам не нужно никуда идти ни пешком, ни как</w:t>
        <w:noBreakHyphen/>
        <w:t>нибудь еще).Кроме того, парень, который поработает ногой,сохранит свою 'пушку' и боеспособность для другого раза.</w:t>
      </w:r>
    </w:p>
    <w:p>
      <w:pPr>
        <w:pStyle w:val="Normal"/>
        <w:rPr/>
      </w:pPr>
      <w:r>
        <w:rPr/>
        <w:t>Работа пальцами (ее). Женщина должна смазать место между большим и вторым пальцами ноги, которыми нужно действовать как большим и указательным пальцами руки, так, чтобы его пенис легко проходил между ними.</w:t>
      </w:r>
    </w:p>
    <w:p>
      <w:pPr>
        <w:pStyle w:val="Normal"/>
        <w:rPr/>
      </w:pPr>
      <w:r>
        <w:rPr/>
        <w:t>Работа пальцами (его). Он смазывает большой палец и вводит его (убедитесь сначала, что ногти хорошо подстрижены) ей во влагалище. Женщина может принимать его, находясь в обычной миссионерской позиции, или стоя на четвереньках лицом к краю постели. Мужчина при этом должен сидеть в изголовье. Она может также встать на пол у края послели, широко расставив ноги и наклонив тело немного вперед.</w:t>
      </w:r>
    </w:p>
    <w:p>
      <w:pPr>
        <w:pStyle w:val="Normal"/>
        <w:rPr/>
      </w:pPr>
      <w:r>
        <w:rPr/>
        <w:t>Работа ступней (ее). Она скользит всеми десятью предварительно смазанными пальцами вверх и вниз вдоль 'ствола' его пениса, или же, она как следует зажимает большим и вторым пальцами у основания, лаская его головку большим и вторым пальцами другой ноги.</w:t>
      </w:r>
    </w:p>
    <w:p>
      <w:pPr>
        <w:pStyle w:val="Normal"/>
        <w:rPr/>
      </w:pPr>
      <w:r>
        <w:rPr/>
        <w:t>Работа ступней (его). Он может щекотать ее – в самом щекотливом месте из всех – пальцами одной ступни или обеих сразу. Например, он может прижать свой большой палец напротив ее клитора и затем начать слегка надавливать, почти совсем не прикасаясь. Можно попробовать и другое. Мужчина ложится на спину, положив ноги так, что ступни выходят за край матраца. Она широко расставляет ноги и опускается на его палец, кроме того оба партнера могут лежать на противоположных концах постели и мужчина может массировать всю поверхность ее лобка своей ступней.</w:t>
      </w:r>
    </w:p>
    <w:p>
      <w:pPr>
        <w:pStyle w:val="Normal"/>
        <w:rPr/>
      </w:pPr>
      <w:r>
        <w:rPr/>
        <w:t>Bugger your toe.(bugger – на английском жаргоне означает 'педераст', 'содомит' и т.д. этой фразе можно придать следующий смысл: пусть палец вашей ноги на какое</w:t>
        <w:noBreakHyphen/>
        <w:t>то время станет 'баггером' прим.пер.) английская игра для всех, предусматривающая, что играющие должны свести друг с другом один большой палец ноги и одну задницу. Один из партнеров помещает большой палец ноги в анальный ободок партнера и нежно начинать двигать вверх</w:t>
        <w:noBreakHyphen/>
        <w:t>вниз. Сторона, принимающая подачу, должна полусидеть, полустоять на краю постели, бедра на матрасе, задняя часть приподнята.</w:t>
      </w:r>
    </w:p>
    <w:p>
      <w:pPr>
        <w:pStyle w:val="Normal"/>
        <w:jc w:val="left"/>
        <w:rPr/>
      </w:pPr>
      <w:r>
        <w:rPr/>
      </w:r>
    </w:p>
    <w:p>
      <w:pPr>
        <w:pStyle w:val="Heading6"/>
        <w:ind w:hanging="0"/>
        <w:rPr/>
      </w:pPr>
      <w:r>
        <w:rPr/>
        <w:t>*** поверите ли вы – это еще не все ***</w:t>
      </w:r>
    </w:p>
    <w:p>
      <w:pPr>
        <w:pStyle w:val="Normal"/>
        <w:jc w:val="left"/>
        <w:rPr/>
      </w:pPr>
      <w:r>
        <w:rPr/>
      </w:r>
    </w:p>
    <w:p>
      <w:pPr>
        <w:pStyle w:val="Normal"/>
        <w:rPr/>
      </w:pPr>
      <w:r>
        <w:rPr/>
        <w:t>Наконец мы подошли к той последней умопомрачительной вещи, которую девушки называют 'все, кроме', а мальчики 'тисканьем, сухостоем, тереться коленками' и т.д. но несмотря на то, что и те и другие жалуются на это, все они наслаждаются каждой минутой этой процедуры, потому что последняя включает в себя одни из самых восхитительных вещей, которые могут делать друг другу мужчина и женщина. Еще несколько десятков лет тому назад прежде, чем появились совместные спальни и противозачаточные средства, вызванные более свободным отношением к сексу, 'местом преступления' обычно служили задние сидения автомобилей или одеяла, расстеленные в уединенных местах на открытом воздухе. Последнее несомненно было лучше, так как после всего 'такого' можно изрядно наследить. Вообще, всегда держите рядом с собой достаточное количество полотенец, а идеально, конечно, чтобы рядом была ванна.</w:t>
      </w:r>
    </w:p>
    <w:p>
      <w:pPr>
        <w:pStyle w:val="Normal"/>
        <w:rPr/>
      </w:pPr>
      <w:r>
        <w:rPr/>
        <w:t>Сжатие бедрами. Если необходимо, женщина должна здесь использовать искусственную смазку между бедрами. Но обычно она в этом не нуждается; радостная вагина окропляет верхнюю часть бедер своими собственными соками, делая их прелестными и скользкими.</w:t>
      </w:r>
    </w:p>
    <w:p>
      <w:pPr>
        <w:pStyle w:val="Normal"/>
        <w:rPr/>
      </w:pPr>
      <w:r>
        <w:rPr/>
        <w:t>Такая ласка бедрами может осуществляться в любой позе, но наиболее приятная позиция для обоих партнеров следующая: женщина лежит на спине мужчина на ней сверху. Она должна плотно сжать бедра, подложить под них толстое полотенце. Мужчина ложится на женщину, расправляя ноги так, что ее ноги оказываются между его бедрами. Опираясь на локти, он опускается и поднимается, проталкивая пенис между скользкими бедрами своей партнерши – это одно из самых приятных утренних упражнений.</w:t>
      </w:r>
    </w:p>
    <w:p>
      <w:pPr>
        <w:pStyle w:val="Normal"/>
        <w:rPr/>
      </w:pPr>
      <w:r>
        <w:rPr/>
        <w:t>Ваш экстаз при этом может доходить до агонии: пенис вообще не должет касаться ее вульвы. Это было железным правилом в те дни, когда девочки боялись забеременить, если парень просто близко подходил к ним. Это по прежнему хорошее правило, если вы хотите испытать на себе 'moreplay' Ксавиеры. Важнейший элемент секса – это богатое воображение; для вас будет хорошей практикой в достижении третьего сексуального измерения – в вашем воображении – если вы оба представите себе, что ее скользкие сжатые бедра и есть настоящее влагалище.</w:t>
      </w:r>
    </w:p>
    <w:p>
      <w:pPr>
        <w:pStyle w:val="Normal"/>
        <w:rPr/>
      </w:pPr>
      <w:r>
        <w:rPr/>
        <w:t>Сжатие бедрами может также осуществляться и в различных позах на боку: и когда партнеры лежат лицом друг к другу, и когда женщина лежит спиной к мужчине. Однако моя любимая поза следующая: я стою, а мой партнер стоит сзади. В этом случае женщина может испытать свое воображение и в то же время, позволить себе почуствовать немного безобидной бисексуальности. Пропуская его пенис между своими сжатыми бедрами, она увидет, как пенис вырастает впереди ее тела. Когда он полностью 'вырастет', она может взять его пальцами и начать делать ласкающие поступательные движения по его головке, представляя себе, что это ее собственный пенис. (Не теряйтесь, побудьте мужчиной хотя бы пару минут – это интересно!) Говоря об этом я, вспоминаю Бориса, одного моего восторженного русского любовника, который пытался обучить меня нецензурному русскому словарю. 'Pizdun'– объяснял он</w:t>
      </w:r>
    </w:p>
    <w:p>
      <w:pPr>
        <w:pStyle w:val="Normal"/>
        <w:rPr/>
      </w:pPr>
      <w:r>
        <w:rPr/>
        <w:t>– </w:t>
      </w:r>
      <w:r>
        <w:rPr/>
        <w:t>'это то что есть у меня, но чего нет у тебя. Но я с удовольствием могу дать тебе это с условием, что ты вернешь мне обратно'(очевидно, автор неважно усвоила уроки Бориса и допустила неточность употребив слово не то, которое имела в виду. – прим.пер.).</w:t>
      </w:r>
    </w:p>
    <w:p>
      <w:pPr>
        <w:pStyle w:val="Normal"/>
        <w:rPr/>
      </w:pPr>
      <w:r>
        <w:rPr/>
        <w:t>Сжимание грудью. Женщина ложится на спину и сжимает друг с другом обе груди, в то время как ее партнер садится над ее грудью на колени. Его пенис должен быть как следует покрыт искусственной смазкой.</w:t>
      </w:r>
    </w:p>
    <w:p>
      <w:pPr>
        <w:pStyle w:val="Normal"/>
        <w:rPr/>
      </w:pPr>
      <w:r>
        <w:rPr/>
        <w:t>Пока он водит пенисом по ее ложбинке, она должна своими ладонями массировать собственные соски. Мужчины всегда приходят в дикий восторг, видя, как женщина занимается тем или иным видом самовозбуждения в момент их совместного секса. Это выглядит так, словно она говорит:'то, что ты делаешь, так возбуждает меня, что я тоже хочу ласкать себя'. Большинство мужчин думает о том, чтобы возбудить женщину только собой. Но куда более восхитительно сделать так, чтобы женщина возбуждалась от себя. Тогда у вас найдется большое общее дело – забота о том, чтобы доставить удовольствие ей.</w:t>
      </w:r>
    </w:p>
    <w:p>
      <w:pPr>
        <w:pStyle w:val="Normal"/>
        <w:rPr/>
      </w:pPr>
      <w:r>
        <w:rPr/>
        <w:t>Также потискивание грудью может быть совмещено с миньетом. Если женщина положит под голову пару упругих подушечек для того, чтобы ее рот находился на одной линии с его пенисом, когда тот появится из ее 'впадинки'. Тогда она может подаваться вперед навстречу ему и брать головку его члена в рот. Если он понимает, что хорошо для него – и для нее,– он не будет сбивать ритма своих движений; обе стороны получат большое наслаждение, если она только скользнет языком по ободку, затем быстро соснет головку и отпустит, позволив мужчине сделать обратное движение пенисом по ложбинке между ее грудями. Таким образом оба партнера получают одинаковое 'тисканье', иногда теряя контроль над собой.</w:t>
      </w:r>
    </w:p>
    <w:p>
      <w:pPr>
        <w:pStyle w:val="Normal"/>
        <w:rPr/>
      </w:pPr>
      <w:r>
        <w:rPr/>
        <w:t>Если во время такой игры он вдруг кончит, неожиданность от его извержения во все стороны может быть просто потрясающей. Приберегите настоящий миньет для подлинного орального (ротового) секса, примите его 'сюрприз' на свое тело (а не в рот). Не каждой женщине нравится это. Но как вы узнаете, если не попробуете?</w:t>
      </w:r>
    </w:p>
    <w:p>
      <w:pPr>
        <w:pStyle w:val="Normal"/>
        <w:rPr/>
      </w:pPr>
      <w:r>
        <w:rPr/>
        <w:t>Сжимание ягодицами. Основная идея заключается не в том, чтобы проникнуть вовнутрь, а в том, чтобы скользить между, поэтому женщина должна лежать не вытянувшись на животе, а на боку в 'эмбриональной' позиции так, чтобы ее ягодицы формировали серповидную направляющую по которой мог бы скользить пенис. Женщина может также встать на колени возле постели, оперевшись на локти. Мужчина раздвигает ее ягодицы и вводит между ними член, двигаясь вверх и вниз так, чтобы пенис был направлен вниз к полу. И пенис, и внутренняя часть ягодиц должны быть как следует смазаны. По ходу того, как он водит членом вверх и вниз и между ее ягодицами, она должна как можно сильнее зажать пенис между ягодицами и напрягать и расслаблять мышцы в такт его движениям. Если она будет делать это достаточно энергично, то на следующее утро у нее будут побаливать соответствующие мышцы. Это – та же самая мышечная боль, что и после верховой езды. И если она наездница, то, по идее, она должна быть прекрасно подготовлена к такой игре.</w:t>
      </w:r>
    </w:p>
    <w:p>
      <w:pPr>
        <w:pStyle w:val="Normal"/>
        <w:jc w:val="left"/>
        <w:rPr/>
      </w:pPr>
      <w:r>
        <w:rPr/>
      </w:r>
    </w:p>
    <w:p>
      <w:pPr>
        <w:pStyle w:val="Heading6"/>
        <w:ind w:hanging="0"/>
        <w:rPr/>
      </w:pPr>
      <w:r>
        <w:rPr/>
        <w:t>Сжимание подмышками.</w:t>
      </w:r>
    </w:p>
    <w:p>
      <w:pPr>
        <w:pStyle w:val="Normal"/>
        <w:jc w:val="left"/>
        <w:rPr/>
      </w:pPr>
      <w:r>
        <w:rPr/>
      </w:r>
    </w:p>
    <w:p>
      <w:pPr>
        <w:pStyle w:val="Normal"/>
        <w:rPr/>
      </w:pPr>
      <w:r>
        <w:rPr/>
        <w:t>Лучше всего,если женщина будет стоять на коленях, а мужчина встанет за ее спиной. При этом она может энергично двигаться,не тыкаясь лицом в его тазовую кость. Все, что должно теперь иx связывать – это его пенис, зажатый у нее подмышкой.Он должен предохранять свои яички, придерживая их рукой. Она может либо двигать рукой,как во время быстрого бега, либо раскачиваться всем телом взад и вперед. Предварительно женщина должна обяза– тельно смыть свой дезодорант, иначе это может вызвать у него сыпь. И вы знаете, где.</w:t>
      </w:r>
    </w:p>
    <w:p>
      <w:pPr>
        <w:pStyle w:val="Normal"/>
        <w:jc w:val="left"/>
        <w:rPr/>
      </w:pPr>
      <w:r>
        <w:rPr/>
      </w:r>
    </w:p>
    <w:p>
      <w:pPr>
        <w:pStyle w:val="Heading6"/>
        <w:ind w:hanging="0"/>
        <w:rPr/>
      </w:pPr>
      <w:r>
        <w:rPr/>
        <w:t>“</w:t>
      </w:r>
      <w:r>
        <w:rPr/>
        <w:t>На”, но не “в”.</w:t>
      </w:r>
    </w:p>
    <w:p>
      <w:pPr>
        <w:pStyle w:val="Normal"/>
        <w:jc w:val="left"/>
        <w:rPr/>
      </w:pPr>
      <w:r>
        <w:rPr/>
      </w:r>
    </w:p>
    <w:p>
      <w:pPr>
        <w:pStyle w:val="Normal"/>
        <w:rPr/>
      </w:pPr>
      <w:r>
        <w:rPr/>
        <w:t>Снова, проникновение в женщину нежелательно, как явствует из названия этой игры. Женщина должна лечь на спину, подложив под бедра побольше подушек для того, чтобы ее партнер мог, стоя на коленях у нее между ног, водить пенисом вверх</w:t>
        <w:noBreakHyphen/>
        <w:t>вниз между губами ее влагалища. Или,напротив, она может убрать подушки и вытянуться на спине, сведя ноги. Ее партнер располагается сверху и, направляя пенис вертикально вниз, водит им вверx и вниз между ее влагалищными губами. Несколько таких движений, и она, почти наверняка, готова кончить, потому что такая техника обеспечивает большее давление на клитор, чем обычное сношение. Для выполнения этого упражнения может быть использована любая поза сношения. Женщина может сидеть в позе щенка, поджав под себя колени и опершись о руки, а мужчина – на коленях сзади нее и “рассекать” ее с тыла.Каждый раз, когда его пенис появляется спереди ее, она может, подобно дружественному политику, приветствовать его рукопожатием.</w:t>
      </w:r>
    </w:p>
    <w:p>
      <w:pPr>
        <w:pStyle w:val="Normal"/>
        <w:rPr/>
      </w:pPr>
      <w:r>
        <w:rPr/>
        <w:t>Трение о клитор. Женщина может забеременеть таким способом, поэтому она должна позаботиться о предохранении. Мужчина просто осуществляет ритмичные круговые движения пенисом по верхней части женской вульвы, где расположен клитор. Когда он кончает, он должен направить свою эякуляцию прямо на клитор. Любая женщина будет потрясена ощущением острой интенсивной струи на своем клиторе. Лучше всего это можно описать как “горачая густая струйка сиропа”. И поверьте мне, ничто не сравнится с этим ощущением. Я полагаю, что похоже должен чувствовать себя шарик мороженого, когда его поливают горячим шоколадным соусом. Мужчины, которые в детстве выигрывали соревнования по “писанью в цель”, должны обязательно попробовать эту игру; возможно, их “реактивная” струя доведет их девушек до оргазма.</w:t>
      </w:r>
    </w:p>
    <w:p>
      <w:pPr>
        <w:pStyle w:val="Normal"/>
        <w:rPr/>
      </w:pPr>
      <w:r>
        <w:rPr/>
        <w:t>Balling jack. Некоторые женщины предпочитают мужчин с огромными яичками, нежели с огромным пенисом – ситуация известная под названием “одна картошка без мяса”. Эти женщины заявляют, что ощущение мужской мошонки, трущейся по анальной области во время сношения – это наиболее важная вещь, способствующая достижению оргазма.</w:t>
      </w:r>
    </w:p>
    <w:p>
      <w:pPr>
        <w:pStyle w:val="Normal"/>
        <w:rPr/>
      </w:pPr>
      <w:r>
        <w:rPr/>
        <w:t>С помощью одних только яичек мужчина способен довести женщину до оргазма. Находясь в обычной миссионерской позиции, женщина должна широко развести ноги и, подняв их высоко, обxватить ими спину своего партнера. Затем она дотягивается и обеими руками аккуратно берет его за яички, укладывая иx в “гнездышко” между своими влагалищными губами. Затем, в то время, пока его пенис лежит на ее животе, она начинает двигаться, словно он действительно находится в ней. Мужчина с достаточно пушистой мошонкой может довести свою женщину до оргазма, хотя, скорее всего, она будет просто сильно возбуждена теплом и давлением его яичек, которые создают ощущение “наполненности” у нее между ног и возле клитора – подобно тому, какое ощущение доставляло ей в детстве зажатое между ног одеяло.</w:t>
      </w:r>
    </w:p>
    <w:p>
      <w:pPr>
        <w:pStyle w:val="Normal"/>
        <w:rPr/>
      </w:pPr>
      <w:r>
        <w:rPr/>
        <w:t>*** Ну, что же, может быть, кто</w:t>
        <w:noBreakHyphen/>
        <w:t>то захочет добавить что</w:t>
        <w:noBreakHyphen/>
        <w:t>либо ко всему сказанному о предыгре. Если так, то я ничего не хочу слы– шать об этом. Здесь и так достаточно материала, чтобы вы нашли себе занятия на целый месяц дождливых воскресений. И, что каса– ется меня, то я лично уже давно готова к ОСНОВНОЙ игре.</w:t>
      </w:r>
    </w:p>
    <w:p>
      <w:pPr>
        <w:pStyle w:val="Normal"/>
        <w:rPr/>
      </w:pPr>
      <w:r>
        <w:rPr/>
      </w:r>
    </w:p>
    <w:p>
      <w:pPr>
        <w:pStyle w:val="Heading2"/>
        <w:ind w:hanging="0"/>
        <w:rPr/>
      </w:pPr>
      <w:r>
        <w:rPr/>
        <w:t>ГЛАВА</w:t>
      </w:r>
      <w:r>
        <w:rPr>
          <w:lang w:val="en-US"/>
        </w:rPr>
        <w:t xml:space="preserve"> 3.</w:t>
      </w:r>
    </w:p>
    <w:p>
      <w:pPr>
        <w:pStyle w:val="Normal"/>
        <w:jc w:val="left"/>
        <w:rPr>
          <w:lang w:val="en-US"/>
        </w:rPr>
      </w:pPr>
      <w:r>
        <w:rPr>
          <w:lang w:val="en-US"/>
        </w:rPr>
      </w:r>
    </w:p>
    <w:p>
      <w:pPr>
        <w:pStyle w:val="Normal"/>
        <w:jc w:val="left"/>
        <w:rPr>
          <w:lang w:val="en-US"/>
        </w:rPr>
      </w:pPr>
      <w:r>
        <w:rPr>
          <w:lang w:val="en-US"/>
        </w:rPr>
      </w:r>
    </w:p>
    <w:p>
      <w:pPr>
        <w:pStyle w:val="Heading6"/>
        <w:ind w:hanging="0"/>
        <w:rPr/>
      </w:pPr>
      <w:r>
        <w:rPr/>
        <w:t>ОСНОВЫ</w:t>
      </w:r>
      <w:r>
        <w:rPr>
          <w:lang w:val="en-US"/>
        </w:rPr>
        <w:t xml:space="preserve">; </w:t>
      </w:r>
      <w:r>
        <w:rPr/>
        <w:t>ТЕХНИКА</w:t>
      </w:r>
      <w:r>
        <w:rPr>
          <w:lang w:val="en-US"/>
        </w:rPr>
        <w:t xml:space="preserve"> “</w:t>
      </w:r>
      <w:r>
        <w:rPr/>
        <w:t>ЖИВОТ</w:t>
      </w:r>
      <w:r>
        <w:rPr>
          <w:lang w:val="en-US"/>
        </w:rPr>
        <w:t xml:space="preserve"> </w:t>
      </w:r>
      <w:r>
        <w:rPr/>
        <w:t>К</w:t>
      </w:r>
      <w:r>
        <w:rPr>
          <w:lang w:val="en-US"/>
        </w:rPr>
        <w:t xml:space="preserve"> </w:t>
      </w:r>
      <w:r>
        <w:rPr/>
        <w:t>ЖИВОТУ</w:t>
      </w:r>
      <w:r>
        <w:rPr>
          <w:lang w:val="en-US"/>
        </w:rPr>
        <w:t>” (Fundamentals; or “belly</w:t>
        <w:noBreakHyphen/>
        <w:t>to</w:t>
        <w:noBreakHyphen/>
        <w:t>belly” basisc)</w:t>
      </w:r>
    </w:p>
    <w:p>
      <w:pPr>
        <w:pStyle w:val="Normal"/>
        <w:jc w:val="left"/>
        <w:rPr>
          <w:lang w:val="en-US"/>
        </w:rPr>
      </w:pPr>
      <w:r>
        <w:rPr>
          <w:lang w:val="en-US"/>
        </w:rPr>
      </w:r>
    </w:p>
    <w:p>
      <w:pPr>
        <w:pStyle w:val="Normal"/>
        <w:rPr/>
      </w:pPr>
      <w:r>
        <w:rPr/>
        <w:t>Искусство секса можно сравнить с искусством танца: у вас сразу мало что получится, если вы еще только начинающий. И не пытайтесь подражать Фреду Астеру с его классическими прыжками от стула к стулу и хождению по стенам. Я, разумеется, ни коим образом не собираюсь отговаривать вас от экспериментирования – в одной из последующих глав я расскажу вам об умении использовать свое воображение так,как вы еще не использовали его никогда. Однако, я хочу сказать, что прежде, чем попробовать “Последнее танго в Париже” (название известного фильма), вы должны в совершенстве овладеть основами. Иначе, это может действительно оказаться вашим последним танго – по крайней мере, с данным партнером.</w:t>
      </w:r>
    </w:p>
    <w:p>
      <w:pPr>
        <w:pStyle w:val="Normal"/>
        <w:jc w:val="left"/>
        <w:rPr/>
      </w:pPr>
      <w:r>
        <w:rPr/>
      </w:r>
    </w:p>
    <w:p>
      <w:pPr>
        <w:pStyle w:val="Heading6"/>
        <w:ind w:hanging="0"/>
        <w:rPr/>
      </w:pPr>
      <w:r>
        <w:rPr/>
        <w:t>**** Лицом к лицу с партнером *****</w:t>
      </w:r>
    </w:p>
    <w:p>
      <w:pPr>
        <w:pStyle w:val="Normal"/>
        <w:jc w:val="left"/>
        <w:rPr/>
      </w:pPr>
      <w:r>
        <w:rPr/>
      </w:r>
    </w:p>
    <w:p>
      <w:pPr>
        <w:pStyle w:val="Normal"/>
        <w:rPr/>
      </w:pPr>
      <w:r>
        <w:rPr/>
        <w:t>Вы слышали индийскую версию известной шутки о книге</w:t>
        <w:noBreakHyphen/>
        <w:t>руководстве по сексу? Хари, наконец, после многих лет исследований, интервью и личных экспериментов закончил писать “Камасутру”, где собрал 3542 различные позы. Он показал рукопись другу Кришне и спросил,что тот обо всем этом думает. Кришна очень внимательно прочитал рукопись, затем лицо его помрачнело, и он спросил: “А как насчет той позы, когда девушка лежит на спине, раздвигает ноги, а парень ложится между ними сверху?” Хари задумался,кусая ногти. Затем воскликнул: “О, я припоминаю! Это то, что как</w:t>
        <w:noBreakHyphen/>
        <w:t>то показывала мне леди Джейн!”</w:t>
      </w:r>
    </w:p>
    <w:p>
      <w:pPr>
        <w:pStyle w:val="Normal"/>
        <w:rPr/>
      </w:pPr>
      <w:r>
        <w:rPr/>
        <w:t>В последнее время “миссионерская позиция” много критиковалась некоторыми агрессивно настроенными феминистами, которые заявляют, что она символизирует мужское превосxодство. При этом они забывают тот факт, что именно эта позиция позволяет женщине получать наибольшую стимуляцию клитора. Так кому же это выгодней? Не будучи на стороне тех, кто непременно настаивает только на этой позиции, я все же полагаю, что она является наиболее удобной и наиболее логичной позицией для партнеров, которые впервые занимаются любовью друг с другом, и, конечно, для девственников обоих полов.</w:t>
      </w:r>
    </w:p>
    <w:p>
      <w:pPr>
        <w:pStyle w:val="Normal"/>
        <w:rPr/>
      </w:pPr>
      <w:r>
        <w:rPr/>
        <w:t>Кроме того, эта поза приносит и наибольшее эмоциональное удовлетворение. Она позволяет одновременно работать всем чувствам в наиболее романтичной форме, не требуя при этом особых усилий. Вы можете чувствовать вкус языка вашего партнера, чувствовать запах его кожи, слушать мягкий шепот, смотреть друг другу в глаза, держать друг друга в естественных об'ятиях.</w:t>
      </w:r>
    </w:p>
    <w:p>
      <w:pPr>
        <w:pStyle w:val="Normal"/>
        <w:rPr/>
      </w:pPr>
      <w:r>
        <w:rPr/>
        <w:t>И это – поза, которую не надо “специально” принимать – она получается сама собой. После долгих ласк и поцелуев женщина должна раздвинуть ноги, потому что ее вагина набухает и вздымается так, что она просто не в силах больше держать их сдвинутыми. Ее нога сама поднимется и обовьется вокруг мужского бедра. Когда она сделает это, он так же естественно окажется между ее бедрами. И, таким образом, они уже находятся в этой позиции, даже не задумываясь над ней и не меняя ритма своего секса.</w:t>
      </w:r>
    </w:p>
    <w:p>
      <w:pPr>
        <w:pStyle w:val="Normal"/>
        <w:jc w:val="left"/>
        <w:rPr/>
      </w:pPr>
      <w:r>
        <w:rPr/>
      </w:r>
    </w:p>
    <w:p>
      <w:pPr>
        <w:pStyle w:val="Heading6"/>
        <w:ind w:hanging="0"/>
        <w:rPr/>
      </w:pPr>
      <w:r>
        <w:rPr/>
        <w:t>**** Первый шаг ****</w:t>
      </w:r>
    </w:p>
    <w:p>
      <w:pPr>
        <w:pStyle w:val="Normal"/>
        <w:jc w:val="left"/>
        <w:rPr/>
      </w:pPr>
      <w:r>
        <w:rPr/>
      </w:r>
    </w:p>
    <w:p>
      <w:pPr>
        <w:pStyle w:val="Normal"/>
        <w:rPr/>
      </w:pPr>
      <w:r>
        <w:rPr/>
        <w:t>Напряженный пенис проходит во влажное жаждущее его влагалище очень легко – порой даже слишком легко. Мужчины любят делать то, что они называют “загонять в лузу”. И когда “тропинка” достаточно скользкая, то именно это и может произойти. Однако, любой актер скажет вам, что наиболее эффектным выход на сцену будет тогда, когда вы сделаете паузу на пороге, подождете аплодисментов и затем только выйдите к публике. Именно эта небольшая пауза позволяет публике оценить вас и зааплодировать. А выкатываться на сцену, подскользнувшись на банановой кожуре,это, поистине, курам на смех!</w:t>
      </w:r>
    </w:p>
    <w:p>
      <w:pPr>
        <w:pStyle w:val="Normal"/>
        <w:rPr/>
      </w:pPr>
      <w:r>
        <w:rPr/>
        <w:t>Неважно, насколько сильно женщина желает “погрузить в себя” мужчину. Шок от внезапного введения члена на всю глубину лишает ее возможности наслаждаться медленным процессом проникновения. Особенно во время первой брачной ночи (или с новым партнером) женщина хочет запомнить процесс проникания в нее, и она вряд ли сможет сделать это, если процесс протекает со скоростью света.</w:t>
      </w:r>
    </w:p>
    <w:p>
      <w:pPr>
        <w:pStyle w:val="Normal"/>
        <w:rPr/>
      </w:pPr>
      <w:r>
        <w:rPr/>
        <w:t>Официальный момент проникновения наступает,когда она чувствует, как вздутая головка пениса раздвигает вход во влагалище. Это ощущение мгновенно заставляет ее чувствовать себя широко распахнутой, вот здесь нужно сделать небольшую паузу, чтобы она успела приготовить свое тело и сознание к тому, что последует за этим.</w:t>
      </w:r>
    </w:p>
    <w:p>
      <w:pPr>
        <w:pStyle w:val="Normal"/>
        <w:jc w:val="left"/>
        <w:rPr/>
      </w:pPr>
      <w:r>
        <w:rPr/>
      </w:r>
    </w:p>
    <w:p>
      <w:pPr>
        <w:pStyle w:val="Heading6"/>
        <w:ind w:hanging="0"/>
        <w:rPr/>
      </w:pPr>
      <w:r>
        <w:rPr>
          <w:lang w:val="en-US"/>
        </w:rPr>
        <w:t xml:space="preserve">**** </w:t>
      </w:r>
      <w:r>
        <w:rPr/>
        <w:t>Разделение</w:t>
      </w:r>
      <w:r>
        <w:rPr>
          <w:lang w:val="en-US"/>
        </w:rPr>
        <w:t xml:space="preserve"> </w:t>
      </w:r>
      <w:r>
        <w:rPr/>
        <w:t>труда</w:t>
      </w:r>
      <w:r>
        <w:rPr>
          <w:lang w:val="en-US"/>
        </w:rPr>
        <w:t xml:space="preserve"> **** (division of lay</w:t>
        <w:noBreakHyphen/>
        <w:t>bor)</w:t>
      </w:r>
    </w:p>
    <w:p>
      <w:pPr>
        <w:pStyle w:val="Normal"/>
        <w:jc w:val="left"/>
        <w:rPr>
          <w:lang w:val="en-US"/>
        </w:rPr>
      </w:pPr>
      <w:r>
        <w:rPr>
          <w:lang w:val="en-US"/>
        </w:rPr>
      </w:r>
    </w:p>
    <w:p>
      <w:pPr>
        <w:pStyle w:val="Normal"/>
        <w:rPr/>
      </w:pPr>
      <w:r>
        <w:rPr/>
        <w:t>Слишком многие мужчины берут всю работу на себя, не думая о том, что женщины, предоставленные сами себе, поплывут “туда, куда ветер подует”. Позиция “мужчина сверху” не подразумевает пассивность женщины – ни в коем случае. Эта позиция прекрасно позволяет мужчине тешить свое самолюбие, и в то же время она позволяет женщине делать, по меньшей мере, половину работы, если не больше. Позвольте вашей женщине “надеть” себя на ваш пенис, “втянуть” его в себя. Это особенно хорошо, если она девственница, поскольку таким образом она освобождается от боязни, что вы причините ей боль. Кроме того, это даст ей время на необходимые паузы для того, чтобы набраться смелости.</w:t>
      </w:r>
    </w:p>
    <w:p>
      <w:pPr>
        <w:pStyle w:val="Normal"/>
        <w:rPr/>
      </w:pPr>
      <w:r>
        <w:rPr/>
        <w:t>Если вы впервые спите с какой</w:t>
        <w:noBreakHyphen/>
        <w:t>либо женщиной, то, разумеется, вероятность того, что она не окажется девственницей, почти астрономическая. Но и в этом случае, если вы отдадите ей часть инициативы в миссионерской позиции, она выиграет в психологическом плане. Впоследствии она не будет чувствовать себя использованной, оттраханной и выкинутой, как иногда чувствуют себя женщины с новыми партнерами, которые обращаются с ними слишком быстро и грубо. В конце концов, если вы позволите ей “выйти к вам” и встретить вас на полпути, вы сможете справедливо заявить, что сношение есть форма официального знакомства, а она совершенно искренне сможет вам сказать: “Очень приятно было познакомиться”.</w:t>
      </w:r>
    </w:p>
    <w:p>
      <w:pPr>
        <w:pStyle w:val="Normal"/>
        <w:rPr/>
      </w:pPr>
      <w:r>
        <w:rPr/>
        <w:t>И кроме всего прочего, это лучше всего позволит вам открыть для себя сексуальный темперамент женщины, а также ее “размер”, и вы будете иметь возможность лучше приспособиться к ней. Так, если у нее очень маленькое влагалище, то вы узнаете об этом раньше, чем она завизжит как резаная; если же – наоборот, то вы сможете правильно расположиться прежде, чем вы “вывалитесь” из нее (подробнее об этом я расскажу вам ниже).</w:t>
      </w:r>
    </w:p>
    <w:p>
      <w:pPr>
        <w:pStyle w:val="Normal"/>
        <w:jc w:val="left"/>
        <w:rPr/>
      </w:pPr>
      <w:r>
        <w:rPr/>
      </w:r>
    </w:p>
    <w:p>
      <w:pPr>
        <w:pStyle w:val="Heading6"/>
        <w:ind w:hanging="0"/>
        <w:rPr/>
      </w:pPr>
      <w:r>
        <w:rPr>
          <w:lang w:val="en-US"/>
        </w:rPr>
        <w:t xml:space="preserve">**** </w:t>
      </w:r>
      <w:r>
        <w:rPr/>
        <w:t>Не</w:t>
      </w:r>
      <w:r>
        <w:rPr>
          <w:lang w:val="en-US"/>
        </w:rPr>
        <w:t xml:space="preserve"> </w:t>
      </w:r>
      <w:r>
        <w:rPr/>
        <w:t>мужчина</w:t>
      </w:r>
      <w:r>
        <w:rPr>
          <w:lang w:val="en-US"/>
        </w:rPr>
        <w:t xml:space="preserve">, </w:t>
      </w:r>
      <w:r>
        <w:rPr/>
        <w:t>а</w:t>
      </w:r>
      <w:r>
        <w:rPr>
          <w:lang w:val="en-US"/>
        </w:rPr>
        <w:t xml:space="preserve"> </w:t>
      </w:r>
      <w:r>
        <w:rPr/>
        <w:t>двигатель</w:t>
      </w:r>
      <w:r>
        <w:rPr>
          <w:lang w:val="en-US"/>
        </w:rPr>
        <w:t xml:space="preserve"> ***** (It's not a man, it's a motion )</w:t>
      </w:r>
    </w:p>
    <w:p>
      <w:pPr>
        <w:pStyle w:val="Normal"/>
        <w:jc w:val="left"/>
        <w:rPr>
          <w:lang w:val="en-US"/>
        </w:rPr>
      </w:pPr>
      <w:r>
        <w:rPr>
          <w:lang w:val="en-US"/>
        </w:rPr>
      </w:r>
    </w:p>
    <w:p>
      <w:pPr>
        <w:pStyle w:val="Normal"/>
        <w:rPr/>
      </w:pPr>
      <w:r>
        <w:rPr/>
        <w:t>Одна из наиболее частых жалоб, которые обычно можно услышать от женщин: “Было бы лучше, если бы мужчины сильнее вихляли и двигались!”</w:t>
      </w:r>
    </w:p>
    <w:p>
      <w:pPr>
        <w:pStyle w:val="Normal"/>
        <w:rPr/>
      </w:pPr>
      <w:r>
        <w:rPr/>
        <w:t>Несмотря на открытие значимости клитора и развенчание теории Зигмунда Фрейда о том, что все чувства женщины сосредоточены во влагалище, многие мужчины все еще верят в эту ошибочную теорию. Они думают, что влагалище полно открытых нервных окончаний, словно сломанный зуб, и что женщина начинает обалдевать сразу же, как только что</w:t>
        <w:noBreakHyphen/>
        <w:t>нибудь (все равно, что!) входит в нее. Чем действительно изобилует влагалище женщины,– так это скользкими перекатывающимися складками, которые заставляют обалдевать мужчину, когда его пенис трется о них.</w:t>
      </w:r>
    </w:p>
    <w:p>
      <w:pPr>
        <w:pStyle w:val="Normal"/>
        <w:rPr/>
      </w:pPr>
      <w:r>
        <w:rPr/>
        <w:t>Простое ощущение мужских “ударов” не приведет женщину к оргазму. И не важно, как долго он может продолжать эту незатейливую процедуру. Его женщина скорее устанет – во всех отношениях – нежели получит удовлетворение. Что действительно приводит к оргазму – это ощущение хорошего напряженного пениса у нее внутри плюс вес, давление и трение мужского тела по всему своему телу (в особенности в области лобка и этого маленького дьяволенка – клитора).</w:t>
      </w:r>
    </w:p>
    <w:p>
      <w:pPr>
        <w:pStyle w:val="Normal"/>
        <w:rPr/>
      </w:pPr>
      <w:r>
        <w:rPr/>
        <w:t>Именно то, как мужчина прижимается к женщине, трется о ее тело и т. д. и приводит женщину к оргазму. И мужчина не может делать всего этого, если он расположится, оперевшись на колени и локти, и будет просто двигать пенисом туда</w:t>
        <w:noBreakHyphen/>
        <w:t>сюда. Многие мужчины из ложного чувства осторожности и такта стремятся не наваливаться слишком тяжело на женщину. Они думают, что тем самым дают женщине возможность свободно двигаться. Но часто они дают ей слишком много свободы – порой настолько много, что она с таким же успехом могла бы воспользоваться вибратором. Лично мне всегда ужасно нравилось ощущать трение живота мужчины или его волосатой груди о мое тело.</w:t>
      </w:r>
    </w:p>
    <w:p>
      <w:pPr>
        <w:pStyle w:val="Normal"/>
        <w:jc w:val="left"/>
        <w:rPr/>
      </w:pPr>
      <w:r>
        <w:rPr/>
      </w:r>
    </w:p>
    <w:p>
      <w:pPr>
        <w:pStyle w:val="Heading6"/>
        <w:ind w:hanging="0"/>
        <w:rPr/>
      </w:pPr>
      <w:r>
        <w:rPr/>
        <w:t>*** Круговые движения с ударами ****** (roll with pushes )</w:t>
      </w:r>
    </w:p>
    <w:p>
      <w:pPr>
        <w:pStyle w:val="Normal"/>
        <w:jc w:val="left"/>
        <w:rPr/>
      </w:pPr>
      <w:r>
        <w:rPr/>
      </w:r>
    </w:p>
    <w:p>
      <w:pPr>
        <w:pStyle w:val="Normal"/>
        <w:rPr/>
      </w:pPr>
      <w:r>
        <w:rPr/>
        <w:t>Для начала лягте так, чтобы ваши ноги были вытянуты. Обопритесь на локти, тем самым приподняв свое тело так, чтобы ваш пах прижимался к ее лобку. Введите пенис во влагалище на полную глубину (как можно глубже). Вводите его сначала нежно, медленно, затем основательно. После этого начните делать круговые движения бедрами.</w:t>
      </w:r>
    </w:p>
    <w:p>
      <w:pPr>
        <w:pStyle w:val="Normal"/>
        <w:rPr/>
      </w:pPr>
      <w:r>
        <w:rPr/>
        <w:t>Она сразу присоединится к игре и приподнимет таз в поисках положения, в котором ее клитор будет как следует прижат к вашему паху. Когда вы будете двигаться вместе, ее клитор получит максимум трения.</w:t>
      </w:r>
    </w:p>
    <w:p>
      <w:pPr>
        <w:pStyle w:val="Normal"/>
        <w:rPr/>
      </w:pPr>
      <w:r>
        <w:rPr/>
        <w:t>Для того, чтобы обеспечить еще большее сжатие пахами, женщина может свободно вытянуть ноги на постели. Когда ноги вытянуты у обоих партнеров, их тела находятся в предельно выгнутой позиции, обеспечивая предельный угол пересечения их тел в области паха.</w:t>
      </w:r>
    </w:p>
    <w:p>
      <w:pPr>
        <w:pStyle w:val="Normal"/>
        <w:rPr/>
      </w:pPr>
      <w:r>
        <w:rPr/>
        <w:t>Помните, я говорила, что все это имеет много общего с танцами – вихляние бедрами, подталкивания, ритмичные движения и прижимания бедрами друг к другу? Румба, самба и ча</w:t>
        <w:noBreakHyphen/>
        <w:t>ча</w:t>
        <w:noBreakHyphen/>
        <w:t>ча получили свое начало на матрасе (on a mattress with a mistress). Когда</w:t>
        <w:noBreakHyphen/>
        <w:t>то там,впоследствии, партнеры поженились, стали респектабельными, а память об их занятиях любовью была перенесена на танцевальную площадку. По крайней мере, это версия Ксавиеры об истории танцев. У кого</w:t>
        <w:noBreakHyphen/>
        <w:t>то есть лучше?</w:t>
      </w:r>
    </w:p>
    <w:p>
      <w:pPr>
        <w:pStyle w:val="Normal"/>
        <w:jc w:val="left"/>
        <w:rPr/>
      </w:pPr>
      <w:r>
        <w:rPr/>
      </w:r>
    </w:p>
    <w:p>
      <w:pPr>
        <w:pStyle w:val="Heading6"/>
        <w:ind w:hanging="0"/>
        <w:rPr/>
      </w:pPr>
      <w:r>
        <w:rPr/>
        <w:t>******</w:t>
      </w:r>
    </w:p>
    <w:p>
      <w:pPr>
        <w:pStyle w:val="Normal"/>
        <w:jc w:val="left"/>
        <w:rPr/>
      </w:pPr>
      <w:r>
        <w:rPr/>
      </w:r>
    </w:p>
    <w:p>
      <w:pPr>
        <w:pStyle w:val="Normal"/>
        <w:rPr/>
      </w:pPr>
      <w:r>
        <w:rPr/>
        <w:t>Дорогие мужчины, я вовсе не собираюсь отрицать ваш личный стиль, я просто хочу рассказать вам, как помочь женщине кончить первой. А после того, как она кончит, вы можете делать все, что угодно и так, как вам нравится. Одна из причин, по которой многие женщины не могут испытать оргазма, заключается в том, что они пытаюся соперничать с мужчинами в умении заниматься любовью или слишком быстро подлаживаются под поведение мужчин в следующих случаях – все это однозначно не верно:</w:t>
      </w:r>
    </w:p>
    <w:p>
      <w:pPr>
        <w:pStyle w:val="Normal"/>
        <w:rPr/>
      </w:pPr>
      <w:r>
        <w:rPr/>
        <w:t>* Не сжимайте ее ноги слишком сильно. Вернее, совсем не сжимайте их до тех пор, пока она не кончила. Слишком много мужчин любят настаивать на том, чтобы женщина лежала, задрав ноги так, чтобы они могли зажимать ее бедра изгибами локтей. Я понимаю, это приятно – наслаждаться полной охапкой сочных привлекательных женских бедер. Но это выводит вашу женщину из наиболее удачной и выигрышной для нее позиции. Она не собирается никуда уходить, запомните, она захочет встать и уйти, если вы все время будете заставлять ее чувствовать себя арестантом, связанным по рукам и ногам.</w:t>
      </w:r>
    </w:p>
    <w:p>
      <w:pPr>
        <w:pStyle w:val="Normal"/>
        <w:rPr/>
      </w:pPr>
      <w:r>
        <w:rPr/>
        <w:t>* Ради бога, не хватайтесь за ее ягодицы. Они также не собираются никуда бежать. Тем не менее, мужчины очень любят дотягиваться и загребать их как бы то ни было. Одни мужчины начинают щипать ягодицы женщины, а другие сжимают их с такой силой, что она лишается возможности делать волнообразные движения. Помните, что основное правило заключается в следующем: не сдерживайте ее!</w:t>
      </w:r>
    </w:p>
    <w:p>
      <w:pPr>
        <w:pStyle w:val="Normal"/>
        <w:rPr/>
      </w:pPr>
      <w:r>
        <w:rPr/>
        <w:t>* Не ставьте ее на голову. Очень легко определить мужчину – эгоиста; не успевает такой тип забраться в постель, как начинает командовать: “Подними их!”. Некоторые хотят, чтобы ноги девушки смотрели прямо в потолок, опираясь на воздух; другие требуют, чтобы она положила ноги им на плечи. Женщина в такой позиции превращается из женщины в дыру; ее клитор оказывается не у дел и не получает ничего, кроме воздуха. Я часто думала о том, что одна из причин, по которым так много женщин испытывают проблемы с оргазмом, заключена в следующем: женщины чувствуют себя просто смешными и нелепыми в некоторых позициях, в которых их ставят мужчины.</w:t>
      </w:r>
    </w:p>
    <w:p>
      <w:pPr>
        <w:pStyle w:val="Normal"/>
        <w:rPr/>
      </w:pPr>
      <w:r>
        <w:rPr/>
        <w:t>[Ак</w:t>
      </w:r>
      <w:r>
        <w:rPr>
          <w:lang w:val="en-US"/>
        </w:rPr>
        <w:t>a</w:t>
      </w:r>
      <w:r>
        <w:rPr/>
        <w:t>демия Зн</w:t>
      </w:r>
      <w:r>
        <w:rPr>
          <w:lang w:val="en-US"/>
        </w:rPr>
        <w:t>a</w:t>
      </w:r>
      <w:r>
        <w:rPr/>
        <w:t>комств [</w:t>
      </w:r>
      <w:r>
        <w:rPr>
          <w:lang w:val="en-US"/>
        </w:rPr>
        <w:t>Soblaznenie</w:t>
      </w:r>
      <w:r>
        <w:rPr/>
        <w:t>.</w:t>
      </w:r>
      <w:r>
        <w:rPr>
          <w:lang w:val="en-US"/>
        </w:rPr>
        <w:t>Ru</w:t>
      </w:r>
      <w:r>
        <w:rPr/>
        <w:t xml:space="preserve">]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w:t>
      </w:r>
      <w:r>
        <w:rPr>
          <w:lang w:val="en-US"/>
        </w:rPr>
        <w:t>Ýòî èíäèâèäóàëüíûé ïîäõîä è ðàáîòà äî ïîëîæèòåëüíîãî ðåçóëüòàòà!]</w:t>
      </w:r>
    </w:p>
    <w:p>
      <w:pPr>
        <w:pStyle w:val="Normal"/>
        <w:rPr/>
      </w:pPr>
      <w:r>
        <w:rPr/>
        <w:t>Для того, чтобы кончить, женщина прежде всего должна чувствовать себя привлекательной и сексуальной. Она чувствует себя так, если она ритмично волнообразно изгибается, и – совсем наоборот, если она то и дело подпрыгивает вверх и вниз, словно мячик.</w:t>
      </w:r>
    </w:p>
    <w:p>
      <w:pPr>
        <w:pStyle w:val="Normal"/>
        <w:rPr/>
      </w:pPr>
      <w:r>
        <w:rPr/>
        <w:t>* Не убыстряйте ритм своих движений, когда она начинает стонать. Она стонет потому, что ей, прежде всего, хорошо от того, что вы делаете в данный момент.</w:t>
      </w:r>
    </w:p>
    <w:p>
      <w:pPr>
        <w:pStyle w:val="Normal"/>
        <w:rPr/>
      </w:pPr>
      <w:r>
        <w:rPr/>
        <w:t>* Не задавайте вопросов, которые требуют от нее глупых ответов. Больше всего раздражают мужчины, которые, делая что</w:t>
        <w:noBreakHyphen/>
        <w:t>нибудь, что, без сомнения, приводит девушку в восторг, вдруг спрашивают ее: “Тебе нравится это?” Что еще она может ответить ему, кроме “да”? В такой момент, пытаясь ответить “да” или “нет”, женщина почувствует себя нелепо от того, что едва ли сможет издать при этом членораздельный звук. Это, в свою очередь, может вынудить ее попытаться построить правильную и грамотную фразу. Обычно такие попытки заканчиваются неудачей, так как в подобные моменты нелегко формулировать свои мысли.</w:t>
      </w:r>
    </w:p>
    <w:p>
      <w:pPr>
        <w:pStyle w:val="Normal"/>
        <w:rPr/>
      </w:pPr>
      <w:r>
        <w:rPr/>
        <w:t>Еще пример? Представьте себе мужчину, который заставляет свою подругу извиваться, словно змея на сковородке, тем, что во время сношения лижет ее соски. Когда он доводит ее до высщей точки страсти, он вдруг прекращает делать то, что делал, и спрашивает: “Ты хочешь, чтобы я целовал тебе соски?” Иными словами: “Мне продолжить то, что я делаю?” Зачем задавать вопросы, на которые она уже ответила своими действиями, особенно в тех случаяx, когда для этого нужно прервать и, следовательно, испортить весь процесс?</w:t>
      </w:r>
    </w:p>
    <w:p>
      <w:pPr>
        <w:pStyle w:val="Normal"/>
        <w:jc w:val="left"/>
        <w:rPr/>
      </w:pPr>
      <w:r>
        <w:rPr/>
      </w:r>
    </w:p>
    <w:p>
      <w:pPr>
        <w:pStyle w:val="Heading6"/>
        <w:ind w:hanging="0"/>
        <w:rPr/>
      </w:pPr>
      <w:r>
        <w:rPr/>
        <w:t>**** Как правильно делать “неправильные” вещи ***** (The right way to do wrong )</w:t>
      </w:r>
    </w:p>
    <w:p>
      <w:pPr>
        <w:pStyle w:val="Normal"/>
        <w:jc w:val="left"/>
        <w:rPr/>
      </w:pPr>
      <w:r>
        <w:rPr/>
      </w:r>
    </w:p>
    <w:p>
      <w:pPr>
        <w:pStyle w:val="Normal"/>
        <w:rPr/>
      </w:pPr>
      <w:r>
        <w:rPr/>
        <w:t>Вот две разновидности основной миссионерской позиции, которые могут помочь женщине кончить:</w:t>
      </w:r>
    </w:p>
    <w:p>
      <w:pPr>
        <w:pStyle w:val="Normal"/>
        <w:rPr/>
      </w:pPr>
      <w:r>
        <w:rPr/>
        <w:t>* The “schoolgirl twist” (девичье/школьное/ сплетение)– это миссонерская позиция, обычно практикуемая на задних сидениях автомобилей. Чтобы не скатываться с узкого сидения, женщина обвивает ногами мужчину. Будь то на заднем сидении или в постели, это заставляет их еще больше прижиматься пахом друг к другу,усиливая трение. Это также дает женщине возможность “управлять” мужчиной; она может использовать ноги мужчины, чтобы подталкивать его, когда она сама волнообразно двигается, и, в то же время, держать его на том “расстоянии”, на котором ей хочется.</w:t>
      </w:r>
    </w:p>
    <w:p>
      <w:pPr>
        <w:pStyle w:val="Normal"/>
        <w:rPr/>
      </w:pPr>
      <w:r>
        <w:rPr/>
        <w:t>* Позвольте ей все делать самой. Я догадываюсь, что это может ущемить чье</w:t>
        <w:noBreakHyphen/>
        <w:t>то мужское самолюбие. Однако, ведь не всякий раз вы прибегаете к таким вещам. К тому же выгода, которую получит в этом случае мужчина от своей восторженной подруги, заставит его почувствовать себя королем.</w:t>
      </w:r>
    </w:p>
    <w:p>
      <w:pPr>
        <w:pStyle w:val="Normal"/>
        <w:rPr/>
      </w:pPr>
      <w:r>
        <w:rPr/>
        <w:t>После того, как мужчина ввел пенис во влагалище своей партнерши так глубоко, как это возможно, он должен перестать двигаться и оставаться совершенно неподвижным. В то время женщина, согнув колени и уперевшись как следует ступнями в матрац, приподнимает бедра так, чтобы она свободно могла делать толчковые движения вверх и вниз.</w:t>
      </w:r>
    </w:p>
    <w:p>
      <w:pPr>
        <w:pStyle w:val="Normal"/>
        <w:rPr/>
      </w:pPr>
      <w:r>
        <w:rPr/>
        <w:t>Для женщины, которой обычно бывает трудно достичь оргазма, эта техника имеет огромное псиxологическое преимущество. Неподвижность мужчины уменьшает ее беспокойство. Так как он кажется невозбужденным, она не будет так сильно тревожится о том, что он кончит раньше ее. Кроме того, такой обмен традиционными ролями в сексе – мужчина становится “пассивным” – помогает некончающей женщине естественным образом впасть в сексуальную агрессивность. Ведь кто</w:t>
        <w:noBreakHyphen/>
        <w:t>то же должен двигаться. И если не двигается он, тогда – дело за ней. Это идеальная техника для женщины, которая жаждет быть агрессивной, но не любит по той или иной причине позицию “женщина сверху”. Проявив свою агрессивность в миссионерской позиции, она одинаково получит как физическое, так и эмоциональное удовольствие.</w:t>
      </w:r>
    </w:p>
    <w:p>
      <w:pPr>
        <w:pStyle w:val="Normal"/>
        <w:rPr/>
      </w:pPr>
      <w:r>
        <w:rPr/>
        <w:t>Это будет хорошо и для ее мужчины. Он получает все необходимые ощущения (его член совершает движения в ней) и при этом его пассивность позволяет ему лучше почувствовать что находится внутри нее. Плюс ко всему, он получает возможность отдоxнуть, если перед этим несколько переутомился. Когда мужчина неподвижен, он более явственно ощущает складки на стенках ее влагалища и ее соки.</w:t>
      </w:r>
    </w:p>
    <w:p>
      <w:pPr>
        <w:pStyle w:val="Normal"/>
        <w:rPr/>
      </w:pPr>
      <w:r>
        <w:rPr/>
        <w:t>Он также выиграет вдвойне: он сверху, и при всем при этом он испытывает неописуемое сексуальное наслаждение не шевеля ни единым мускулом!</w:t>
      </w:r>
    </w:p>
    <w:p>
      <w:pPr>
        <w:pStyle w:val="Normal"/>
        <w:jc w:val="left"/>
        <w:rPr/>
      </w:pPr>
      <w:r>
        <w:rPr/>
      </w:r>
    </w:p>
    <w:p>
      <w:pPr>
        <w:pStyle w:val="Heading6"/>
        <w:ind w:hanging="0"/>
        <w:rPr/>
      </w:pPr>
      <w:r>
        <w:rPr/>
        <w:t>******* Женские слабости *******</w:t>
      </w:r>
    </w:p>
    <w:p>
      <w:pPr>
        <w:pStyle w:val="Normal"/>
        <w:jc w:val="left"/>
        <w:rPr/>
      </w:pPr>
      <w:r>
        <w:rPr/>
      </w:r>
    </w:p>
    <w:p>
      <w:pPr>
        <w:pStyle w:val="Normal"/>
        <w:rPr/>
      </w:pPr>
      <w:r>
        <w:rPr/>
        <w:t>Глупые вопросы – женский стиль.</w:t>
      </w:r>
    </w:p>
    <w:p>
      <w:pPr>
        <w:pStyle w:val="Normal"/>
        <w:rPr/>
      </w:pPr>
      <w:r>
        <w:rPr/>
        <w:t>* “Ты любишь меня?” Она отлично знает, что он ответит “да” (не зависимо от того, имеет он это в виду или нет). Неужели она искренне ожидает, что он ответит “нет”? И, кроме того, что означает слово “любовь”? Как вам известно, не существует для него простого определения. Так чего хорошего в подобных вопросах в такие моменты? (другой вариацией на эту тему может быть: “Ну скажи, скажи это!”)</w:t>
      </w:r>
    </w:p>
    <w:p>
      <w:pPr>
        <w:pStyle w:val="Normal"/>
        <w:rPr/>
      </w:pPr>
      <w:r>
        <w:rPr/>
        <w:t>* “ Ты действительно хочешь меня ?” Это можно сравнить с ситуацией, когда вы вытаскиваете исковерканное тело из груды металлолома после автомобильной катастрофы и спрашиваете: “Вам больно?” В конце концов, он в этот момент занимается любовью с ней, что еще он может делать?</w:t>
      </w:r>
    </w:p>
    <w:p>
      <w:pPr>
        <w:pStyle w:val="Normal"/>
        <w:rPr/>
      </w:pPr>
      <w:r>
        <w:rPr/>
        <w:t>* Две, поистине, потрясающие штучки – следущие: “ Обещай , что ты подождешь меня!” и “Ну что, ты еще не кончаешь?” Если он уступчивый и достаточно внимательный к вам человек, то он, возможно, попытается сосредоточиться на таблице умножения или на счете вчерашнего бейсбольного матча. Но зачем же напоминать ему о том, что он хочет забыть? И если он в данный момент находится в некотором затруднении и никак не может кончить, то также не надо напоминать ему об этом.</w:t>
      </w:r>
    </w:p>
    <w:p>
      <w:pPr>
        <w:pStyle w:val="Normal"/>
        <w:rPr/>
      </w:pPr>
      <w:r>
        <w:rPr/>
        <w:t>* “Тебе хорошо со мной?” Такое можно найти на странице 331 книги “Peyton place”, вышедшей в 1956 г. К сожалению, огромное количество женщин взяло это на вооружение, и огромное количество мужчин по сей день устает выслушивать этот дурацкий вопрос.</w:t>
      </w:r>
    </w:p>
    <w:p>
      <w:pPr>
        <w:pStyle w:val="Normal"/>
        <w:rPr/>
      </w:pPr>
      <w:r>
        <w:rPr/>
        <w:t>* Большинство женщин знают, что мужчины имеют сильную чувствительность в области ануса. Это – место, с которвм она очень легко может играть, находясь в миссионерской позиции. Однако, когда она дотягивается, раздвигает ему ягодицы и опускает между ними свой пальчик, она может спросить: “здесь?” Где еще, черт возьми?</w:t>
      </w:r>
    </w:p>
    <w:p>
      <w:pPr>
        <w:pStyle w:val="Normal"/>
        <w:rPr/>
      </w:pPr>
      <w:r>
        <w:rPr/>
        <w:t>* “Ты чувствуешь меня?” Это любимый вопросик женщин,которые долго мучались, усердно отрабатывая различные вагинальные упражнения о которых в последнее время так много писалось в журналах. Теперь, когда она, наконец, освоила технику, ей нужны комплименты.</w:t>
      </w:r>
    </w:p>
    <w:p>
      <w:pPr>
        <w:pStyle w:val="Normal"/>
        <w:rPr/>
      </w:pPr>
      <w:r>
        <w:rPr/>
        <w:t>Однако это, пожалуй, наименее глупый из всех вопросов. Если она все еще учится, то привлекая внимание мужчины к своим первым попыткам,– если он ответит ей честно,– она, по крайней мере, узнает, делает ли она хоть какой</w:t>
        <w:noBreakHyphen/>
        <w:t>либо прогресс в этих упражнениях.</w:t>
      </w:r>
    </w:p>
    <w:p>
      <w:pPr>
        <w:pStyle w:val="Normal"/>
        <w:rPr/>
      </w:pPr>
      <w:r>
        <w:rPr/>
        <w:t>Вы можете быть слишком женственны.</w:t>
      </w:r>
    </w:p>
    <w:p>
      <w:pPr>
        <w:pStyle w:val="Normal"/>
        <w:rPr/>
      </w:pPr>
      <w:r>
        <w:rPr/>
        <w:t>Некоторым женщинам кажется, что секс – это, в основном, мужское дело, и они рассматривают его как процедуру “сунул</w:t>
        <w:noBreakHyphen/>
        <w:t>вынул”, состоящую сплошь из мычания и грубых движений. В силу этого женщины считают, что было бы неверно пытаться “соперничать” с мужчиной в подобных вещах. И поэтому они стараются внести в процесс женственность, делая милые и изящные вещи, о которых большинство мужчин в действительности не печется. Проводить рукой по его волосам, гладить сзади его шею, едва касаться кончиками пальцев его спины и ребер – это лишь некоторые из излюбленных женских штучек. Вещи подобного рода могут оказаться полезными или вредными в зависимости от конкретной ситуации и конкретного мужчины. Но редкий мужчина (да и то лишь в неполной мере) будет доволен женщиной, которая отождествляет женственность с материнской заботой, награждая мужчину, с которым она занимается любовью, нежными пошлепываниями и по</w:t>
        <w:noBreakHyphen/>
        <w:t>матерински воркуя с ним. Он отнюдь не ребенок; а если она хочет себе ребеночка, то пусть заведет его.</w:t>
      </w:r>
    </w:p>
    <w:p>
      <w:pPr>
        <w:pStyle w:val="Normal"/>
        <w:rPr/>
      </w:pPr>
      <w:r>
        <w:rPr/>
        <w:t>Вы, женщины, должны раз и навсегда забыть чепуху типа “ты – Тарзан, я</w:t>
      </w:r>
    </w:p>
    <w:p>
      <w:pPr>
        <w:pStyle w:val="Normal"/>
        <w:rPr/>
      </w:pPr>
      <w:r>
        <w:rPr/>
        <w:t>– </w:t>
      </w:r>
      <w:r>
        <w:rPr/>
        <w:t>Джейн”. Будьте такими агрессивными, как вам хочется. Доберитесь до его уха и тщательно “обработайте” его языком. Тискайте ему ягодицы и играйте с его яичками. Дарите ему столько же, сколько вы получаете от него!</w:t>
      </w:r>
    </w:p>
    <w:p>
      <w:pPr>
        <w:pStyle w:val="Normal"/>
        <w:rPr/>
      </w:pPr>
      <w:r>
        <w:rPr/>
        <w:t>И снова я вспоминаю Жермен Грир, на этот раз в oтношении слишком женственного поведения в постели. Чего в действительности страстно желают мужчины,– говорит она,– так это “немного откровенной грязи, немного настоящего смаку в деле”. И здесь я говорю “аминь”, ибо когда вы дарите ему то,чего он безумно желает, то и вы получаете от</w:t>
      </w:r>
    </w:p>
    <w:p>
      <w:pPr>
        <w:pStyle w:val="Normal"/>
        <w:rPr/>
      </w:pPr>
      <w:r>
        <w:rPr/>
      </w:r>
    </w:p>
    <w:p>
      <w:pPr>
        <w:pStyle w:val="Heading2"/>
        <w:ind w:hanging="0"/>
        <w:rPr/>
      </w:pPr>
      <w:r>
        <w:rPr/>
        <w:t>ГЛАВА 4.</w:t>
      </w:r>
    </w:p>
    <w:p>
      <w:pPr>
        <w:pStyle w:val="Normal"/>
        <w:jc w:val="left"/>
        <w:rPr/>
      </w:pPr>
      <w:r>
        <w:rPr/>
      </w:r>
    </w:p>
    <w:p>
      <w:pPr>
        <w:pStyle w:val="Normal"/>
        <w:jc w:val="left"/>
        <w:rPr/>
      </w:pPr>
      <w:r>
        <w:rPr/>
      </w:r>
    </w:p>
    <w:p>
      <w:pPr>
        <w:pStyle w:val="Heading6"/>
        <w:ind w:hanging="0"/>
        <w:rPr/>
      </w:pPr>
      <w:r>
        <w:rPr/>
        <w:t>ВЕЛИКОЕ ПОТРЯСЕНИЕ; ИЛИ КАК ДЕЛАЕТСЯ ОРГАЗМ (The big bang; or the making of an orgazm)</w:t>
      </w:r>
    </w:p>
    <w:p>
      <w:pPr>
        <w:pStyle w:val="Normal"/>
        <w:jc w:val="left"/>
        <w:rPr/>
      </w:pPr>
      <w:r>
        <w:rPr/>
      </w:r>
    </w:p>
    <w:p>
      <w:pPr>
        <w:pStyle w:val="Normal"/>
        <w:rPr/>
      </w:pPr>
      <w:r>
        <w:rPr/>
        <w:t>Во времена строгой цензуры один редактор посоветовал автору сексуальной новеллы: “На свете есть две вещи, которые не поддаются описанию; одна из них – это закат солнца”.</w:t>
      </w:r>
    </w:p>
    <w:p>
      <w:pPr>
        <w:pStyle w:val="Normal"/>
        <w:rPr/>
      </w:pPr>
      <w:r>
        <w:rPr/>
        <w:t>Не имея возможности называть вещи своими именами, писатели пытались описывать женский оргазм с помощью всевозможных романтических эвфимизмов, таких как: “она погрузилась в пучину радости”…"она плыла на золотом облаке” и, даже, поверите или нет “ее бедра покрылись влагой”.</w:t>
      </w:r>
    </w:p>
    <w:p>
      <w:pPr>
        <w:pStyle w:val="Normal"/>
        <w:rPr/>
      </w:pPr>
      <w:r>
        <w:rPr/>
        <w:t>Сегодня мы можем говорить то, что думаем. Но это отнюдь не означает, что мы избавились от всех старых привычек. Как бы мы это не называли – кончать, доходить до высшей точки, покорять вершины, великое потрясение – все это звучит так, словно речь идет о непосильной задаче, под'еме на гору. Вот почему, на мой взгляд, многие женщины никак не могут с этим справится.</w:t>
      </w:r>
    </w:p>
    <w:p>
      <w:pPr>
        <w:pStyle w:val="Normal"/>
        <w:rPr/>
      </w:pPr>
      <w:r>
        <w:rPr/>
        <w:t>Я получаю сотни писем каждую неделю. Одна из моих наиболее образованных корреспонденток обратила мое внимание на очаровательный способ мышления об оргазме, который она нашла во французском переводе романа Мэри Маккарти “The group”. В английском варианте мужчина говорит девушке: “you came” (“ты кончила”), а во французском он говорит (и, заметьте, не употребляет фамильярное “ты”): “vous avez joui”, что буквально переводится: “вы играли”. Одна из причин, по которым люди испытывают проблемы в той восхитительной игре, заключена в том, что они пытаются играть не по тем правилам. И нет ничего удивительного, что все это становится более похожим на работу, нежели на игру. Сначала позвольте мне рассмотреть некоторые заблуждения и неправильные концепции, которые многие принимают за правила. А затем я познакомлю вас с новым набором правил для этой “игры без правил”.</w:t>
      </w:r>
    </w:p>
    <w:p>
      <w:pPr>
        <w:pStyle w:val="Normal"/>
        <w:jc w:val="left"/>
        <w:rPr/>
      </w:pPr>
      <w:r>
        <w:rPr/>
      </w:r>
    </w:p>
    <w:p>
      <w:pPr>
        <w:pStyle w:val="Heading6"/>
        <w:ind w:hanging="0"/>
        <w:rPr/>
      </w:pPr>
      <w:r>
        <w:rPr/>
        <w:t>**** Заблуждения относительно оргазма ****</w:t>
      </w:r>
    </w:p>
    <w:p>
      <w:pPr>
        <w:pStyle w:val="Normal"/>
        <w:jc w:val="left"/>
        <w:rPr/>
      </w:pPr>
      <w:r>
        <w:rPr/>
      </w:r>
    </w:p>
    <w:p>
      <w:pPr>
        <w:pStyle w:val="Normal"/>
        <w:rPr/>
      </w:pPr>
      <w:r>
        <w:rPr/>
        <w:t>Вот некоторые из самых распостроненных ложных идей, касающихся оргазма, которые мужчины и женщины рассказывают друг другу, никогда не имея в виду самих себя:</w:t>
      </w:r>
    </w:p>
    <w:p>
      <w:pPr>
        <w:pStyle w:val="Normal"/>
        <w:rPr/>
      </w:pPr>
      <w:r>
        <w:rPr/>
        <w:t>* Любая женщина может кончить, если мужчина продержится достаточно долго. Частично это правда – но при этом теряется занимательная часть секса, доставляющая основную радость партнерам. Наиболее интенсивные оргазмы обычно случаются в течение первых пяти минут. Двадцать</w:t>
        <w:noBreakHyphen/>
        <w:t>тридцать минут монотонной “накачки”, что пытаются делать многие мужчины, скорее заставят вашу женщину почувствовать себя так, точно ее обслужили в автоматизированном магазине. Возможно, она в конце концов и кончит, да, но это будет “почти</w:t>
        <w:noBreakHyphen/>
        <w:t>но</w:t>
        <w:noBreakHyphen/>
        <w:t>не</w:t>
        <w:noBreakHyphen/>
        <w:t>совсем” оргазм. Технически – это оргазм, но практически – это слабый всплеск, после которого она будет чувствовать себя еще более расстроенной, чем если бы она не испытала ничего вообще. Ответом здесь может быть – больше предыгры. Помните, что почти</w:t>
        <w:noBreakHyphen/>
        <w:t>что говорил Гамлет: “The foreplay's the thing…” (“Предыгра – вот что нужно…”)</w:t>
      </w:r>
    </w:p>
    <w:p>
      <w:pPr>
        <w:pStyle w:val="Normal"/>
        <w:rPr/>
      </w:pPr>
      <w:r>
        <w:rPr/>
        <w:t>* Когда женщина начинает кончать, мужчина должен начать “наносить удары” что есть силы. Нет! Совсем наоборот; он должен двигаться как можно тише. В этом случае им обоим будет лучше. Я получила огромное когичество писем от женщин, которые спрашивают, почему их оргазмы во время мастурбации гораздо интенсивнее, чем те, которые они испытывают во время сношения с мужчиной. Причина в том, что во время мастурбаций женщина способна ощущать спазмы своего влагалища, потому что она ослабляет свои прикосновения, когда чувствует начало оргазма.</w:t>
      </w:r>
    </w:p>
    <w:p>
      <w:pPr>
        <w:pStyle w:val="Normal"/>
        <w:rPr/>
      </w:pPr>
      <w:r>
        <w:rPr/>
        <w:t>Мужчина, который начинает со всей силой вгонять свой пенис в партнершу, как только она начинает кончать, делает с ее влагалищем то же самое, что мы обычно делаем с нашим носом, когда хотим избегать чихания, плотно прижимая палец к верхней губе.</w:t>
      </w:r>
    </w:p>
    <w:p>
      <w:pPr>
        <w:pStyle w:val="Normal"/>
        <w:rPr/>
      </w:pPr>
      <w:r>
        <w:rPr/>
        <w:t>С другой стороны, продолжая двигаться относительно спокойно для нее, и тем не менее, с помощью нежныx ритмичных толчков давая ей понять, что он все еще в игре, он не только позволит ей чувствовать свое пульсирующее влагалище, но и сам сможет чувствовать ее спазмы. Сильно бьющийся пенис не может чувствовать почти ничего, кроме своих собственных ощущений.</w:t>
      </w:r>
    </w:p>
    <w:p>
      <w:pPr>
        <w:pStyle w:val="Normal"/>
        <w:rPr/>
      </w:pPr>
      <w:r>
        <w:rPr/>
        <w:t>* “ Я подарю тебе оргазм !” Одна из последних проблем сексуальной революции заключена в том, что слишком много мужчин, зная, что женщина теперь, вроде бы, должна испытывать оргазм, берут на себя гласную отстветственность за это еще до того даже, как они окажутся в постели. Обещая ей сексуальный розовый сад, вы оказываете себе и ей дурную услугу. Возможность давать предусматривает и возможность отбирать. И не только поэтому. Как только мужчина накладывает на себя такую ответственность, он начинает беспокоиться: а сможет ли он действительно доставить товар. Его беспокойство передается партнерше. И в результате они оба занимаются любовью ради того, чтобы угодить его мужскому самолюбию, а не ради друг друга. Запомните, это ее оргазм. И он не дарит, она имеет его.</w:t>
      </w:r>
    </w:p>
    <w:p>
      <w:pPr>
        <w:pStyle w:val="Normal"/>
        <w:rPr/>
      </w:pPr>
      <w:r>
        <w:rPr/>
        <w:t>* Одновременные оргазмы – лучшие. Снова, нет ! Совместное окончание полового акта – это то, что всякому следует испытать. И это обычно получается у партнеров, которые хорошо знают друг друга и уже много раз спали вместе. В остальных случаях лучше, если первой кончает женщина.</w:t>
      </w:r>
    </w:p>
    <w:p>
      <w:pPr>
        <w:pStyle w:val="Normal"/>
        <w:rPr/>
      </w:pPr>
      <w:r>
        <w:rPr/>
        <w:t>Многие мужчины считают, что,"кончая без нее”, они заставляют женщину чувствовать себя использованной. Другие считают, что как только женщина первой кончила, она сразу же теряет всякий интерес к происходящему.</w:t>
      </w:r>
    </w:p>
    <w:p>
      <w:pPr>
        <w:pStyle w:val="Normal"/>
        <w:rPr/>
      </w:pPr>
      <w:r>
        <w:rPr/>
        <w:t>Оба этих предположения неверны. Удовлетворенная женщина может расслабиться и наслаждаться сильными мужскими ударами. Все еще трепещущее влагалище в такой момент будет куда более чувствительным к пульсациям пениса, чем во время собственного оргазма. Женщина,которая уже испытала оргазм, может теперь сосредоточиться на ощущении того, как готовый кончать пенис набухает в преддверии оргазма. И она предугадает ту секунду, когда начнется извержение. Ощущение того, как мужчина кончает внутри нее, может быть самой потрясающей вещью для женщины.</w:t>
      </w:r>
    </w:p>
    <w:p>
      <w:pPr>
        <w:pStyle w:val="Normal"/>
        <w:rPr/>
      </w:pPr>
      <w:r>
        <w:rPr/>
        <w:t>Некоторве мужчины также полагают, что женщине становится больно, если они продолжают удары после того, как она кончила. Но это также ошибочное мнение, следующее из того факта, что мужской пенис остается чувствительным в течение некоторого времени после эякуляции. Женщины, однако, и эмоционально и физически отличаются от мужчин. Как я уже сказала, после своего собственного оргазма женщина может наслаждаться своей повышенной чувствительностью к мужчине. И поверьте мне, она не будет чувствовать никакой боли. Возможно, она даже захочет предаться дополнительному психологическому удовольствию с помощью фантазии – представить себя “взятой”, как говорили древние.</w:t>
      </w:r>
    </w:p>
    <w:p>
      <w:pPr>
        <w:pStyle w:val="Normal"/>
        <w:rPr/>
      </w:pPr>
      <w:r>
        <w:rPr/>
        <w:t>И, наконец, женщина, которая уже кончила, может наслаждаться созерцанием лица своего мужчины, когда он кончает. В это время она также может делать то, о чем втайне мечтают многие женщины: грязно разговаривать. Теперь, когда она кончила и снова может стройно мыслить, она сможет построить красивую колоритную фразу.</w:t>
      </w:r>
    </w:p>
    <w:p>
      <w:pPr>
        <w:pStyle w:val="Normal"/>
        <w:rPr/>
      </w:pPr>
      <w:r>
        <w:rPr/>
        <w:t>И, разумеется, теперь, после того, как женщина использовала свою очередь на удар и находится на второй базе, она сможет спокойно наслаждаться возможностью “войти в дом”, в то время, когда ее патнер все еще на пути к первой базе. (Если это звучит слишком запутанно, не будьте очень строги ко мне. Что может знать необразованная голландская девушка об американской игре бейсбол?)</w:t>
      </w:r>
    </w:p>
    <w:p>
      <w:pPr>
        <w:pStyle w:val="Normal"/>
        <w:jc w:val="left"/>
        <w:rPr/>
      </w:pPr>
      <w:r>
        <w:rPr/>
      </w:r>
    </w:p>
    <w:p>
      <w:pPr>
        <w:pStyle w:val="Heading6"/>
        <w:ind w:hanging="0"/>
        <w:rPr/>
      </w:pPr>
      <w:r>
        <w:rPr/>
        <w:t>**** “Ее дыxание стало прерывистым” ****</w:t>
      </w:r>
    </w:p>
    <w:p>
      <w:pPr>
        <w:pStyle w:val="Normal"/>
        <w:jc w:val="left"/>
        <w:rPr/>
      </w:pPr>
      <w:r>
        <w:rPr/>
      </w:r>
    </w:p>
    <w:p>
      <w:pPr>
        <w:pStyle w:val="Normal"/>
        <w:rPr/>
      </w:pPr>
      <w:r>
        <w:rPr/>
        <w:t>Это моя любимая строка из одного порно</w:t>
        <w:noBreakHyphen/>
        <w:t>романа. Она говорит о том, почему так много женщин имеют трудности с оргазмом: они сдерживают дыxание, когда чувствуют его приближение. Любая сильная эмоция заставляет людей сдерживать дыхание; мы все инстинктивно делаем это, когда мы напуганы или сильно удивлены. У некоторых женщин наблюдается подсознательная оргазмофобия – выражаемая не таким уж необычным заявлением: “Это немного похоже на то, как будто ты умираешь!” Оргазменная агония у них ассоциируется с тем, что по их мнению должно быть похоже на предсмертную агонию, и это вызывает взволнованность, которая и заставляет их сдерживать дыхание.</w:t>
      </w:r>
    </w:p>
    <w:p>
      <w:pPr>
        <w:pStyle w:val="Normal"/>
        <w:rPr/>
      </w:pPr>
      <w:r>
        <w:rPr/>
        <w:t>Ровное ритмичное дыхание помогает расслабиться в любой нарпяженной ситуации. Идеально, оргазм должен быть похож на дыхание – то есть то, что мы не можем остановить. Вдыxайте воздух как можно глубже, потом выдохните его с отчаянным резким звуком. Если это выглядит как оргазм, чувствуется как оргазм, звучит как оргазм, есть все основания полагать, что это и есть оргазм.</w:t>
      </w:r>
    </w:p>
    <w:p>
      <w:pPr>
        <w:pStyle w:val="Normal"/>
        <w:jc w:val="left"/>
        <w:rPr/>
      </w:pPr>
      <w:r>
        <w:rPr/>
      </w:r>
    </w:p>
    <w:p>
      <w:pPr>
        <w:pStyle w:val="Heading6"/>
        <w:ind w:hanging="0"/>
        <w:rPr/>
      </w:pPr>
      <w:r>
        <w:rPr/>
        <w:t>***** Оргазменные спазмы *****</w:t>
      </w:r>
    </w:p>
    <w:p>
      <w:pPr>
        <w:pStyle w:val="Normal"/>
        <w:jc w:val="left"/>
        <w:rPr/>
      </w:pPr>
      <w:r>
        <w:rPr/>
      </w:r>
    </w:p>
    <w:p>
      <w:pPr>
        <w:pStyle w:val="Normal"/>
        <w:rPr/>
      </w:pPr>
      <w:r>
        <w:rPr/>
        <w:t>Одна из самых сложных вещей для мужского понимания – это то, что некоторые женщины нуждаются в оргазме для того, чтобы ослабить спазмы при менструации. В первый день менструального периода, когда эти спазмы особенно сильны, многие женщины мастурбируют, даже если они никогда и не позволяли себе удовольствие заниматься самовозбуждением в более благоприятное время. Мужчины не могут взять в толк, как женщина может испытывать сексуальное наслаждение, когда чувствует железочную боль. Это не имеет ничего общего с мазохистическими извращениями, как ошибочно полагают многие мужчины. То, что женщины достигают наивысшей сексуальной восприимчивости во время или незадолго до начала менструации, являестся хорошо документированным фактом. И чем сильнее спазмы, тем больше внимание женщины сконцентрировано на тазовой области. Спазмы представляют собой ноющую, ритмично пульсирующую боль. И это заставляет женщину чувствовать себя так, словно ее сердце вдруг оказалось там внизу. И тогда наступает момент, когда сильное чувство сливается с сильным чувством. Вот почему многие женщины, испытывающие трудности в достижении оргазма, могут довольно легко и быстро достичь его во время таких спазм.</w:t>
      </w:r>
    </w:p>
    <w:p>
      <w:pPr>
        <w:pStyle w:val="Normal"/>
        <w:rPr/>
      </w:pPr>
      <w:r>
        <w:rPr/>
        <w:t>Мужчина, который становится для своей женщины “добрым самаритянином”, мастурбируя ее во время ее менструальных схваток, часто получает вознаграждение в постели несколько дней спустя. Все, что он должен сделать, – это смочить указательный палец слюной и потискать ее клитор, доведя ее до оргазма.</w:t>
      </w:r>
    </w:p>
    <w:p>
      <w:pPr>
        <w:pStyle w:val="Normal"/>
        <w:jc w:val="left"/>
        <w:rPr/>
      </w:pPr>
      <w:r>
        <w:rPr/>
      </w:r>
    </w:p>
    <w:p>
      <w:pPr>
        <w:pStyle w:val="Heading6"/>
        <w:ind w:hanging="0"/>
        <w:rPr/>
      </w:pPr>
      <w:r>
        <w:rPr/>
        <w:t>**** Имитация *****</w:t>
      </w:r>
    </w:p>
    <w:p>
      <w:pPr>
        <w:pStyle w:val="Normal"/>
        <w:jc w:val="left"/>
        <w:rPr/>
      </w:pPr>
      <w:r>
        <w:rPr/>
      </w:r>
    </w:p>
    <w:p>
      <w:pPr>
        <w:pStyle w:val="Normal"/>
        <w:rPr/>
      </w:pPr>
      <w:r>
        <w:rPr/>
        <w:t>Горделивые пуритане и некоторые феминисты утверждают, что женщина никогда не должна делать этого, но позвольте мне не согласиться. Большинство женщин время от времени притворяются. И, вне всякого сомнения, притворство куда более подходящий метод, чем прибегание к знаменитой фразе: “Не обращай внимания, это не имеет значения, продолжай!”.</w:t>
      </w:r>
    </w:p>
    <w:p>
      <w:pPr>
        <w:pStyle w:val="Normal"/>
        <w:rPr/>
      </w:pPr>
      <w:r>
        <w:rPr/>
        <w:t>Если вы собираетесь “играть”, уважаемые леди, то делайте это как следует. Ни в коем случае не улыбайтесь. Помните, что оргазм более, чем что</w:t>
        <w:noBreakHyphen/>
        <w:t>либо, похож на конвульсию, и никто не улыбается, когда его сводит судорога. Замрите, напригите и сожмите ваши бедра и ягодицы, выгните спину, гримасничайте, обнажая зубы, словно вы рвете финишную ленточку на олимпийской стометровке.</w:t>
      </w:r>
    </w:p>
    <w:p>
      <w:pPr>
        <w:pStyle w:val="Normal"/>
        <w:rPr/>
      </w:pPr>
      <w:r>
        <w:rPr/>
        <w:t>Что касается различных разговоров во время имитации оргазма, то вы, пожалуй, будете звучать как героиня порно</w:t>
        <w:noBreakHyphen/>
        <w:t>романа, если выдадите: “Да!Да!Да!Да! Да!Да!”.</w:t>
      </w:r>
    </w:p>
    <w:p>
      <w:pPr>
        <w:pStyle w:val="Normal"/>
        <w:rPr/>
      </w:pPr>
      <w:r>
        <w:rPr/>
        <w:t>Не утруждайте себя. Причина, по которой порно</w:t>
        <w:noBreakHyphen/>
        <w:t>героини делают это, заключена в том, что писателю не терпится как можно скорее закончить книгу и получить чек; шесть “да” занимают целую строчку и помогают писателю быстрее достичь конца страницы.</w:t>
      </w:r>
    </w:p>
    <w:p>
      <w:pPr>
        <w:pStyle w:val="Normal"/>
        <w:rPr/>
      </w:pPr>
      <w:r>
        <w:rPr/>
        <w:t>Не следует использовать и другие порно</w:t>
        <w:noBreakHyphen/>
        <w:t>монологи. Все равно ни один человек, который в действительности кончает, не сможет это стройно выговорить.</w:t>
      </w:r>
    </w:p>
    <w:p>
      <w:pPr>
        <w:pStyle w:val="Normal"/>
        <w:jc w:val="left"/>
        <w:rPr/>
      </w:pPr>
      <w:r>
        <w:rPr/>
      </w:r>
    </w:p>
    <w:p>
      <w:pPr>
        <w:pStyle w:val="Heading6"/>
        <w:ind w:hanging="0"/>
        <w:rPr/>
      </w:pPr>
      <w:r>
        <w:rPr/>
        <w:t>**** Возмещение урона ****</w:t>
      </w:r>
    </w:p>
    <w:p>
      <w:pPr>
        <w:pStyle w:val="Normal"/>
        <w:jc w:val="left"/>
        <w:rPr/>
      </w:pPr>
      <w:r>
        <w:rPr/>
      </w:r>
    </w:p>
    <w:p>
      <w:pPr>
        <w:pStyle w:val="Normal"/>
        <w:rPr/>
      </w:pPr>
      <w:r>
        <w:rPr/>
        <w:t>Допустим, что женщина не кончила и не сымитировала оргазм. Большинство мужчин хотят помочь им. И единственное очевидное решение – замена той более не дееспособной единицы пальцем.</w:t>
      </w:r>
    </w:p>
    <w:p>
      <w:pPr>
        <w:pStyle w:val="Normal"/>
        <w:rPr/>
      </w:pPr>
      <w:r>
        <w:rPr/>
        <w:t>Начинайте действовать сразу же, как только пенис покинул влагалище. Все еще возбужденная женщина может принять по меньшей мере два пальца. Используйте указательный и второй пальцы, одновременно вращая большой палец вокруг клитора. Если у вас большой палец чрезвычайно велик, то он будет похож на пенис более, чем один или несколько других пальцев. Опустите его во влагалище, а затем введите указательный палец в ректум. Когда оба пальца будут введены на полную глубину, аккуратно сведите их вместе так, чтобы она почувствовала тянущее ощущение на тонкой перегородке, разделяющей влагалище и прямую кишку. Вводите каждый палец поочередно – сначала один, затем другой и т. д. А пока вы делаете это, лижите языком и клитор. Вам не придется очень долго ждать.</w:t>
      </w:r>
    </w:p>
    <w:p>
      <w:pPr>
        <w:pStyle w:val="Normal"/>
        <w:jc w:val="left"/>
        <w:rPr/>
      </w:pPr>
      <w:r>
        <w:rPr/>
      </w:r>
    </w:p>
    <w:p>
      <w:pPr>
        <w:pStyle w:val="Heading6"/>
        <w:ind w:hanging="0"/>
        <w:rPr/>
      </w:pPr>
      <w:r>
        <w:rPr/>
        <w:t>**** Кончил ли он? ****</w:t>
      </w:r>
    </w:p>
    <w:p>
      <w:pPr>
        <w:pStyle w:val="Normal"/>
        <w:jc w:val="left"/>
        <w:rPr/>
      </w:pPr>
      <w:r>
        <w:rPr/>
      </w:r>
    </w:p>
    <w:p>
      <w:pPr>
        <w:pStyle w:val="Normal"/>
        <w:rPr/>
      </w:pPr>
      <w:r>
        <w:rPr/>
        <w:t>Это редкая проблема, однако она существует. Мужчина может просто потерять эрекцию, находясь внутри влагалища. Обычно это случается из</w:t>
        <w:noBreakHyphen/>
        <w:t>за утомления; иногда это психологическая реакция на ряд любых вещей, которые могут и не иметь ничего общего с данной женщиной. Неспособность кончить называется аноргазмией, если говорить медицинским языком. Причиной аноргазмии в крайнем проявлении у мужчин является приапизм – по имени греческого бога Приапа, у которого была постоянная эрекция. Приапизм – это не счастье, а беда, болезненная медицинская проблема, которая, к счастью, встречается редко.</w:t>
      </w:r>
    </w:p>
    <w:p>
      <w:pPr>
        <w:pStyle w:val="Normal"/>
        <w:rPr/>
      </w:pPr>
      <w:r>
        <w:rPr/>
        <w:t>Существуют, однако, различные типы оргазмов у мужчин. Описанные медицинским языком, они все выглядят конвульсиями, в той или иной степени интенсивными. Но оргазм – это, в конце концов, есть интенсивная реакция – наслаждение.</w:t>
      </w:r>
    </w:p>
    <w:p>
      <w:pPr>
        <w:pStyle w:val="Normal"/>
        <w:rPr/>
      </w:pPr>
      <w:r>
        <w:rPr/>
        <w:t>Согласно доктору Альфреду Кинси, около 20% мужчин испытывают умеренные оргазмы с очень небольшими пульсациями пениса, с выбросом семени по капле, а не струей.</w:t>
      </w:r>
    </w:p>
    <w:p>
      <w:pPr>
        <w:pStyle w:val="Normal"/>
        <w:rPr/>
      </w:pPr>
      <w:r>
        <w:rPr/>
        <w:t>45% мужчин напрягаются всем телом, “конвульсии охватывают одну или обе ноги, рот, руки или другие части тела”. Около 17% испытывают сведение мышц ног, “судорожные спазмы, выпячивают глаза и имеют сильное извержение”.</w:t>
      </w:r>
    </w:p>
    <w:p>
      <w:pPr>
        <w:pStyle w:val="Normal"/>
        <w:rPr/>
      </w:pPr>
      <w:r>
        <w:rPr/>
        <w:t>5% становятся “безумными” и впадают в истерику, начиная говорить и смеяться.</w:t>
      </w:r>
    </w:p>
    <w:p>
      <w:pPr>
        <w:pStyle w:val="Normal"/>
        <w:rPr/>
      </w:pPr>
      <w:r>
        <w:rPr/>
        <w:t>Остальные испытывают “сильнейшую дрожь, судороги, изменение цвета лица, а иногда и полное ослабление”. Другие могут кричать и испытывать невыносимую боль, если после эякуляции продолжаются движения или просто при легком прикосновении к пенису.</w:t>
      </w:r>
    </w:p>
    <w:p>
      <w:pPr>
        <w:pStyle w:val="Normal"/>
        <w:rPr/>
      </w:pPr>
      <w:r>
        <w:rPr/>
        <w:t>Какой тип лучше? Нет ни малейшей разницы, так как очевидно, мужчины едва ли способны контролировать себя во время оргазма. Я просто говорю вам, к какой группе вы (или ваш партнер, если вы – женщина) принадлежите, если вас это интересует.</w:t>
      </w:r>
    </w:p>
    <w:p>
      <w:pPr>
        <w:pStyle w:val="Normal"/>
        <w:rPr/>
      </w:pPr>
      <w:r>
        <w:rPr/>
        <w:t>Женщина должна всегда помнить, что мужчине доставляет огромную радость “наполнение ее”. Поэтому не торопитесь сразу же выпрыгивать из постели и бежать в ванную, даже если вам неприятно чувствовать себя липкой, и вы боитесь испачкать простыни. Держите в доступном месте рядом с постелью полотенце и подложите его под себя.</w:t>
      </w:r>
    </w:p>
    <w:p>
      <w:pPr>
        <w:pStyle w:val="Normal"/>
        <w:rPr/>
      </w:pPr>
      <w:r>
        <w:rPr/>
        <w:t>Многие женщины, использующие диафрагмы, особенно скурпулезны – и бестактны в “подмывании” после сношения. Никогда не ведите себя подобным образом с мужчиной, так как это дает ему основания думать, что он влил в вас что</w:t>
        <w:noBreakHyphen/>
        <w:t>то грязное, нечистое.</w:t>
      </w:r>
    </w:p>
    <w:p>
      <w:pPr>
        <w:pStyle w:val="Normal"/>
        <w:rPr/>
      </w:pPr>
      <w:r>
        <w:rPr/>
        <w:t>Люди в изысканном обществе, вплоть до недавнего времени, не позволяли себе много говорить об оргазмах. Это были тайные, “запрещенные” переживания для всех женщин и большинства мужчин. Все это соответствовало пуританским законам, которые и сейчас еще душат наше общество.</w:t>
      </w:r>
    </w:p>
    <w:p>
      <w:pPr>
        <w:pStyle w:val="Normal"/>
        <w:rPr/>
      </w:pPr>
      <w:r>
        <w:rPr/>
        <w:t>Даже в сегоднешней “либеральной” атмосфере о самом знаменитом оргазме мы знаем из тридцатых годов, времен испанской гражданской войны, когда радикалы и революционеры всего мира об'единились в священной войне против фашизма. Именно тогда, как рассказывается в романе</w:t>
        <w:noBreakHyphen/>
        <w:t>бестселлере Хемингуэя “По ком звонит колокол”, испанка Мария говорит американцу Роберту, что она в действительности почти почуствовала: “Земля сотрясалась!”.</w:t>
      </w:r>
    </w:p>
    <w:p>
      <w:pPr>
        <w:pStyle w:val="Normal"/>
        <w:rPr/>
      </w:pPr>
      <w:r>
        <w:rPr/>
        <w:t>Призыв Ксавиеры к современному поколению: “Сотрясатели земли всех стран, соединяйтесь – в познании земных</w:t>
      </w:r>
    </w:p>
    <w:p>
      <w:pPr>
        <w:pStyle w:val="Normal"/>
        <w:rPr/>
      </w:pPr>
      <w:r>
        <w:rPr/>
      </w:r>
    </w:p>
    <w:p>
      <w:pPr>
        <w:pStyle w:val="Heading2"/>
        <w:ind w:hanging="0"/>
        <w:rPr/>
      </w:pPr>
      <w:r>
        <w:rPr/>
        <w:t>ГЛАВА 5. ЗНАЧЕНИЕ ПРАВИЛЬНОГО РАСПОЛОЖЕНИЯ. (The power of positive positioning)</w:t>
      </w:r>
    </w:p>
    <w:p>
      <w:pPr>
        <w:pStyle w:val="Normal"/>
        <w:jc w:val="left"/>
        <w:rPr/>
      </w:pPr>
      <w:r>
        <w:rPr/>
      </w:r>
    </w:p>
    <w:p>
      <w:pPr>
        <w:pStyle w:val="Normal"/>
        <w:rPr/>
      </w:pPr>
      <w:r>
        <w:rPr/>
        <w:t>Нужно ли говорить, что я уверена в необходимости всегда быть раскрепощенным и независимым в сексуальном отношении. Нормальный постельный спорт требует этого. И, кроме того, просто интересно использовать свое воображение и воплощать фантазии, даже если вы при этом не получите тех суперсексуальных наслаждений (super sexperinse), о которых вы мечтали.</w:t>
      </w:r>
    </w:p>
    <w:p>
      <w:pPr>
        <w:pStyle w:val="Normal"/>
        <w:rPr/>
      </w:pPr>
      <w:r>
        <w:rPr/>
        <w:t>Нет ничего более захватывающего, или просто сексуального, чем пробование различных позиций, пока вы сохраняете чувство меры, не доходя до смешного, и понимаете, что существует всего несколько основных вариантов. Однако, их вполне достаточно, чтобы осчастливить тех, кто экспериментирует. Это означает, что остальные тысяча – или что</w:t>
        <w:noBreakHyphen/>
        <w:t>то около того – позиций есть “псевдо” позиции, незначительно отклоненные от основных, которые обычно не добавляют физического удовольствия, хотя некоторые из них могут подарить дополнительное эмоциональное наслаждение, если они помогают осуществить ваши эротические фантазии.</w:t>
      </w:r>
    </w:p>
    <w:p>
      <w:pPr>
        <w:pStyle w:val="Normal"/>
        <w:rPr/>
      </w:pPr>
      <w:r>
        <w:rPr/>
        <w:t>Говоря серьезно, я считаю позицию ошибочной, если над ней приходится работать. Она также ошибочна, если один из партнеров вдруг выпаливает нечто вроде:</w:t>
      </w:r>
    </w:p>
    <w:p>
      <w:pPr>
        <w:pStyle w:val="Normal"/>
        <w:rPr/>
      </w:pPr>
      <w:r>
        <w:rPr/>
        <w:t>“</w:t>
      </w:r>
      <w:r>
        <w:rPr/>
        <w:t>Черт возьми!”</w:t>
      </w:r>
    </w:p>
    <w:p>
      <w:pPr>
        <w:pStyle w:val="Normal"/>
        <w:rPr/>
      </w:pPr>
      <w:r>
        <w:rPr/>
        <w:t>“</w:t>
      </w:r>
      <w:r>
        <w:rPr/>
        <w:t>О! Подожди, подожди, подожди!”</w:t>
      </w:r>
    </w:p>
    <w:p>
      <w:pPr>
        <w:pStyle w:val="Normal"/>
        <w:rPr/>
      </w:pPr>
      <w:r>
        <w:rPr/>
        <w:t>“</w:t>
      </w:r>
      <w:r>
        <w:rPr/>
        <w:t>Может быть, ты ради Христа, все</w:t>
        <w:noBreakHyphen/>
        <w:t>таки слезешь с моей ноги!!”</w:t>
      </w:r>
    </w:p>
    <w:p>
      <w:pPr>
        <w:pStyle w:val="Normal"/>
        <w:rPr/>
      </w:pPr>
      <w:r>
        <w:rPr/>
        <w:t>“</w:t>
      </w:r>
      <w:r>
        <w:rPr/>
        <w:t>Да, но ведь ты говорил, что это именно то, чего ты хочешь.”</w:t>
      </w:r>
    </w:p>
    <w:p>
      <w:pPr>
        <w:pStyle w:val="Normal"/>
        <w:rPr/>
      </w:pPr>
      <w:r>
        <w:rPr/>
        <w:t>“</w:t>
      </w:r>
      <w:r>
        <w:rPr/>
        <w:t>Я попал?”</w:t>
      </w:r>
    </w:p>
    <w:p>
      <w:pPr>
        <w:pStyle w:val="Normal"/>
        <w:rPr/>
      </w:pPr>
      <w:r>
        <w:rPr/>
        <w:t>“</w:t>
      </w:r>
      <w:r>
        <w:rPr/>
        <w:t>Попал куда?”</w:t>
      </w:r>
    </w:p>
    <w:p>
      <w:pPr>
        <w:pStyle w:val="Normal"/>
        <w:rPr/>
      </w:pPr>
      <w:r>
        <w:rPr/>
        <w:t>Не существует такой позиции, которую бы вы могли назвать новой. И интерес к различным позам пробудила отнюдь не наша сексуальная революция. И не в течении веков вплоть до нашего времени люди приходили к выводу что естественно, а что неестественно. Да будет всем известно, в истории уже были сексуальные революции, и одна из самых диких произошла в древнем Риме. Римский поэт Овидий огромное количество стихов посвятил различным позам. Во времена Овидия важнейшим элементом сексуального наслаждения считалась эстетика,– так же должно быть и сегодня,– и он основывал свою теорию поз на том, что каждая женщина должна принимать ту позу, в которой наиболее подчеркиваются ее достоинства.</w:t>
      </w:r>
    </w:p>
    <w:p>
      <w:pPr>
        <w:pStyle w:val="Normal"/>
        <w:rPr/>
      </w:pPr>
      <w:r>
        <w:rPr/>
        <w:t>Вот отрывок из его стихотворения:</w:t>
      </w:r>
    </w:p>
    <w:p>
      <w:pPr>
        <w:pStyle w:val="Normal"/>
        <w:rPr/>
      </w:pPr>
      <w:r>
        <w:rPr/>
        <w:t>Вскинь голову ты, чье лицо прекрасно; Спиной красуйся, чья спина изящна; Прекрасные ноги пусть лягут на плечи…</w:t>
      </w:r>
    </w:p>
    <w:p>
      <w:pPr>
        <w:pStyle w:val="Normal"/>
        <w:rPr/>
      </w:pPr>
      <w:r>
        <w:rPr/>
        <w:t>Учитывая проблемы рифмы и размера, стихи Овидия можно считать неплохим советом – в определенной мере. Однако выбор позиции в каждом конкретном случае зависит не только от самых красивых частей тела женщины, но также и от ее настроения и настроения ее партнера.</w:t>
      </w:r>
    </w:p>
    <w:p>
      <w:pPr>
        <w:pStyle w:val="Normal"/>
        <w:jc w:val="left"/>
        <w:rPr/>
      </w:pPr>
      <w:r>
        <w:rPr/>
      </w:r>
    </w:p>
    <w:p>
      <w:pPr>
        <w:pStyle w:val="Heading6"/>
        <w:ind w:hanging="0"/>
        <w:rPr/>
      </w:pPr>
      <w:r>
        <w:rPr/>
        <w:t>**** “Введи сама” ****</w:t>
      </w:r>
    </w:p>
    <w:p>
      <w:pPr>
        <w:pStyle w:val="Normal"/>
        <w:jc w:val="left"/>
        <w:rPr/>
      </w:pPr>
      <w:r>
        <w:rPr/>
      </w:r>
    </w:p>
    <w:p>
      <w:pPr>
        <w:pStyle w:val="Normal"/>
        <w:rPr/>
      </w:pPr>
      <w:r>
        <w:rPr/>
        <w:t>Едва ли на свете найдется мужчина, который не обращался к женщине с такой просьбой. Даже мужчины, которые заявляют, что они терпеть не могут “агрессивных” женщин, когда</w:t>
        <w:noBreakHyphen/>
        <w:t>нибудь да попросят своих партнерш выполнить этот наиболее агрессивный из всех сексуальных актов.</w:t>
      </w:r>
    </w:p>
    <w:p>
      <w:pPr>
        <w:pStyle w:val="Normal"/>
        <w:rPr/>
      </w:pPr>
      <w:r>
        <w:rPr/>
        <w:t>Идеальная позиция для того, чтобы женщина сама ввела в себя член – это когда женщина располагается сверху мужчины. Это не только дает возможность женщине дотянуться до пениса, не выламывая руки, но и позволяет ее любовнику наблюдать за тем, что, несомненно, является наиболее захватывающей из всех сцен исчезновения чего</w:t>
        <w:noBreakHyphen/>
        <w:t>либо.</w:t>
      </w:r>
    </w:p>
    <w:p>
      <w:pPr>
        <w:pStyle w:val="Normal"/>
        <w:rPr/>
      </w:pPr>
      <w:r>
        <w:rPr/>
        <w:t>Эта позиция известна в народе как “сидеть на нем” – но, умоляю вас, не делайте этого! Или хотя бы не садитесь сразу до упора. Во</w:t>
        <w:noBreakHyphen/>
        <w:t>первых, это может оказаться неудобным для мужчины с необычайно чувствительной головкой члена. Более того, это плохо для обоих партнеров с психологической точки зрения. Никакая женщина не захочет вести себя в такой момент как безумный копер (приспособление для забивки свай). И хотя известно, что некоторые шпионки прятали различные вещи у себя во влагалище, поверьте, в пенисе нет ничего контрабандного – его даже можно провезти в Турцию.</w:t>
      </w:r>
    </w:p>
    <w:p>
      <w:pPr>
        <w:pStyle w:val="Normal"/>
        <w:rPr/>
      </w:pPr>
      <w:r>
        <w:rPr/>
        <w:t>Горaздо лучше продлить генитальные ощущения, осуществляя введение женщиной в себя пениса как можно дольше. Вместо того, чтобы грузно повалиться на вашего мужчину, сядьте на него грациозно, изящно. Медленно раскрывайте ваши ноги пошире, обхватите ими его тело – если вы очень хорошо растянуты, то вы можете сесть на шпагат – и опуститесь на его лобок, не забывая при этом ровно держать спину и выставлять грудь вперед (Не сутультесь. Помните, что говорил Овидий по поводу демонстрирования ваших достоинств).</w:t>
      </w:r>
    </w:p>
    <w:p>
      <w:pPr>
        <w:pStyle w:val="Normal"/>
        <w:rPr/>
      </w:pPr>
      <w:r>
        <w:rPr/>
        <w:t>Если пенис вашего мужчины в напряженном состоянии смотрит вертикально вверх, то вы можете сыграть “смотри</w:t>
        <w:noBreakHyphen/>
        <w:t>без</w:t>
        <w:noBreakHyphen/>
        <w:t>рук”. Но такое бывает не у всех мужчин. У некоторых напряженный пенис лежит вдоль одного из бедер или на животе. В таких случаях не торопитесь поскорей оттянуть его, вы можете увеличить шансы оргазма (для вас обоих), если вы сначала помассируете вульву и клитор хорошо напрягшейся и вздутой головкой. Если он стоит сам по себе, то положите руки себе на бедра и проделайте различные сексуальные движения как танцовщица стриптиза, надавливая и потираясь о него. Если вам придется поддерживать его, что возможно и будет, возьмите его большим и указательными пальцами и введите в себя. Не забывайте при этом, чтобы ваш большой палец слегка двигался по коже пениса, доставляя ему дополнительное удовольствие.</w:t>
      </w:r>
    </w:p>
    <w:p>
      <w:pPr>
        <w:pStyle w:val="Normal"/>
        <w:rPr/>
      </w:pPr>
      <w:r>
        <w:rPr/>
        <w:t>Женщины, которые обладают наибольшей чувствительностью при входе во влагалище, могут особенно наслаждаться позицией “женщина сверху”, потому что она позволяет им возбуждаться одной лишь головкой члена. Они заявляют, что “Главное – это первый дюйм, остальное – излишек”. Это, однако, во многом зависит от согласия мужчины, но в позиции “женщина сверху” у него нет выбора: вы трахаете его, а он отдается. Так наслаждайтесь, наслаждайтесь!</w:t>
      </w:r>
    </w:p>
    <w:p>
      <w:pPr>
        <w:pStyle w:val="Normal"/>
        <w:rPr/>
      </w:pPr>
      <w:r>
        <w:rPr/>
        <w:t>Если мужчина чрезвычайно велик, то позиция “женщина сверху” особенно предпочтительна по сравнению с любой другой, так как женщина может регулировать введение члена, которое может быть болезненно в других позициях. С действительно крепкими ребятами для женщины будет хорошо, если она заберется на него, введет в себя пенис, пока он еще не напрягся. Неважно насколько он велик – расслабленный пенис входит легко; а затем вы можете наслаждаться необыкновенным ощущением того, как он растет внутри вас. Поверьте мне, нет ничего лучше, чем чувствовать такую “наполненность”.</w:t>
      </w:r>
    </w:p>
    <w:p>
      <w:pPr>
        <w:pStyle w:val="Normal"/>
        <w:rPr/>
      </w:pPr>
      <w:r>
        <w:rPr/>
        <w:t>Когда женщина находится в сидячем положении, ее партнеру или ей самой гораздо легче мастурбировать ее клитор. Большинство мужчин сильно возбуждаются, видя как женщина играет сама с собой. Это совсем не является для него вашей реакцией на его способность удовлетворить вас. Этим мы говорим ему, что он так разжег вашу страсть, что вы просто не можете совладать со своими руками. В позиции “женщина сверху” вы также можете играть со своими сосками, или же он может дотянуться и сжимать их большими и указательными пальцами в такт вашим качаниям.</w:t>
      </w:r>
    </w:p>
    <w:p>
      <w:pPr>
        <w:pStyle w:val="Normal"/>
        <w:rPr/>
      </w:pPr>
      <w:r>
        <w:rPr/>
        <w:t>Если у вашего мужчины достаточно длинный пенис, который в напряженном состоянии стремится прижаться к животу, вы можете достичь максимально возможного клиторного трения, лежа вытянувшись на нем и плотно сдвинув ноги между его бедрами. Но сначала убедитесь, что его пенис достаточно длинный; иначе он выскочит из вас, и вы оба окажетесь обделенными.</w:t>
      </w:r>
    </w:p>
    <w:p>
      <w:pPr>
        <w:pStyle w:val="Normal"/>
        <w:rPr/>
      </w:pPr>
      <w:r>
        <w:rPr/>
        <w:t>Возможно, что лучшая причина для женщины расположиться сверху мужчины,– в том, что это позволяет ей “целиком измерить” своего мужчину. Видеть пенис так же трепетно, как и чувствовать его.</w:t>
      </w:r>
    </w:p>
    <w:p>
      <w:pPr>
        <w:pStyle w:val="Normal"/>
        <w:jc w:val="left"/>
        <w:rPr/>
      </w:pPr>
      <w:r>
        <w:rPr/>
      </w:r>
    </w:p>
    <w:p>
      <w:pPr>
        <w:pStyle w:val="Heading6"/>
        <w:ind w:hanging="0"/>
        <w:rPr/>
      </w:pPr>
      <w:r>
        <w:rPr/>
        <w:t>**** Не всякая работа за партой является муторной ****</w:t>
      </w:r>
    </w:p>
    <w:p>
      <w:pPr>
        <w:pStyle w:val="Normal"/>
        <w:jc w:val="left"/>
        <w:rPr/>
      </w:pPr>
      <w:r>
        <w:rPr/>
      </w:r>
    </w:p>
    <w:p>
      <w:pPr>
        <w:pStyle w:val="Normal"/>
        <w:rPr/>
      </w:pPr>
      <w:r>
        <w:rPr/>
        <w:t>Трудно проучиться в колледже и не попробовать это. Неудобства здесь, по словам моей подруги, учившейся в учебном заведении для лиц обоих полов, очевидные, но незначительные: какая</w:t>
        <w:noBreakHyphen/>
        <w:t>нибудь ерунда болтается на голом животе, на спине остается след от спиральной тетрадки, и, наконец, чернильные пятна со всеми собранными новостями, которые отпечатаются на самых что ни на есть непечатных местах.</w:t>
      </w:r>
    </w:p>
    <w:p>
      <w:pPr>
        <w:pStyle w:val="Normal"/>
        <w:rPr/>
      </w:pPr>
      <w:r>
        <w:rPr/>
        <w:t>Если колледж не приучил вас к столу в будничной жизни, вы всегда можете наверстать упущенное на работе. По словам моей подруги ее готовность учиться новому окупилась. Она трахается со своим боссом каждый вечер и засчитывает это время как переработку.</w:t>
      </w:r>
    </w:p>
    <w:p>
      <w:pPr>
        <w:pStyle w:val="Normal"/>
        <w:rPr/>
      </w:pPr>
      <w:r>
        <w:rPr/>
        <w:t>Ничто не сравнится с “работой за партой” с точки зрения опоры. Мужчина твердо стоит на ногаx и может раскачиваться с максимальной амплитудой без необходимости поддерживать себя, не боясь сбиться с ритма из</w:t>
        <w:noBreakHyphen/>
        <w:t>за с'езжающей простыни или слишком мягкого матраца. Женщина сидит на краю стола, ее ноги широко расставлены. Мужчина легко при этом может добраться до ее клитора, и, что главное, он может с замиранием сердца смотреть и видеть, как его пенис проскальзывает во влагалище – визуальный возбуждающий фактор, о котором мечтают все мужчины.</w:t>
      </w:r>
    </w:p>
    <w:p>
      <w:pPr>
        <w:pStyle w:val="Normal"/>
        <w:rPr/>
      </w:pPr>
      <w:r>
        <w:rPr/>
        <w:t>Стандартный рабочий стол имеет также идеальную высоту, так как он как раз чуть ниже уровня паха среднего мужчины. Добавьте сюда женщину – и все становится на свои места.</w:t>
      </w:r>
    </w:p>
    <w:p>
      <w:pPr>
        <w:pStyle w:val="Normal"/>
        <w:rPr/>
      </w:pPr>
      <w:r>
        <w:rPr/>
        <w:t>“</w:t>
      </w:r>
      <w:r>
        <w:rPr/>
        <w:t>Работа за партой” также идеальна для “куики”. Женщине требуется снять с себя совсем немного, мужчине же достаточно просто расстегнуть молнию на брюках. Еще одно преимущество этой позиции заключается в том, что женщинам, оказывается, в ней легче удается кончить, ибо наиболее естественным для мужчины здесь является использование своих пальцев на ее клиторе (Ему, в общем</w:t>
        <w:noBreakHyphen/>
        <w:t>то и не остается ничего другого делать со своими руками, если он, конечно, не собирается салютовать флагу). Кроме того, если он не снял брюки, материя будет создавать ощущение приятного трения по ее анальной области.</w:t>
      </w:r>
    </w:p>
    <w:p>
      <w:pPr>
        <w:pStyle w:val="Normal"/>
        <w:rPr/>
      </w:pPr>
      <w:r>
        <w:rPr/>
        <w:t>Однако лучше не пользоваться такой позицией, если вы работаете в государственном учреждении, где бюрократы любят на всех вещах оставлять таблички. Там просто может оказаться табличка с надписью: “Все, скрепленное на этом столе, является собственностью правительства Соединенных Штатов” (“Anything screwed on this desk is the property of the U.S. government” – слово “screw” – завинчивать, скручивать, скреплять и т. д. – в английском языке часто употребляется в том же смысле, что и русское слово “трахать”).</w:t>
      </w:r>
    </w:p>
    <w:p>
      <w:pPr>
        <w:pStyle w:val="Normal"/>
        <w:jc w:val="left"/>
        <w:rPr/>
      </w:pPr>
      <w:r>
        <w:rPr/>
      </w:r>
    </w:p>
    <w:p>
      <w:pPr>
        <w:pStyle w:val="Heading6"/>
        <w:ind w:hanging="0"/>
        <w:rPr/>
      </w:pPr>
      <w:r>
        <w:rPr/>
        <w:t>**** Собачья косточка ****</w:t>
      </w:r>
    </w:p>
    <w:p>
      <w:pPr>
        <w:pStyle w:val="Normal"/>
        <w:jc w:val="left"/>
        <w:rPr/>
      </w:pPr>
      <w:r>
        <w:rPr/>
      </w:r>
    </w:p>
    <w:p>
      <w:pPr>
        <w:pStyle w:val="Normal"/>
        <w:rPr/>
      </w:pPr>
      <w:r>
        <w:rPr/>
        <w:t>Многие отвергают позицию “все на четвереньках” из</w:t>
        <w:noBreakHyphen/>
        <w:t>за того, что она слишком “обезличена”. Партнеры должны наслаждаться видом друг друга, и так оно и есть. Но случается, что даже самые любящие и преданные партнеры бывают движимы скорее одной лишь похотью, чем нежными чувствами. И тогда это идеальный момент для “собачьей косточки”.</w:t>
      </w:r>
    </w:p>
    <w:p>
      <w:pPr>
        <w:pStyle w:val="Normal"/>
        <w:rPr/>
      </w:pPr>
      <w:r>
        <w:rPr/>
        <w:t>Это также довольно логичная позиция для людей, которые не питают друг к другу особой любви, а просто оказались в одной постели. Большинство из нас время от времени встречает кого</w:t>
        <w:noBreakHyphen/>
        <w:t>то, с кем мы не обязательно хотим продолжать знакомство, но с кем нам просто хочется переспать – хотя бы однажды. И не стоит стесняться тех животных инстинктов, которые движат нами в подобных случаях; просто это один из частных видов сексуального влечения, которого не лишен ни один из нас.</w:t>
      </w:r>
    </w:p>
    <w:p>
      <w:pPr>
        <w:pStyle w:val="Normal"/>
        <w:rPr/>
      </w:pPr>
      <w:r>
        <w:rPr/>
        <w:t>Это, так сказать, более сложные причины, чтобы использовать “собачью косточку”. Однако есть и более простые: потому, что это интересно, потому, что это вносит разнообразие, и потому, что эта позиция инстинктивная. В конце концов, наши предки делали это именно таким образом.</w:t>
      </w:r>
    </w:p>
    <w:p>
      <w:pPr>
        <w:pStyle w:val="Normal"/>
        <w:rPr/>
      </w:pPr>
      <w:r>
        <w:rPr/>
        <w:t>Очевидно, что это должно нравиться мужчинам</w:t>
        <w:noBreakHyphen/>
        <w:t>“любителям попочек”; нравится это и женщинам с чрезвычайно чувствительным задом. Кроме того, это одна из наиболее разумных и безопасных поз, которыми следует пользоваться во время беременности.</w:t>
      </w:r>
    </w:p>
    <w:p>
      <w:pPr>
        <w:pStyle w:val="Normal"/>
        <w:rPr/>
      </w:pPr>
      <w:r>
        <w:rPr/>
        <w:t>Преимуществ множество. Груди гораздо более чувствительны к прикосновениям, когда они свободно свисают и до них легко дотянуться. Женщина может одновременно наслаждаться как вагинальной, так и клиторной стимуляцией, если она подложит под пах подушку и будет тереться о нее в то время, когда она выгибается спиной вверх. Вместо того, чтобы использовать обычную мягкую постельную подушку, для большего наслаждения возьмите подушку с дивана с жесткой шершавой обивкой, такой как твид или рубчатый плис. (Только, прошу вас, не кладите эту же подушку обратно на диван. Такие посетители, как министры, матери и т.д. будут шокированы.)</w:t>
      </w:r>
    </w:p>
    <w:p>
      <w:pPr>
        <w:pStyle w:val="Normal"/>
        <w:rPr/>
      </w:pPr>
      <w:r>
        <w:rPr/>
        <w:t>Разновидностью стандартной “собачьей косточки” является “ручная собачка”. Мужчина садится на постели, прислонившись спиной к изголовью. Женщина в это время садится верхом на его бедра лицом к его ногам, наклоняется вперед и опирается на руки. Если вы вдруг услышите, что кто</w:t>
        <w:noBreakHyphen/>
        <w:t xml:space="preserve">то там поет: “Что за собачка там в окне?” </w:t>
      </w:r>
      <w:r>
        <w:rPr>
          <w:lang w:val="en-US"/>
        </w:rPr>
        <w:t xml:space="preserve">(How much is that doggy in the window), </w:t>
      </w:r>
      <w:r>
        <w:rPr/>
        <w:t>значит</w:t>
      </w:r>
      <w:r>
        <w:rPr>
          <w:lang w:val="en-US"/>
        </w:rPr>
        <w:t xml:space="preserve"> </w:t>
      </w:r>
      <w:r>
        <w:rPr/>
        <w:t>вы</w:t>
      </w:r>
      <w:r>
        <w:rPr>
          <w:lang w:val="en-US"/>
        </w:rPr>
        <w:t xml:space="preserve"> </w:t>
      </w:r>
      <w:r>
        <w:rPr/>
        <w:t>опять</w:t>
      </w:r>
      <w:r>
        <w:rPr>
          <w:lang w:val="en-US"/>
        </w:rPr>
        <w:t xml:space="preserve"> </w:t>
      </w:r>
      <w:r>
        <w:rPr/>
        <w:t>забыли</w:t>
      </w:r>
      <w:r>
        <w:rPr>
          <w:lang w:val="en-US"/>
        </w:rPr>
        <w:t xml:space="preserve"> </w:t>
      </w:r>
      <w:r>
        <w:rPr/>
        <w:t>задвинуть</w:t>
      </w:r>
      <w:r>
        <w:rPr>
          <w:lang w:val="en-US"/>
        </w:rPr>
        <w:t xml:space="preserve"> </w:t>
      </w:r>
      <w:r>
        <w:rPr/>
        <w:t>шторы</w:t>
      </w:r>
      <w:r>
        <w:rPr>
          <w:lang w:val="en-US"/>
        </w:rPr>
        <w:t>.</w:t>
      </w:r>
    </w:p>
    <w:p>
      <w:pPr>
        <w:pStyle w:val="Normal"/>
        <w:jc w:val="left"/>
        <w:rPr>
          <w:lang w:val="en-US"/>
        </w:rPr>
      </w:pPr>
      <w:r>
        <w:rPr>
          <w:lang w:val="en-US"/>
        </w:rPr>
      </w:r>
    </w:p>
    <w:p>
      <w:pPr>
        <w:pStyle w:val="Heading6"/>
        <w:ind w:hanging="0"/>
        <w:rPr/>
      </w:pPr>
      <w:r>
        <w:rPr/>
        <w:t>**** Кресло</w:t>
        <w:noBreakHyphen/>
        <w:t>качалка ****</w:t>
      </w:r>
    </w:p>
    <w:p>
      <w:pPr>
        <w:pStyle w:val="Normal"/>
        <w:jc w:val="left"/>
        <w:rPr/>
      </w:pPr>
      <w:r>
        <w:rPr/>
      </w:r>
    </w:p>
    <w:p>
      <w:pPr>
        <w:pStyle w:val="Normal"/>
        <w:rPr/>
      </w:pPr>
      <w:r>
        <w:rPr/>
        <w:t>Кресло</w:t>
        <w:noBreakHyphen/>
        <w:t>качалка, несмотря на свой домашний образ, это идеальная вещь для секса. Многие дети испытывают свои первые сексуальные ощущения на лошадках– качалках, и раскачивание являлось важнейшим фактором для японских женщин, которые первыми начали использовать шарики бен</w:t>
        <w:noBreakHyphen/>
        <w:t>во несколько столетий назад. (В одной из следующих глав я расскажу вам о шариках бен</w:t>
        <w:noBreakHyphen/>
        <w:t>во.) Раскачивание приятно само по себе, вот почему матери качают своих детишек, чтобы успокоить их.</w:t>
      </w:r>
    </w:p>
    <w:p>
      <w:pPr>
        <w:pStyle w:val="Normal"/>
        <w:rPr/>
      </w:pPr>
      <w:r>
        <w:rPr/>
        <w:t>Очевидно, что наиболее предпочтительно кресло</w:t>
        <w:noBreakHyphen/>
        <w:t>качалка без подлокотников. Женщина сидит лицом к мужчине, поставив ноги на перекладины кресла. Если вам больше нравится упирать ноги в пол, то оденьте сначала туфли, иначе, вы можете раздавить себе пальчики.</w:t>
      </w:r>
    </w:p>
    <w:p>
      <w:pPr>
        <w:pStyle w:val="Normal"/>
        <w:rPr/>
      </w:pPr>
      <w:r>
        <w:rPr/>
        <w:t>В чем вы можете быть уверены, так это в том, что в такой качалке вы не уснете.</w:t>
      </w:r>
    </w:p>
    <w:p>
      <w:pPr>
        <w:pStyle w:val="Normal"/>
        <w:rPr/>
      </w:pPr>
      <w:r>
        <w:rPr>
          <w:lang w:val="en-US"/>
        </w:rPr>
        <w:t>**** Last tangle in Paris **** (</w:t>
      </w:r>
      <w:r>
        <w:rPr/>
        <w:t>По</w:t>
      </w:r>
      <w:r>
        <w:rPr>
          <w:lang w:val="en-US"/>
        </w:rPr>
        <w:t xml:space="preserve"> </w:t>
      </w:r>
      <w:r>
        <w:rPr/>
        <w:t>аналогии</w:t>
      </w:r>
      <w:r>
        <w:rPr>
          <w:lang w:val="en-US"/>
        </w:rPr>
        <w:t xml:space="preserve"> </w:t>
      </w:r>
      <w:r>
        <w:rPr/>
        <w:t>с</w:t>
      </w:r>
      <w:r>
        <w:rPr>
          <w:lang w:val="en-US"/>
        </w:rPr>
        <w:t xml:space="preserve"> </w:t>
      </w:r>
      <w:r>
        <w:rPr/>
        <w:t>названием</w:t>
      </w:r>
      <w:r>
        <w:rPr>
          <w:lang w:val="en-US"/>
        </w:rPr>
        <w:t xml:space="preserve"> </w:t>
      </w:r>
      <w:r>
        <w:rPr/>
        <w:t>фильма</w:t>
      </w:r>
      <w:r>
        <w:rPr>
          <w:lang w:val="en-US"/>
        </w:rPr>
        <w:t xml:space="preserve"> “Last tango in Paris”</w:t>
      </w:r>
    </w:p>
    <w:p>
      <w:pPr>
        <w:pStyle w:val="Normal"/>
        <w:rPr/>
      </w:pPr>
      <w:r>
        <w:rPr/>
        <w:t>– “</w:t>
      </w:r>
      <w:r>
        <w:rPr/>
        <w:t>Последнее танго в Париже”, здесь слово tango заменено на tangle – сплетение – прим. пер.)</w:t>
      </w:r>
    </w:p>
    <w:p>
      <w:pPr>
        <w:pStyle w:val="Normal"/>
        <w:rPr/>
      </w:pPr>
      <w:r>
        <w:rPr/>
        <w:t>Теперь, как вы поняли, речь пойдет о позиции, которую прославили Марлон Брандо и Мария Шнайдер в “Последнем танго”. Я имею в виду не ту позицию, когда Марлон так хорошо воспользовался кусочком масла. Об этом мы поговорим позже в специальной главе о сексе “через заднюю дверь”. Сейчас я говорю о позиции, в которой они выглядели так, словно гребли, сидя на лодке – но они не гребли.</w:t>
      </w:r>
    </w:p>
    <w:p>
      <w:pPr>
        <w:pStyle w:val="Normal"/>
        <w:rPr/>
      </w:pPr>
      <w:r>
        <w:rPr/>
        <w:t>Партнеры сидят лицом друг к другу, их колени согнуты и смотрят вверх; женщина кладет бедра поверх бедер мужчины; оба откидываются назад, опираясь на прямые руки; он погружает свое весло в ее пучину.</w:t>
      </w:r>
    </w:p>
    <w:p>
      <w:pPr>
        <w:pStyle w:val="Normal"/>
        <w:rPr/>
      </w:pPr>
      <w:r>
        <w:rPr/>
        <w:t>Недостаток этой позиции – обратный ход. Легко двигаться навстречу друг другу, но не очень удобно делать обратные движения. Психологически такая поза очень сексуальна, так как вы оба можете видеть свои пахи, но довольно тяжело в течении долгого времени ерзать задницей по полу.</w:t>
      </w:r>
    </w:p>
    <w:p>
      <w:pPr>
        <w:pStyle w:val="Normal"/>
        <w:rPr/>
      </w:pPr>
      <w:r>
        <w:rPr/>
        <w:t>Я нахожу, что “last tangle” срабатывает лучше всего на стандартного размера двуспальной кровати с очень жестким матрацем. Идеально, если это кровать старого типа с крепкими металлическими прутьями. Мужчина хватается за прутья так, что он может грести, грести, грести…</w:t>
      </w:r>
    </w:p>
    <w:p>
      <w:pPr>
        <w:pStyle w:val="Normal"/>
        <w:jc w:val="left"/>
        <w:rPr/>
      </w:pPr>
      <w:r>
        <w:rPr/>
      </w:r>
    </w:p>
    <w:p>
      <w:pPr>
        <w:pStyle w:val="Heading6"/>
        <w:ind w:hanging="0"/>
        <w:rPr/>
      </w:pPr>
      <w:r>
        <w:rPr/>
        <w:t>**** Нападение Морфея ****</w:t>
      </w:r>
    </w:p>
    <w:p>
      <w:pPr>
        <w:pStyle w:val="Normal"/>
        <w:jc w:val="left"/>
        <w:rPr/>
      </w:pPr>
      <w:r>
        <w:rPr/>
      </w:r>
    </w:p>
    <w:p>
      <w:pPr>
        <w:pStyle w:val="Normal"/>
        <w:rPr/>
      </w:pPr>
      <w:r>
        <w:rPr/>
        <w:t>Вполне возможно занаматься сексом, находясь в состоянии сна (или по крайней мере начинать в таком состоянии). Как обнаружили многие пары, прижимание друг к другу в позиции “связка клюшек” холодным ранним утром, приводит не только к незначительному обоюдному согреванию.</w:t>
      </w:r>
    </w:p>
    <w:p>
      <w:pPr>
        <w:pStyle w:val="Normal"/>
        <w:rPr/>
      </w:pPr>
      <w:r>
        <w:rPr/>
        <w:t>Прзиция на боку лицом к спине, хотя и не позволяет энергично двигаться, является очень подходящей для зимних температур, когда слишком прохладно, чтобы скидывать одеяла. Я особенно люблю заниматься этим рано утром после ночи более живого секса: вы оба чувствуете в себе силы на еще один раз, но вы слишком устали, чтобы превратить это в процедуру “слэм</w:t>
        <w:noBreakHyphen/>
        <w:t>бэм” (сунул</w:t>
        <w:noBreakHyphen/>
        <w:t>вынул).</w:t>
      </w:r>
    </w:p>
    <w:p>
      <w:pPr>
        <w:pStyle w:val="Normal"/>
        <w:rPr/>
      </w:pPr>
      <w:r>
        <w:rPr/>
        <w:t>Такая позиция особенно подходящая, если мужчина просыпается среди ночи со жгучим желанием, которое может быть вызвано, например, увиденным сном. Часто в таких случаях ему не хочется будить женщину. Если ему повезет, она будет спать на боку спиной к нему, и ему не придется будить ее. Ему остается только пристроится. Повернитесь на бок, поднимите ее ночную рубашку, если она спит в ней и “прошмыгните” в нее.</w:t>
      </w:r>
    </w:p>
    <w:p>
      <w:pPr>
        <w:pStyle w:val="Normal"/>
        <w:rPr/>
      </w:pPr>
      <w:r>
        <w:rPr/>
        <w:t>Многие женщины возражают против этого, заявляя, что они чувствуют себя “использованными”. Никто никогда не должен “пользовать” в сексуальном отношении другое лицо, но каждая женщина должна понять: неважно, насколько мужчина ценит женскую ответную реакцию, бывают моменты, когда ему нужна абсолютно пассивная женщина. Возможно, его физический график находится в низшей точке в тот день; существует масса причин, по которым мужчина иногда хочет быстрого, тихого, безоговорочного примитивного секса. Все, что от вас требуется, чтобы услужить ему, это чуть</w:t>
        <w:noBreakHyphen/>
        <w:t>чуть согнуться, пока вы продолжаете еще наполовину дремать.</w:t>
      </w:r>
    </w:p>
    <w:p>
      <w:pPr>
        <w:pStyle w:val="Normal"/>
        <w:jc w:val="left"/>
        <w:rPr/>
      </w:pPr>
      <w:r>
        <w:rPr/>
      </w:r>
    </w:p>
    <w:p>
      <w:pPr>
        <w:pStyle w:val="Heading6"/>
        <w:ind w:hanging="0"/>
        <w:rPr/>
      </w:pPr>
      <w:r>
        <w:rPr/>
        <w:t>**** Нарциссизм; с зеркалами ****</w:t>
      </w:r>
    </w:p>
    <w:p>
      <w:pPr>
        <w:pStyle w:val="Normal"/>
        <w:jc w:val="left"/>
        <w:rPr/>
      </w:pPr>
      <w:r>
        <w:rPr/>
      </w:r>
    </w:p>
    <w:p>
      <w:pPr>
        <w:pStyle w:val="Normal"/>
        <w:rPr/>
      </w:pPr>
      <w:r>
        <w:rPr/>
        <w:t>Теперь пришло время уделить внимание женским наслаждениям, не рассматривая мужчин.</w:t>
      </w:r>
    </w:p>
    <w:p>
      <w:pPr>
        <w:pStyle w:val="Normal"/>
        <w:rPr/>
      </w:pPr>
      <w:r>
        <w:rPr/>
        <w:t>Возможность видеть себя со стороны иногда помогает женщине получить оргазм. Это трудно осуществить в миссионерской позиции, когда все, что вы можете увидеть в зеркале – это зад и ноги вашего партнера. Для того, чтобы стать исполнительницей главной роли в вашем собственном порно</w:t>
        <w:noBreakHyphen/>
        <w:t>сюжете, поместите зеркало напрoтив вашей постели. Встаньте на колени перед вашим мужчиной спиной к нему. На него самого не обращайте никакого внимания: сконцентрируйтесь на движениях вашего изображения в зеркале. Играйте со своими сосками и клитором и наблюдайте за сценой, которая разворачивается перед вами, вообразите себя режиссером фильма. Представьте, что ваш партнер – это только пенис, яички и две ноги – то есть только те части его тела, которые вы можете видеть. Окунитесь в ваш собственный мир эротических фантазий, не думая ни о ком, кроме самой себя. Это можно назвать “искусственным эгоизмом”; это может быть особенно полезно для женщин, которые привыкли жертвовать своим удовольствием в пользу мужчины.</w:t>
      </w:r>
    </w:p>
    <w:p>
      <w:pPr>
        <w:pStyle w:val="Normal"/>
        <w:rPr/>
      </w:pPr>
      <w:r>
        <w:rPr/>
        <w:t>Женский нарциссизм поощрялся веками, но совершенно по другой причине и другими способами. Женщинам вседа позволялось крутиться перед зеркалами будучи полностью одетыми. Но, в действительности, такой нарциссизм антисексуален. Он приводит к появлению женщин</w:t>
        <w:noBreakHyphen/>
        <w:t>рабынь своих туалетов, женщин, у которых волосы всегда уложены “так, как надо”, а также женщин, которые не любят секс потому, что они бояться оказаться растрепанными.</w:t>
      </w:r>
    </w:p>
    <w:p>
      <w:pPr>
        <w:pStyle w:val="Normal"/>
        <w:jc w:val="left"/>
        <w:rPr/>
      </w:pPr>
      <w:r>
        <w:rPr/>
      </w:r>
    </w:p>
    <w:p>
      <w:pPr>
        <w:pStyle w:val="Heading6"/>
        <w:ind w:hanging="0"/>
        <w:rPr/>
      </w:pPr>
      <w:r>
        <w:rPr/>
        <w:t>**** Огромное удовольствие при больной спине **** ****</w:t>
      </w:r>
    </w:p>
    <w:p>
      <w:pPr>
        <w:pStyle w:val="Normal"/>
        <w:jc w:val="left"/>
        <w:rPr/>
      </w:pPr>
      <w:r>
        <w:rPr/>
      </w:r>
    </w:p>
    <w:p>
      <w:pPr>
        <w:pStyle w:val="Normal"/>
        <w:rPr/>
      </w:pPr>
      <w:r>
        <w:rPr/>
        <w:t>Это великолепная позиция, которую я случайно для себя обнаружила, когда у меня болела поясница. Доктор посоветовал мне снять матрац с постели и положить его на пол. Я так и сделала. Однако доктор ничего не сказал о воздержании, так что об этом и речи не было.</w:t>
      </w:r>
    </w:p>
    <w:p>
      <w:pPr>
        <w:pStyle w:val="Normal"/>
        <w:rPr/>
      </w:pPr>
      <w:r>
        <w:rPr/>
        <w:t>Я лежала на своей больной спине. Нижняя часть моей нижней части была на краю матраца. Мой парнер встал на колени у меня между ног, я, вытянув ноги, положила иx на пол. Ковер не позволял моим ступням скользить, поэтому у меня был хороший упор (в отличие от гладкой простыни). Из</w:t>
        <w:noBreakHyphen/>
        <w:t>за больной спины я не могла изгибаться и ерзать, но я могла как следует упираться в пах моего партнера и встречать удары. Потрясающе!</w:t>
      </w:r>
    </w:p>
    <w:p>
      <w:pPr>
        <w:pStyle w:val="Normal"/>
        <w:jc w:val="left"/>
        <w:rPr/>
      </w:pPr>
      <w:r>
        <w:rPr/>
      </w:r>
    </w:p>
    <w:p>
      <w:pPr>
        <w:pStyle w:val="Heading6"/>
        <w:ind w:hanging="0"/>
        <w:rPr/>
      </w:pPr>
      <w:r>
        <w:rPr/>
        <w:t>**** Вешалка ****</w:t>
      </w:r>
    </w:p>
    <w:p>
      <w:pPr>
        <w:pStyle w:val="Normal"/>
        <w:jc w:val="left"/>
        <w:rPr/>
      </w:pPr>
      <w:r>
        <w:rPr/>
      </w:r>
    </w:p>
    <w:p>
      <w:pPr>
        <w:pStyle w:val="Normal"/>
        <w:rPr/>
      </w:pPr>
      <w:r>
        <w:rPr/>
        <w:t>Это не совсем так мучительно, как может показаться из названия (если, конечно, не назвать это прелестной мукой). (слово rack в англ. языке имеет несколько значений – вешалка, пытка и т.д. – прим. пер.)</w:t>
      </w:r>
    </w:p>
    <w:p>
      <w:pPr>
        <w:pStyle w:val="Normal"/>
        <w:rPr/>
      </w:pPr>
      <w:r>
        <w:rPr/>
        <w:t>Женщина может легко сравнить себя с Венерой, выxодящей из моря, изображенной на знаменитой картине Ботичелли. Все женщины чувствуют себя особенно приятно и особенно привлекательными, когда выходят из ванны, так как они знают, что свежи, чисты, их тело излучает приятный аромат. И, кроме того, в ванной комнате могут находиться два прекрасно подходящих для секса предмета – вешалка для полотенец и … унитаз.</w:t>
      </w:r>
    </w:p>
    <w:p>
      <w:pPr>
        <w:pStyle w:val="Normal"/>
        <w:rPr/>
      </w:pPr>
      <w:r>
        <w:rPr/>
        <w:t>Мы, однако, обычно не хотим говорить нашим любовникам, чтобы они входили к нам в ванную: при этом теряется элемент неожиданности. Оставьте дверь чуть приоткрытой, чтобы он знал, что “горит зеленый”. Если он не понял намека, оставьте дверь широко распахнутой.</w:t>
      </w:r>
    </w:p>
    <w:p>
      <w:pPr>
        <w:pStyle w:val="Normal"/>
        <w:rPr/>
      </w:pPr>
      <w:r>
        <w:rPr/>
        <w:t>Мужчина должен войти, раздеться, залесть в ванную и запустить свой “сюрприз” на гребнь волны. Лучшая позиция для этого – такая, когда мужчина заходит “с тыла”, и оба партнера держатся за вешалку для полотенец. (Ввинтите ее как следует в стену, прежде, чем вы “ввинтите” что</w:t>
        <w:noBreakHyphen/>
        <w:t>либо еще; а также позабодьтесь о том, чтобы на дне ванны лежал резиновый коврик – иначе вы рискуете не совсем удачно приземлиться на собственное днище.)</w:t>
      </w:r>
    </w:p>
    <w:p>
      <w:pPr>
        <w:pStyle w:val="Normal"/>
        <w:rPr/>
      </w:pPr>
      <w:r>
        <w:rPr/>
        <w:t>Если вся вода утекла, а вы еще не закончили, переберитесь на сиденье унитаза. Это отнюдь не неэстетичное место, если крышка опущена и все сиденье покрыто красивым пушистым покрывалом (чехлом). И, кроме того, это приспособление имеет нужную высоту.</w:t>
      </w:r>
    </w:p>
    <w:p>
      <w:pPr>
        <w:pStyle w:val="Normal"/>
        <w:rPr/>
      </w:pPr>
      <w:r>
        <w:rPr/>
        <w:t>(Эта позиция, разумеется, рекомендуется для просторных ванных комнат с большими ванными; поэтому не пытайтесь применять ее в вашей скромной квартире.– прим. пер.)</w:t>
      </w:r>
    </w:p>
    <w:p>
      <w:pPr>
        <w:pStyle w:val="Normal"/>
        <w:jc w:val="left"/>
        <w:rPr/>
      </w:pPr>
      <w:r>
        <w:rPr/>
      </w:r>
    </w:p>
    <w:p>
      <w:pPr>
        <w:pStyle w:val="Heading6"/>
        <w:ind w:hanging="0"/>
        <w:rPr/>
      </w:pPr>
      <w:r>
        <w:rPr/>
        <w:t>**** “И покатил он свою тележку…” ****</w:t>
      </w:r>
    </w:p>
    <w:p>
      <w:pPr>
        <w:pStyle w:val="Normal"/>
        <w:jc w:val="left"/>
        <w:rPr/>
      </w:pPr>
      <w:r>
        <w:rPr/>
      </w:r>
    </w:p>
    <w:p>
      <w:pPr>
        <w:pStyle w:val="Normal"/>
        <w:rPr/>
      </w:pPr>
      <w:r>
        <w:rPr/>
        <w:t>Возможно, вы вспомните, что делали нечто подобное в детстве, и вам потребуется детская проворность и вкус к развлечениям, чтобы получить удовольтвие от такой техники. Мужчина должен стоять на полу, держа женщину за бедра, которыми она обхватила его тело. Женщина смотрит лицом в пол и опирается на руки. Да, это и есть “тележка”. Этот небольшой трюк вполне хорош в течение одной</w:t>
        <w:noBreakHyphen/>
        <w:t>двух минут – просто в силу своей необычности и дерзости. Но, тяжело находиться в таком положении более длительное время, пожалуй, всем, кроме служащих компании “Barnum &amp; Baily”.</w:t>
      </w:r>
    </w:p>
    <w:p>
      <w:pPr>
        <w:pStyle w:val="Normal"/>
        <w:rPr/>
      </w:pPr>
      <w:r>
        <w:rPr/>
        <w:t>Кроме того, эта поза, поистине, опасна для пары, лишенной чувства юмора. Один муж как</w:t>
        <w:noBreakHyphen/>
        <w:t>то уговорил свою жену попробовать “тележку”. Эта женщина была одна из тех чистоплотных хозяек, которые выxодят из себя, увидев, что кто</w:t>
        <w:noBreakHyphen/>
        <w:t>то положил ногу на диван. В самый разгар их энергичного секса она вдруг заметила несколько соринок на полу и начала подбирать их тут и там. Она превратилась в источающий холод пылесос. Может, ему следовало бы бросить ее тут же, на месте, и не ждать развода?</w:t>
      </w:r>
    </w:p>
    <w:p>
      <w:pPr>
        <w:pStyle w:val="Normal"/>
        <w:rPr/>
      </w:pPr>
      <w:r>
        <w:rPr/>
        <w:t>По существу, любая позиция хороша до тех пор, пока она не выxодит за рамки здравого смысла. Встретятся позиции, которые вы попробуете только для того, чтобы рассмеяться друг другу в лицо – или еще куда</w:t>
        <w:noBreakHyphen/>
        <w:t>нибудь. И это хорошо, так как смех – необxодимая составляющая любых интимныx отношений, и часто – это основной язык любви. В конце концов, разве не имеет почти каждая парочка свою веселую историю о чем</w:t>
        <w:noBreakHyphen/>
        <w:t>то забавном и выдающемся, приключившемся с ними во время их медового месяца?</w:t>
      </w:r>
    </w:p>
    <w:p>
      <w:pPr>
        <w:pStyle w:val="Normal"/>
        <w:rPr/>
      </w:pPr>
      <w:r>
        <w:rPr/>
      </w:r>
    </w:p>
    <w:p>
      <w:pPr>
        <w:pStyle w:val="Heading2"/>
        <w:ind w:hanging="0"/>
        <w:rPr/>
      </w:pPr>
      <w:r>
        <w:rPr/>
        <w:t xml:space="preserve">ГЛАВА 6. ВВЕРХ ДНОМ! ИЛИ КРАТКИЙ КУРС АНАЛЬНОГО СНОШЕНИЯ. </w:t>
      </w:r>
      <w:r>
        <w:rPr>
          <w:lang w:val="en-US"/>
        </w:rPr>
        <w:t>(Bottom up! Or a shot course in anal intercourse)</w:t>
      </w:r>
    </w:p>
    <w:p>
      <w:pPr>
        <w:pStyle w:val="Normal"/>
        <w:jc w:val="left"/>
        <w:rPr>
          <w:lang w:val="en-US"/>
        </w:rPr>
      </w:pPr>
      <w:r>
        <w:rPr>
          <w:lang w:val="en-US"/>
        </w:rPr>
      </w:r>
    </w:p>
    <w:p>
      <w:pPr>
        <w:pStyle w:val="Normal"/>
        <w:rPr/>
      </w:pPr>
      <w:r>
        <w:rPr/>
        <w:t>Всякий, кто желает расширить область своего эротического познания, рано или поздно ловит себя на том, что думает об этом полузапретном плоде – анальном сношении. Однако многие люди делают это так, что – и в прямом и в переносном смысле – это можно назвать “через задницу”. Стоит людям попробовать или даже лишь подумать о сексе “через заднюю дверь”, как у них возникает масса всякого рода негативных эмоций. Так что давайте рассмотрим данный предмет об'ективно.</w:t>
      </w:r>
    </w:p>
    <w:p>
      <w:pPr>
        <w:pStyle w:val="Normal"/>
        <w:rPr/>
      </w:pPr>
      <w:r>
        <w:rPr/>
        <w:t>Одна из главных проблем – это боязнь: страх перед болью как у женщин, так и у мужчин. Кроме того, обычными реакциями является отвращение и даже внезапное изменение чувств к партнеру, вызываемые тем, что многие не допускают возможности связывать половую любовь с частью нашего тела,которая используется для дефекации.</w:t>
      </w:r>
    </w:p>
    <w:p>
      <w:pPr>
        <w:pStyle w:val="Normal"/>
        <w:rPr/>
      </w:pPr>
      <w:r>
        <w:rPr/>
        <w:t>Сущеcтвует также – скорее мнимая, чем реальная – “длинная рука” закона, как гражданского, так и религиозного. (В действительности, конечно, Эта “длинная рука” почти никогда не препятствует действиям “короткой руки”, пока обе они ведут себя благоразумно, и если речь не идет о несовершенолетних.) Во многих штатах единственным “легальным” половым контактом признается пенисновагинальный секс в миссионерской позиции. Законы осуждают многие очень распространенные виды сексуальной практики, такие как, например, оральный секс. Но анальное сношение – это единственная форма “неестественного” секса, название которой ведет свое начало еще из Библии: содомия. Тот факт, что этот вид секса часто ассоциируется с гомосексуализмом и животностью, делает его более похожим на преступление, чем на что</w:t>
        <w:noBreakHyphen/>
        <w:t>либо еще, и относит его к так называемой категории “ненормальных”.</w:t>
      </w:r>
    </w:p>
    <w:p>
      <w:pPr>
        <w:pStyle w:val="Normal"/>
        <w:rPr/>
      </w:pPr>
      <w:r>
        <w:rPr/>
        <w:t>Острой критики в том, что касается анального секса, заслуживает порнография и порнофильмы. Как книги, так и фильмы, оставляют ошибочное впечатление, что эта форма секса по своей легкости не отличаeтся от обычного сношения. Что бы там ни было, героиня неизменно “принимает” это безо всяких затруднений; ее партнер проскальзывает в ее выпяченый зад так же легко, как он это делает во влагалище; и оргазм, от которого сводит зубы, настигает ее после первых же нескольких движений. Зрители и читатели, которые принимают это за чистую монету, могут ринуться в бой, отбросив всякую осторожность, и часто бывают так шокированы, что навсегда оставляют подобную идею.</w:t>
      </w:r>
    </w:p>
    <w:p>
      <w:pPr>
        <w:pStyle w:val="Normal"/>
        <w:rPr/>
      </w:pPr>
      <w:r>
        <w:rPr/>
        <w:t>Современные речевые обороты также отнюдь не возвышают достоинство рассматриваемого предмета. Когда вы называете кого</w:t>
        <w:noBreakHyphen/>
        <w:t>нибудь словом “ass” (это слово в английском языке имеет два основных значения: задница, осел – прим. пер.), то вы скорее имете ввиду непосредственно заднее отверстие, а не четвероногого животного. Хотя и последнее – тоже не комплимент. Кроме того, страх или ожидание, или вообще страх перед чем</w:t>
        <w:noBreakHyphen/>
        <w:t>то неизведанным, всегда заставляют сокращаться сфинктерную мышцу, которая управляет заднепроходным отверстием – анусом (от лат. anus). Это,в свою очередь, предохраняет нас от обескураживающей случайности в моменты стресса. Это также является серьезным препятствием для тех экспериментаторов, которые желают познакомиться с сексом “ через заднюю дверь”.</w:t>
      </w:r>
    </w:p>
    <w:p>
      <w:pPr>
        <w:pStyle w:val="Normal"/>
        <w:rPr/>
      </w:pPr>
      <w:r>
        <w:rPr/>
        <w:t>Но не смотря ни на что, многие пары к своему восторгу обнаружили, что в занятиях любовью не должно быть никаких табу. Анальным сексом наслаждаются те, кто подходит друг к другу как самец и самка дикобразы – очень осторожно.</w:t>
      </w:r>
    </w:p>
    <w:p>
      <w:pPr>
        <w:pStyle w:val="Normal"/>
        <w:jc w:val="left"/>
        <w:rPr/>
      </w:pPr>
      <w:r>
        <w:rPr/>
      </w:r>
    </w:p>
    <w:p>
      <w:pPr>
        <w:pStyle w:val="Heading6"/>
        <w:ind w:hanging="0"/>
        <w:rPr/>
      </w:pPr>
      <w:r>
        <w:rPr/>
        <w:t>**** Парень, похоже, ты ошибся номером! ****</w:t>
      </w:r>
    </w:p>
    <w:p>
      <w:pPr>
        <w:pStyle w:val="Normal"/>
        <w:jc w:val="left"/>
        <w:rPr/>
      </w:pPr>
      <w:r>
        <w:rPr/>
      </w:r>
    </w:p>
    <w:p>
      <w:pPr>
        <w:pStyle w:val="Normal"/>
        <w:rPr/>
      </w:pPr>
      <w:r>
        <w:rPr/>
        <w:t>Срах перед анальным сношением начинается задолго до того, как начинается непосредственно физическая часть. Многие мужчины ни с того, ни с сего отпугивают женщин тем, как они поднимают эту тему. Первый барьер, который надо преодолеть в данной игре – это понимание чего не надо говорить, чтобы ваш партнер ответил “да”. Мы, разумеется, говорим о случае, когда вопрос ставится мужчиной. Если же женщина сама приглащает мужчину, тогда все ясно: вперед!</w:t>
      </w:r>
    </w:p>
    <w:p>
      <w:pPr>
        <w:pStyle w:val="Normal"/>
        <w:rPr/>
      </w:pPr>
      <w:r>
        <w:rPr/>
        <w:t>Большинство мужчин ждут до самой последней минуты, когда дело доходит до введения пениса во влагалище во время обычной половой процедуры, а затем следует: “Как насчет того, чтобы попробовать в задницу на этот раз?” Первая реакция женщины – сильный испуг: она думает, что он собирается заставить ее сделать это. Ведь, в конце концов, между влагалищем и задним отверстием всего каких</w:t>
        <w:noBreakHyphen/>
        <w:t>нибудь два дюйма; все, что ему нужно сделать – это нацелиться чуть</w:t>
        <w:noBreakHyphen/>
        <w:t>чуть ниже.</w:t>
      </w:r>
    </w:p>
    <w:p>
      <w:pPr>
        <w:pStyle w:val="Normal"/>
        <w:rPr/>
      </w:pPr>
      <w:r>
        <w:rPr/>
        <w:t>Другое плохое начало: “Ты когда нибудь пробовала эту штуку у себя в попе?” Если женщина говорит “нет”, она боится, что это даст ей некую девственную привлекательность и сделает его еще более настойчивым; если она говорит “да”, то дает своему партнеру “зеленый свет”, независимо от того, хочет она этого в данный момент или нет. Возможно, она однажды испробовала анальный секс и возненавидела его; а, может быть, она это пробовала неоднократно с другим мужчиной и ей понравилось. Но сие не означает, что она хочет заниматься этим в данный момент с данным мужчиной – то есть с вами. У нее может быть несколько причин и не обязательно оскорбительных для вас. Может, ей нравится анальный секс с маленькими мужчинами, а вы слишком велики; может, она предпочитает иметь длинный и тонкий пенис через свою “заднюю дверь” и короткий толстый – через “переднюю” – а у тебя, приятель, он слишком толст. Или, может, она просто в этот момент не очень спокойна за свой пищеварительный тракт. (Не забывайте, что у женщин с этим гораздо больше проблем, чем у мужчин, из</w:t>
        <w:noBreakHyphen/>
        <w:t>за их предменструальной прожорливости.) В любом случае, ставя ее перед необxодимостью отвечать “да” или “нет”, вы добьетесь того, что она будет нервной и зажатой, а анальное сношение более, чем какой</w:t>
        <w:noBreakHyphen/>
        <w:t>либо еще половой акт, требует физического и психологического раскрепощения.</w:t>
      </w:r>
    </w:p>
    <w:p>
      <w:pPr>
        <w:pStyle w:val="Normal"/>
        <w:jc w:val="left"/>
        <w:rPr/>
      </w:pPr>
      <w:r>
        <w:rPr/>
      </w:r>
    </w:p>
    <w:p>
      <w:pPr>
        <w:pStyle w:val="Heading6"/>
        <w:ind w:hanging="0"/>
        <w:rPr/>
      </w:pPr>
      <w:r>
        <w:rPr/>
        <w:t>**** Пусть говорят ваши пальцы ****</w:t>
      </w:r>
    </w:p>
    <w:p>
      <w:pPr>
        <w:pStyle w:val="Normal"/>
        <w:jc w:val="left"/>
        <w:rPr/>
      </w:pPr>
      <w:r>
        <w:rPr/>
      </w:r>
    </w:p>
    <w:p>
      <w:pPr>
        <w:pStyle w:val="Normal"/>
        <w:rPr/>
      </w:pPr>
      <w:r>
        <w:rPr/>
        <w:t>Когда не знаете, что сказать,– помолчите. Возможно, легко узнать о заинтересованности вашей женщины, не говоря ни слова. Как и любая другая эрогенная зона, анус (как внутри, так и снаружи) у различных женщин имеет различную степень чувствительности.</w:t>
      </w:r>
    </w:p>
    <w:p>
      <w:pPr>
        <w:pStyle w:val="Normal"/>
        <w:rPr/>
      </w:pPr>
      <w:r>
        <w:rPr/>
        <w:t>В анальном сексе, также, как и в генитальном, предыгра жизненно необxодима, так что не портите ваши шансы излишней торопливостью. Начните гладить ее ягодицы по всей поверхности и следите за ее реакцией. Сдвигает ли она плотно свои “щечки”? Если да, значит она нервно напрягается, если же ее “щечки” расслабляются – это хороший знак.</w:t>
      </w:r>
    </w:p>
    <w:p>
      <w:pPr>
        <w:pStyle w:val="Normal"/>
        <w:rPr/>
      </w:pPr>
      <w:r>
        <w:rPr/>
        <w:t>Далее, начиная от основания позвоночника, проведите указательным пальцем вниз по ее анальной ложбинке. Посмотрите, делает ли она движение назад, пытаясь зажать ваш палец между своими ягодицами? Переворачивается ли она зазывающе на живот, когда вы начинаете ощупывать ее ректум? Если она делает что</w:t>
        <w:noBreakHyphen/>
        <w:t>нибудь из этого, то, значит, ваши шансы растут.</w:t>
      </w:r>
    </w:p>
    <w:p>
      <w:pPr>
        <w:pStyle w:val="Normal"/>
        <w:rPr/>
      </w:pPr>
      <w:r>
        <w:rPr/>
        <w:t>Хорошим способом склонить женщину к анальному сексу является следующий: подготавливать ее аналогично тому, как если бы вы подготавливали ее к расставанию с девственностью в области вагинального секса. Почти каждая женщина, прежде чем иметь настоящее сношение, испытала на себе “ручную” работу нетерпеливого молодого ухажера. Так проведите ее анус через те же самые логические ступени.</w:t>
      </w:r>
    </w:p>
    <w:p>
      <w:pPr>
        <w:pStyle w:val="Normal"/>
        <w:rPr/>
      </w:pPr>
      <w:r>
        <w:rPr/>
        <w:t>С женщиной, которая никогда еще не имела ничего у себя “с тыла”, необходимо обращаться также, как вы обращались с фронтальной девственницей. И не надо сразу засовывать палец в ректум, зная, что там нет девственной плевы. Представьте, что она есть. Смочите указательный палец ее вагинальными соками или вашей собственной слюной. Проще использовать эту натуральную смазку, чем вдруг начать суетиться вокруг нее с какой</w:t>
        <w:noBreakHyphen/>
        <w:t>нибудь баночкой. Просто</w:t>
        <w:noBreakHyphen/>
        <w:t>напросто, неопытная в таких делах женщина может найти убийственную связь между вашим пальцем на ее анусе и баночкой вазелина, которую вы притащили с собой в постель, и, таким образом, решить, что вы собираетесь ее анально изнасиловать.</w:t>
      </w:r>
    </w:p>
    <w:p>
      <w:pPr>
        <w:pStyle w:val="Normal"/>
        <w:rPr/>
      </w:pPr>
      <w:r>
        <w:rPr/>
        <w:t>Для такого первого (вступительного) тестового проникновения лучше всего использовать ваш мизинец. Ваш указательный палец – желанный гость во влагалище, даже в девственном, однако девственный ректум – это нечто иное. Помните, в ваших действиях должно быть максимум постепенности.</w:t>
      </w:r>
    </w:p>
    <w:p>
      <w:pPr>
        <w:pStyle w:val="Normal"/>
        <w:rPr/>
      </w:pPr>
      <w:r>
        <w:rPr/>
        <w:t>Вместо того, чтобы сразу проникать вовнутрь, поводите пальцем вокруг складок, образующих ободок ее анального отверстия. Вы быстро узнаете, нравится ей это или нет, потому что она начнет сжимать свою сфинктерную мышцу либо чтобы помочь вам ввести свой палец вовнутрь, либо чтобы вытолкнуть его. В этом отношении сфинктерные мышцы обладают большими способностями. Когда кончик вашего пальца миновал наружное мышечное колечко, не начинайте двигать пальцем взад</w:t>
        <w:noBreakHyphen/>
        <w:t>вперед, как вы бы стали делать это во влагалище – удовольствие, которое получает женщина от анальной любви заключается не в движении, а во всеохватывающем чувстве наполненности пространства, заполненного либо пальцем, либо пенисом.</w:t>
      </w:r>
    </w:p>
    <w:p>
      <w:pPr>
        <w:pStyle w:val="Normal"/>
        <w:rPr/>
      </w:pPr>
      <w:r>
        <w:rPr/>
        <w:t>Медленно введите мизинец вовнутрь, до самого сустава, затем начните делать медленные круговые движения всем запястьем, не двигая палец взад</w:t>
        <w:noBreakHyphen/>
        <w:t>вперед. Эти движения и давление будут отдаваться и во влагалище, так как прямая кишка непосредственно граничит с женскими половыми органами.</w:t>
      </w:r>
    </w:p>
    <w:p>
      <w:pPr>
        <w:pStyle w:val="Normal"/>
        <w:rPr/>
      </w:pPr>
      <w:r>
        <w:rPr/>
        <w:t>Пока вы все это делаете, позаботьтесь о том, чтобы делать еще что</w:t>
        <w:noBreakHyphen/>
        <w:t>нибудь не анальное – целуйте ее соски или ласкайте языком пупок – чтобы отвлечь ее от размышлений: что же еще анального вы для нее припасли. Женщина, которая наслаждается каждым шагом анальной предыгры просто ради самой этой предыгры более естественно дозреет до всего остального.</w:t>
      </w:r>
    </w:p>
    <w:p>
      <w:pPr>
        <w:pStyle w:val="Normal"/>
        <w:jc w:val="left"/>
        <w:rPr/>
      </w:pPr>
      <w:r>
        <w:rPr/>
      </w:r>
    </w:p>
    <w:p>
      <w:pPr>
        <w:pStyle w:val="Heading6"/>
        <w:ind w:hanging="0"/>
        <w:rPr/>
      </w:pPr>
      <w:r>
        <w:rPr/>
        <w:t>**** Когда мизинец сделал свое дело ****</w:t>
      </w:r>
    </w:p>
    <w:p>
      <w:pPr>
        <w:pStyle w:val="Normal"/>
        <w:jc w:val="left"/>
        <w:rPr/>
      </w:pPr>
      <w:r>
        <w:rPr/>
      </w:r>
    </w:p>
    <w:p>
      <w:pPr>
        <w:pStyle w:val="Normal"/>
        <w:rPr/>
      </w:pPr>
      <w:r>
        <w:rPr/>
        <w:t>Теперь она полностью “вкусила” ваш мизинец и довольная начинает отодвигаться от вас – и протестовать. Когда женщина впервые проходит через такую процедуру, она обычно вскрикивает и говорит: “О! Перестань! Не нужно!” – даже если, без сомнения, наслаждается каждой минутой этого.</w:t>
      </w:r>
    </w:p>
    <w:p>
      <w:pPr>
        <w:pStyle w:val="Normal"/>
        <w:rPr/>
      </w:pPr>
      <w:r>
        <w:rPr/>
        <w:t>Маленьким девочкам с детства внушалось, что они должны быть разборчивыми и изящными – иногда слишком. Она боится, что во время своих доскональных исследований и замеров вы наткнетесь на что</w:t>
        <w:noBreakHyphen/>
        <w:t>нибудь, мягко говоря, неромантичное. Даже, несмотря на то, что она, само собой, тщательно вымыла все тело под душем и приняла ванну прежде, чем лечь в постель, и знает, что она абсолютно чиста везде.</w:t>
      </w:r>
    </w:p>
    <w:p>
      <w:pPr>
        <w:pStyle w:val="Normal"/>
        <w:rPr/>
      </w:pPr>
      <w:r>
        <w:rPr/>
        <w:t>Не заставляйте ее тревожится – уступите ей немедленно:выньте палец, но продолжайте предыгру на внешней части.</w:t>
      </w:r>
    </w:p>
    <w:p>
      <w:pPr>
        <w:pStyle w:val="Normal"/>
        <w:rPr/>
      </w:pPr>
      <w:r>
        <w:rPr/>
        <w:t>Также целуйте ее ободок – то есть ободок ее ануса. Нежно, но как следует – вокруг, еще и еще. Кроме того, в каждом поцелуе есть что</w:t>
        <w:noBreakHyphen/>
        <w:t>то успокаивающее, куда бы он ни приходился, даже если он (с чмоканьем) приходится на … ладно, на задницу.</w:t>
      </w:r>
    </w:p>
    <w:p>
      <w:pPr>
        <w:pStyle w:val="Normal"/>
        <w:jc w:val="left"/>
        <w:rPr/>
      </w:pPr>
      <w:r>
        <w:rPr/>
      </w:r>
    </w:p>
    <w:p>
      <w:pPr>
        <w:pStyle w:val="Heading6"/>
        <w:ind w:hanging="0"/>
        <w:rPr/>
      </w:pPr>
      <w:r>
        <w:rPr>
          <w:lang w:val="en-US"/>
        </w:rPr>
        <w:t xml:space="preserve">**** </w:t>
      </w:r>
      <w:r>
        <w:rPr/>
        <w:t>Щечка</w:t>
      </w:r>
      <w:r>
        <w:rPr>
          <w:lang w:val="en-US"/>
        </w:rPr>
        <w:t xml:space="preserve"> </w:t>
      </w:r>
      <w:r>
        <w:rPr/>
        <w:t>к</w:t>
      </w:r>
      <w:r>
        <w:rPr>
          <w:lang w:val="en-US"/>
        </w:rPr>
        <w:t xml:space="preserve"> </w:t>
      </w:r>
      <w:r>
        <w:rPr/>
        <w:t>щечке</w:t>
      </w:r>
      <w:r>
        <w:rPr>
          <w:lang w:val="en-US"/>
        </w:rPr>
        <w:t xml:space="preserve"> **** (sheek</w:t>
        <w:noBreakHyphen/>
        <w:t>to</w:t>
        <w:noBreakHyphen/>
        <w:t>jowl)</w:t>
      </w:r>
    </w:p>
    <w:p>
      <w:pPr>
        <w:pStyle w:val="Normal"/>
        <w:jc w:val="left"/>
        <w:rPr>
          <w:lang w:val="en-US"/>
        </w:rPr>
      </w:pPr>
      <w:r>
        <w:rPr>
          <w:lang w:val="en-US"/>
        </w:rPr>
      </w:r>
    </w:p>
    <w:p>
      <w:pPr>
        <w:pStyle w:val="Normal"/>
        <w:rPr/>
      </w:pPr>
      <w:r>
        <w:rPr/>
        <w:t>Аналингус – по</w:t>
        <w:noBreakHyphen/>
        <w:t>латыни означает “анус</w:t>
        <w:noBreakHyphen/>
        <w:t>плюс</w:t>
        <w:noBreakHyphen/>
        <w:t>язык”. Некоторые называют это “риминг” (reaming) – от староанглийского “remen”, что означает “приоткрывать”. Вот почему, я полагаю, так легко запомнить имя Харри Римса – звезды порно–фильмов. Слово “rim” (обводить, опоясывать) лучше всего выражает сущность этой техники, так как анус снаружи представляет собой ободок, образованный колечком складок. Я называю этот процесс “вокруг света” не потому, конечно, что я выдумала это выражение, – потому, что мне нравится всецело, полностью предаваться этому занятию, когда я делаю это кому</w:t>
        <w:noBreakHyphen/>
        <w:t>нибудь; и мне нравится, чтобы тоже делали и мне. (Я также люблю, чтобы эта процедура была растянутой и длительной, словно круиз вокруг света на тихоходной лодочке.)</w:t>
      </w:r>
    </w:p>
    <w:p>
      <w:pPr>
        <w:pStyle w:val="Normal"/>
        <w:rPr/>
      </w:pPr>
      <w:r>
        <w:rPr/>
        <w:t>Женщины, ни разу не пробовавшие, называют это “О</w:t>
        <w:noBreakHyphen/>
        <w:t>это</w:t>
        <w:noBreakHyphen/>
        <w:t>ужасно!” по крайней мере до того момента, когда они попробуют и под умелым руководством полюбят это.</w:t>
      </w:r>
    </w:p>
    <w:p>
      <w:pPr>
        <w:pStyle w:val="Normal"/>
        <w:rPr>
          <w:lang w:val="en-US"/>
        </w:rPr>
      </w:pPr>
      <w:r>
        <w:rPr/>
        <w:t>Женщина должна лечь на живот, широко раздвинув ноги и подложив подушку под живот для того, чтобы приподнять себя. Иначе мужчина может свернуть себе шею. Такая позиция, кроме того, предоставляет вам восхитительный вид ее прелестей, расположенных пониже. Слегка разведите ее ягодицы ладонями. Не растягивайте их сильно, иначе, возбудившись, вы можете причинить ей боль.</w:t>
      </w:r>
    </w:p>
    <w:p>
      <w:pPr>
        <w:pStyle w:val="Normal"/>
        <w:rPr/>
      </w:pPr>
      <w:r>
        <w:rPr/>
        <w:t>[Академия Знакомств [</w:t>
      </w:r>
      <w:r>
        <w:rPr>
          <w:lang w:val="en-US"/>
        </w:rPr>
        <w:t>Soblaznenie</w:t>
      </w:r>
      <w:r>
        <w:rPr/>
        <w:t>.</w:t>
      </w:r>
      <w:r>
        <w:rPr>
          <w:lang w:val="en-US"/>
        </w:rPr>
        <w:t>Ru</w:t>
      </w:r>
      <w:r>
        <w:rPr/>
        <w:t xml:space="preserve">]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w:t>
      </w:r>
      <w:r>
        <w:rPr>
          <w:lang w:val="en-US"/>
        </w:rPr>
        <w:t>Ýòî èíäèâèäóàëüíûé ïîäõîä è ðàáîòà äî ïîëîæèòåëüíîãî ðåçóëüòàòà!]</w:t>
      </w:r>
    </w:p>
    <w:p>
      <w:pPr>
        <w:pStyle w:val="Normal"/>
        <w:rPr/>
      </w:pPr>
      <w:r>
        <w:rPr/>
        <w:t>Прежде чем сконцентрироваться на анусе, осуществляйте неторопливые полизывания вверх и вниз вдоль ее анальной ложбинки. Обратите особое внимание на промежность: жесткую, жилистую, размером с десятицентовую монетку область, отделяющую анус от влагалища. Это место является чрезвычайно эрогенным, особенно у женщин, которые перенесли эпизотомию – хирургическое вмешательство, делаемое во время родов для того, чтобы расширить проход. Наложение шва приносит кое</w:t>
        <w:noBreakHyphen/>
        <w:t>какую пользу, делая в этом месте невные окончания более чувствительными. Между прочим, женщины должны иметь в виду (для другого момента), что этот же участок тела мужчины также обладает повышенной эрогенностью.</w:t>
      </w:r>
    </w:p>
    <w:p>
      <w:pPr>
        <w:pStyle w:val="Normal"/>
        <w:rPr/>
      </w:pPr>
      <w:r>
        <w:rPr/>
        <w:t>Когда вы ласкаете языком ее анус, делайте языком быстрые круговые движения, не забывая при этом горячо дышать так, чтобы ваше тяжелое дыхание возбуждало ее еще больше. Только не “в'едайтесь” глубоко – так же, как и для других эрогенных зон, здесь справедливо правило: чем меньше, тем лучше.</w:t>
      </w:r>
    </w:p>
    <w:p>
      <w:pPr>
        <w:pStyle w:val="Normal"/>
        <w:rPr/>
      </w:pPr>
      <w:r>
        <w:rPr/>
        <w:t>Очевидно, что в такой момент – самое время как следует смазать ее вашей собственной слюной и, в то же время, еще сильнее возбудить ее. Да, да, я знаю, что это – очень животный, пещерный вид секса. Но, в конце</w:t>
        <w:noBreakHyphen/>
        <w:t>то концов, разве мы не произошли от людей, которые действительно вышли из пещер? Традиционно романтический подход – это прекрасно, но время от времени мужчина должен играть роль нежного зверя для своей женщины. И если она последует инструкциям, приведенным в этой главе, он будет приятно удивлен интенсивностью ее возбуждения в ответ на его примитивную страсть. Такая перемена мест и действия может возбудить и зажечь ее, как никогда раньше.</w:t>
      </w:r>
    </w:p>
    <w:p>
      <w:pPr>
        <w:pStyle w:val="Normal"/>
        <w:rPr/>
      </w:pPr>
      <w:r>
        <w:rPr/>
        <w:t>Многие считают такую процедуру бесполезной, так как язык не может хорошо проникать вовнутрь. Разумеется, у вас не получится беззаботно болтать языком по всему ее нутру вплоть до ободочной кишки, но вы сможете ввести ваш язычок прямо в колечко сфинктерной мышцы. Возбужденная женщина поможет сделать это, попытавшись зажать кончик языка на несколько секунд – совершенно новое и неизведанное двойственное ощущение.</w:t>
      </w:r>
    </w:p>
    <w:p>
      <w:pPr>
        <w:pStyle w:val="Normal"/>
        <w:jc w:val="left"/>
        <w:rPr/>
      </w:pPr>
      <w:r>
        <w:rPr/>
      </w:r>
    </w:p>
    <w:p>
      <w:pPr>
        <w:pStyle w:val="Heading6"/>
        <w:ind w:hanging="0"/>
        <w:rPr/>
      </w:pPr>
      <w:r>
        <w:rPr/>
        <w:t>**** Большой палец прошел весь путь в дом **** (снова бейсбольный термин – прим. пер.)</w:t>
      </w:r>
    </w:p>
    <w:p>
      <w:pPr>
        <w:pStyle w:val="Normal"/>
        <w:jc w:val="left"/>
        <w:rPr/>
      </w:pPr>
      <w:r>
        <w:rPr/>
      </w:r>
    </w:p>
    <w:p>
      <w:pPr>
        <w:pStyle w:val="Normal"/>
        <w:rPr/>
      </w:pPr>
      <w:r>
        <w:rPr/>
        <w:t>Теперь ваша партнерша расслаблена и влажная настолько, что может принять ваш указательный палец. Вводите палец с помощью нежных циркулярных движений и делайте паузу всякий раз, когда она напрягается, для того, чтобы она имела возможность подготовить себя к приему большей длины и ширины. Она менее всего будет чувствовать себя “пронзенной”, если будет лежать в эмбриональной позиции на боку, прижав колени к груди. Такая позиция позволит вам в то же время ввести ваш большой палец ей во влагалище; это полезно с психологической точки зрения, потому что, по мере того, как вы пробиваете себе дорогу через “заднюю дверь”, вы осуществляете и “нормальную” процедуру.</w:t>
      </w:r>
    </w:p>
    <w:p>
      <w:pPr>
        <w:pStyle w:val="Normal"/>
        <w:rPr/>
      </w:pPr>
      <w:r>
        <w:rPr/>
        <w:t>Как только ваш палец миновал сфинктерную мышцу, не вынимайте его. Сфинктер – это рубикон. Многочисленные переходы только воспалят его. Если она испытывает дискомфорт, подождите, не вынимайте палец совсем. Всякая попытка начать сначала заставит ее все больше и больше нервничать по поводу ее способности принять это.</w:t>
      </w:r>
    </w:p>
    <w:p>
      <w:pPr>
        <w:pStyle w:val="Normal"/>
        <w:jc w:val="left"/>
        <w:rPr/>
      </w:pPr>
      <w:r>
        <w:rPr/>
      </w:r>
    </w:p>
    <w:p>
      <w:pPr>
        <w:pStyle w:val="Heading6"/>
        <w:ind w:hanging="0"/>
        <w:rPr/>
      </w:pPr>
      <w:r>
        <w:rPr/>
        <w:t>**** The funny club ****</w:t>
      </w:r>
    </w:p>
    <w:p>
      <w:pPr>
        <w:pStyle w:val="Normal"/>
        <w:jc w:val="left"/>
        <w:rPr/>
      </w:pPr>
      <w:r>
        <w:rPr/>
      </w:r>
    </w:p>
    <w:p>
      <w:pPr>
        <w:pStyle w:val="Normal"/>
        <w:rPr/>
      </w:pPr>
      <w:r>
        <w:rPr/>
        <w:t>Теперь, когда предмет анального сношения обсуждается открыто, я должна отметить, что большинство женщин в этом деле, как и в любом другом, испытывают скрытое чувство соперничества по отношению к другим женщинам. Они хотят быть в состоянии иметь пенис у себя в ректуме, потому что это делает их равными с теми женщинами, которые могут это. И они хотят быть более искуссными партнершами в постели чем те, которые не могут.</w:t>
      </w:r>
    </w:p>
    <w:p>
      <w:pPr>
        <w:pStyle w:val="Normal"/>
        <w:rPr/>
      </w:pPr>
      <w:r>
        <w:rPr/>
        <w:t>Женщина, которой удается принять самый большой палец своего мужчины, возможно захочет пойти дальше, но ее беспокоят совершенно естественные вещи. Во</w:t>
        <w:noBreakHyphen/>
        <w:t>первых, чистота; она не хочет “испачкать” вас; и особенно, она не хочет увидеть состояние вашего пениса после – просто в случае… ну мало ли что… Чтобы исключить этот мешающий удовольствию страх, проще пользоваться презервативом, чем спорить. Лучше всего – таким, который со смазкой, но, тем не менее, не забудте при этом обязательно использовать побольше дополнительной смазки. Вазелин, например, больше подходит, чем детский крем, так как он густой и желеобразный. Не жалейте смазки – используйте ее как на вашем пенисе, так и на ее анальной области.</w:t>
      </w:r>
    </w:p>
    <w:p>
      <w:pPr>
        <w:pStyle w:val="Normal"/>
        <w:rPr/>
      </w:pPr>
      <w:r>
        <w:rPr/>
        <w:t>Женщина должна встать на колени, грудью касаясь своих бедер; только большая “специалистка” может сесть на мужчину сверху. Встаньте на колени за выставленными навстречу ягодицами вашей партнерши, вставьте пенис между ее “щечками” и нежно прижимайте его голвку к ее ободочку. Пусть следующие движения принадлежат ей; попросите, чтобы она, делая вращательные движения (как бы накручиваясь) тазом, подалась вам навстречу. Когда она начнет делать это, сами подайтесь – но не толкайте! – вперед.</w:t>
      </w:r>
    </w:p>
    <w:p>
      <w:pPr>
        <w:pStyle w:val="Normal"/>
        <w:rPr/>
      </w:pPr>
      <w:r>
        <w:rPr/>
        <w:t>Если только вы не настоящий гигант, головка вашего пениса должна войти в ее ректум. Не считайте, что сражение выиграно и не начинайте орудовать так, как вы бы начали, находясь в ее влагалище. Опять, подождите. Паузы в анальном сексе имеют куда большее значение, нежели активные моменты.</w:t>
      </w:r>
    </w:p>
    <w:p>
      <w:pPr>
        <w:pStyle w:val="Normal"/>
        <w:rPr/>
      </w:pPr>
      <w:r>
        <w:rPr/>
        <w:t>Все это время поддерживайте постоянный поток нежных словесных подбадриваний вашей партнерши, постоянно давая ей понять, что это ее спектакль, что вы будете всякий раз ждать ее, прежде, чем сделаете следующее движение. (Это как раз тот случай, когда вам не следует умолкать.)</w:t>
      </w:r>
    </w:p>
    <w:p>
      <w:pPr>
        <w:pStyle w:val="Normal"/>
        <w:rPr/>
      </w:pPr>
      <w:r>
        <w:rPr/>
        <w:t>Не надо крепко держать ее за бедра, так как это заставит ее чувствовать себя как в капкане, и она может испугаться, что вы вдруг внезапно ворветесь в нее, используя бедра в качестве рычага. Вместо этого, найдите своим рукам работу на ее лобке: если вы достаточно возбудите ее клитор, то она будет готова отдать все на свете, лишь бы вы вошли в нее любым путем.</w:t>
      </w:r>
    </w:p>
    <w:p>
      <w:pPr>
        <w:pStyle w:val="Normal"/>
        <w:rPr/>
      </w:pPr>
      <w:r>
        <w:rPr/>
        <w:t>Поскольку анус уже любого влагалища, мужчине нет необходимости энергично двигать пенисом для того, чтобы получить наслаждение. Такая сжатость сама по себе явлется достаточно возбуждающей, а такая наполненность вызывает пульсации, которые не могут ощущаться в более эластичном влагалище. Кроме того, существует психологический фактор, который заменяет более активные движения мужчины: одно сознание того, что вы находитесь непосредственно там, возможно, является самым мощным из всех стимулов. По общепризнаным традиционным стандартам эта территория все еще считается запретной, а человеческая натура всегда склонна к действиям вопреки запретам.</w:t>
      </w:r>
    </w:p>
    <w:p>
      <w:pPr>
        <w:pStyle w:val="Normal"/>
        <w:rPr/>
      </w:pPr>
      <w:r>
        <w:rPr/>
        <w:t>Во время первых нескольких попыток анального сношения вам вовсе не обязательно вводить свой пенис на полную глубину. Я не могу точно оценить необходимую длительность последовательного подхода; может пройти неделя, месяц или больше прежде, чем вы сможете достичь дна. Важно помнить следующее: пусть ваш успех накапливается постепенно – женщина, которая примет один дюйм сегодня, возможно, в следующий раз захочет принять два дюйма.</w:t>
      </w:r>
    </w:p>
    <w:p>
      <w:pPr>
        <w:pStyle w:val="Normal"/>
        <w:jc w:val="left"/>
        <w:rPr/>
      </w:pPr>
      <w:r>
        <w:rPr/>
      </w:r>
    </w:p>
    <w:p>
      <w:pPr>
        <w:pStyle w:val="Heading6"/>
        <w:ind w:hanging="0"/>
        <w:rPr/>
      </w:pPr>
      <w:r>
        <w:rPr/>
        <w:t>**** Промежуточное убежище ****</w:t>
      </w:r>
    </w:p>
    <w:p>
      <w:pPr>
        <w:pStyle w:val="Normal"/>
        <w:jc w:val="left"/>
        <w:rPr/>
      </w:pPr>
      <w:r>
        <w:rPr/>
      </w:r>
    </w:p>
    <w:p>
      <w:pPr>
        <w:pStyle w:val="Normal"/>
        <w:rPr/>
      </w:pPr>
      <w:r>
        <w:rPr/>
        <w:t>Теперь, когда вы оба свыклись с данной идеей, вы можете снять презерватив и проделать нечто схожее с обычным сношением. Пенисные удары возможны в женском ректуме, однако помните, что она отнюдь не “старая королева”, как это называют “голубые” ребята. Женщина имеет меньшие, чем у мужчин руки, ноги и все остальное; она имеет также меньший ректум. И не важно, как сильно ей это нравится, она не сможет выдержать толчки “сломя голову”.</w:t>
      </w:r>
    </w:p>
    <w:p>
      <w:pPr>
        <w:pStyle w:val="Normal"/>
        <w:rPr/>
      </w:pPr>
      <w:r>
        <w:rPr/>
        <w:t>Вы сможете наслаждаться медленным, легким введением пениса с покачивающими движениями и очень медленным обратным ходом. Как бы то ни было, не старайтесь “достать до конца”, как вы делаете при вагинальном сношении. Шейка матки – это твердый, упругий, похожий на обрубок орган, но кишка – более нежная.</w:t>
      </w:r>
    </w:p>
    <w:p>
      <w:pPr>
        <w:pStyle w:val="Normal"/>
        <w:rPr/>
      </w:pPr>
      <w:r>
        <w:rPr/>
        <w:t>После определенной практики и поисков вы, вероятно, найдете возможность использовать для анального сношения и другие позиции. Как</w:t>
        <w:noBreakHyphen/>
        <w:t>то раз, когда я думала, что мне предстоит обычное вагинальное сношение с моим клиентом, он вдруг перед самым проникновением в меня изменил свои намерения и вставил пенис мне в ректум. Мы находились в миссионерской позиции, и я сначала решила, что меня насадили на копье. Затем, когда я испытала мучительную боль, он на какое</w:t>
        <w:noBreakHyphen/>
        <w:t>то время вывел пенис, а потом снова толчком ввел его. Внезапно вся боль прошла и восхитительное ощущение, близкое к оргазму, переполнило меня. Так потом и случилось, я кончила, испытывая пульсирующее ощущение – почти как зуд – сильно отличающееся от пульсаций во влагалище во время оргазма, но такое же потрясающее.</w:t>
      </w:r>
    </w:p>
    <w:p>
      <w:pPr>
        <w:pStyle w:val="Normal"/>
        <w:rPr/>
      </w:pPr>
      <w:r>
        <w:rPr/>
        <w:t>Позднее этот клиент рассказал мне, что он практиковал анальный секс уже несколько лет и обнаружил, что повторное введение было сравнительно безболезненным почти для всех женщин, которых он знал.</w:t>
      </w:r>
    </w:p>
    <w:p>
      <w:pPr>
        <w:pStyle w:val="Normal"/>
        <w:jc w:val="left"/>
        <w:rPr/>
      </w:pPr>
      <w:r>
        <w:rPr/>
      </w:r>
    </w:p>
    <w:p>
      <w:pPr>
        <w:pStyle w:val="Heading6"/>
        <w:ind w:hanging="0"/>
        <w:rPr/>
      </w:pPr>
      <w:r>
        <w:rPr/>
        <w:t>**** Ass</w:t>
        <w:noBreakHyphen/>
        <w:t>exercises, anyone ? **** (Упражнения для задницы, есть ли такие)</w:t>
      </w:r>
    </w:p>
    <w:p>
      <w:pPr>
        <w:pStyle w:val="Normal"/>
        <w:jc w:val="left"/>
        <w:rPr/>
      </w:pPr>
      <w:r>
        <w:rPr/>
      </w:r>
    </w:p>
    <w:p>
      <w:pPr>
        <w:pStyle w:val="Normal"/>
        <w:rPr/>
      </w:pPr>
      <w:r>
        <w:rPr/>
        <w:t>K сожалению, не существует известных упражнений, которые бы женщина могла бы делать для того, чтобы подготовить себя к анальному сношению. Я слушала, “голубые” мужчины рассказывали, что они тренируют себя с помощью бананов и огурцов, но я строго против этого – для обоих полов. Влагалище закрыто с одной стороны, прямая кишка – нет: она продолжает идти вверх, так что вещи просто напросто могут потеряться. К тому времени, когда доктор найдет и достанет их, ущерб может быть серьезным.</w:t>
      </w:r>
    </w:p>
    <w:p>
      <w:pPr>
        <w:pStyle w:val="Normal"/>
        <w:rPr/>
      </w:pPr>
      <w:r>
        <w:rPr/>
        <w:t>Также помните, что самое маленькое предохранение, осторожность стоит полной задницы лекарств. Если у вас геморрой, что вынести так же тяжело, как и выговорить, то никогда даже не задумывайтесь об анальном сношении. Купите какой</w:t>
        <w:noBreakHyphen/>
        <w:t>нибудь препарат “н” и почитайте хорошую книгу: ваш гороскоп, например; посмотрите, что говорят звезды о планете Ur</w:t>
        <w:noBreakHyphen/>
        <w:t>anus.</w:t>
      </w:r>
    </w:p>
    <w:p>
      <w:pPr>
        <w:pStyle w:val="Normal"/>
        <w:rPr/>
      </w:pPr>
      <w:r>
        <w:rPr/>
        <w:t>Наконец, никогда не скачите туда</w:t>
        <w:noBreakHyphen/>
        <w:t>обратно между ректумом и влагалищем, предварительно не вымыв пенис. Обычные естественные вагинальные бактерии могут воспротиветься контакту с фекальными бактериями.</w:t>
      </w:r>
    </w:p>
    <w:p>
      <w:pPr>
        <w:pStyle w:val="Normal"/>
        <w:rPr/>
      </w:pPr>
      <w:r>
        <w:rPr/>
        <w:t>В действительности, анальный секс совсем не является грубым и животным. Он может содержать наибольшую нежность и согласованность партнеров, так как он подразумевает особую заботу об удобстве и ощущениях женщины – такую заботу, которую не подразумевает ни одна другая форма секса. Тот факт, что некоторые женщины пытаются достичь анального наслаждения несмотря на то, что вначале чувствуют боль, так же является доказательством эротической силы анального секса.</w:t>
      </w:r>
    </w:p>
    <w:p>
      <w:pPr>
        <w:pStyle w:val="Normal"/>
        <w:rPr/>
      </w:pPr>
      <w:r>
        <w:rPr/>
        <w:t>Соблазн девственности отмирает с трудом. Даже сегодня женщина, которая испытывает глубокие чувства к мужчине, мечтает предстать перед ним девственницей. Нельзя вернуть прошлое. Если мужчина – номер сорок шесть, то на свете не существует способа сделать его номером один. Однако, можно сделать его “первым”, если вы никогда до него не пробовали анальное сношение. Многие мужчины находят это таким же лестным, если не более лестным, чем быть первым “спереди”. Поскольку это является доказательством того, что она полностью доверяется вам и безвозмездно преподносит в подарок нечто новое. Если жeнщина избрала вас для того, чтобы с вами впервые испытать подобное, вы можете считать это высшим комплиментом. Это означает, что вы для нее – мужчина особый.</w:t>
      </w:r>
    </w:p>
    <w:p>
      <w:pPr>
        <w:pStyle w:val="Normal"/>
        <w:rPr/>
      </w:pPr>
      <w:r>
        <w:rPr/>
        <w:t>Из того, что я рассказала вам, запомните все – но,</w:t>
      </w:r>
    </w:p>
    <w:p>
      <w:pPr>
        <w:pStyle w:val="Normal"/>
        <w:rPr/>
      </w:pPr>
      <w:r>
        <w:rPr/>
      </w:r>
    </w:p>
    <w:p>
      <w:pPr>
        <w:pStyle w:val="Heading2"/>
        <w:ind w:hanging="0"/>
        <w:rPr/>
      </w:pPr>
      <w:r>
        <w:rPr/>
        <w:t>ГЛАВА 7. ДЕВУШКА СХОДИТСЯ С ДЕВУШКОЙ; ИЛИ СОБЛАЗН И НАУКА ЛЕСБИЙСКОЙ ЛЮБВИ.</w:t>
      </w:r>
    </w:p>
    <w:p>
      <w:pPr>
        <w:pStyle w:val="Heading2"/>
        <w:ind w:hanging="0"/>
        <w:rPr>
          <w:lang w:val="en-US"/>
        </w:rPr>
      </w:pPr>
      <w:r>
        <w:rPr>
          <w:lang w:val="en-US"/>
        </w:rPr>
        <w:t>(Girl meets girl; or the lore and lure of lesbianism)</w:t>
      </w:r>
    </w:p>
    <w:p>
      <w:pPr>
        <w:pStyle w:val="Normal"/>
        <w:jc w:val="left"/>
        <w:rPr>
          <w:lang w:val="en-US"/>
        </w:rPr>
      </w:pPr>
      <w:r>
        <w:rPr>
          <w:lang w:val="en-US"/>
        </w:rPr>
      </w:r>
    </w:p>
    <w:p>
      <w:pPr>
        <w:pStyle w:val="Normal"/>
        <w:rPr/>
      </w:pPr>
      <w:r>
        <w:rPr/>
        <w:t>В самом первом предложении книги “Ксавиера Холландер о лучшей части мужчины” я сказала о себе как о “женщине, которая наслаждалась любовью с обоими полами”. Это действительно так! Но в этой главе я хочу остановиться на любви между женщиной и женщиной – с массой очень полезных инструкций для мужчин. А начать я хочу с цитаты, на которую обратила мое внимание одна из моих наиболее начитанных партнерш</w:t>
        <w:noBreakHyphen/>
        <w:t>лесбиянок.</w:t>
      </w:r>
    </w:p>
    <w:p>
      <w:pPr>
        <w:pStyle w:val="Normal"/>
        <w:rPr/>
      </w:pPr>
      <w:r>
        <w:rPr/>
        <w:t>В восьмидесятых годах прошлого века во Франции вышел роман “Афродита” (автор Pierre Louys). Как рассказывала мне моя подруга, в этом романе есть знаменитое высказывание, которое героиня Крисис адресует своему отвергнутому любовнику: “Женщина – это совершенное создание. С головы до пят она сделана прекрасно и исключительно для любви. Только женщина знает как любить. Только женщина знает как быть любимой. Поэтому, если пара состоит из двух женщин, она совершенна; если в паре только одна женщина, то она хороша лишь наполовину; если в паре нет женщины вообще, то это полный идиотизм”.</w:t>
      </w:r>
    </w:p>
    <w:p>
      <w:pPr>
        <w:pStyle w:val="Normal"/>
        <w:rPr/>
      </w:pPr>
      <w:r>
        <w:rPr/>
        <w:t>В основном, я, конечно, более склонна к мужчинам, чем к женщинам, и я считаю себя гетеросексуальной. Но бывают такие моменты, когда я жажду женщины в моей постели. И в такие моменты я соглашаюсь с Крисис.</w:t>
      </w:r>
    </w:p>
    <w:p>
      <w:pPr>
        <w:pStyle w:val="Normal"/>
        <w:rPr/>
      </w:pPr>
      <w:r>
        <w:rPr/>
        <w:t>Не так уж много лет назад, всякий раз, когда поднимался вопрос о лесбийской любви, “правильная” женщина морщилась и заявляла: “О! Если бы женщина прикоснулась ко мне, все мое нутро воспротивелось бы этому!” Чего она не могла понять, так это того, что подобным заявлением она оскорбляла саму себя; фактически, она заявляла, что все, относящееся к женскому полу, включая и ее саму, является отвратительным.</w:t>
      </w:r>
    </w:p>
    <w:p>
      <w:pPr>
        <w:pStyle w:val="Normal"/>
        <w:rPr/>
      </w:pPr>
      <w:r>
        <w:rPr/>
        <w:t>В наши дни женщины имеют более высокое мнение о себе как о людях и многое приобрели в том, что касается самоуважения. Таким образом, нет ничего необычного в том, что они стали теперь смотреть друг на друга в совершенно ином свете – и часто этот свет исходит от светильника в спальне.</w:t>
      </w:r>
    </w:p>
    <w:p>
      <w:pPr>
        <w:pStyle w:val="Normal"/>
        <w:rPr/>
      </w:pPr>
      <w:r>
        <w:rPr/>
        <w:t>Положительные чувства, которые женщины сейчас испытывают друг к другу, существовали всегда. У женщин, вообще, эмоции всегда проявлялись в довольно сильной форме по отношению к лицам своего пола. К сожалению, эти эмоции часто проявлялись негативно в виде злости и коварства, ревности, сплетен – все потому, что женщины видели друг в друге естественных соперниц в погоне за одной и той же добычей – мужчинами. У них выработалась привычка обоюдного пристального изучения друг друга. Они замечали каждую деталь фигур, лиц и одежд друг друга для того, чтобы сравнить свои собственные данные с данными своих соперниц. Естественно, это привело к высокому уровню осведомленности женщин о сексуальных чарах друг друга. Некоторым смелым и незакомплексованым женщинам, когда эти чары пленяли их, требовалось немного: прыг</w:t>
        <w:noBreakHyphen/>
        <w:t>скок, и они оказывались в одной постели.</w:t>
      </w:r>
    </w:p>
    <w:p>
      <w:pPr>
        <w:pStyle w:val="Normal"/>
        <w:rPr/>
      </w:pPr>
      <w:r>
        <w:rPr/>
        <w:t>В сегодняшней более непринужденной атмосфере женщинам нет необходимости быть исключительно храбрыми или лишенными всех условностей для того, чтобы пожелать испытать лесбийскую любовь. Они знают, что путешествие в самое себя – отныне есть не только привелегия мужчин; женщины свободны испытывать самих себя предельным способом – лечь в постель с кем</w:t>
        <w:noBreakHyphen/>
        <w:t>то, кто физически подобен им самим. Некоторые психиаторы классифицируют лесбиянство как форму половой незрелости. Возможно, они начитались старых книжек об английских школьницах, где лeсбийская любовь всегда фигурировала где</w:t>
        <w:noBreakHyphen/>
        <w:t>то между хоккейными клюшками и горячим шоколадом. В этих романах свеженькие маленькие девочки в твидовых сарафанах обычно прижимаются друг к другу и наивно удивляются, отчего это им так хорошо. В действительности, лесбийская любобь – это сугубо взрослая женская игра.</w:t>
      </w:r>
    </w:p>
    <w:p>
      <w:pPr>
        <w:pStyle w:val="Normal"/>
        <w:rPr/>
      </w:pPr>
      <w:r>
        <w:rPr/>
        <w:t>Психиатрия также классифицирует лесбиянство как невроз, но я придерживаюсь совершенно противоположного мнения: лесбиянка – это женщина с необычайно развитым чувством собственного “я”. Ее партнерша – это ее собственный зеркальный образ; тем, что она делает в постели, она говорит: “Это я, а я – это она”. И это есть высшая ступень любви женщины к самой себе.</w:t>
      </w:r>
    </w:p>
    <w:p>
      <w:pPr>
        <w:pStyle w:val="Normal"/>
        <w:rPr/>
      </w:pPr>
      <w:r>
        <w:rPr/>
        <w:t>Есть и еще причина, по которой нынешняя раскрепощенность и возросшая откровенность между людьми привели к распостранению лесбиянства. Женщины постоянно возбуждают друг друга “словесной предыгрой” – тем, что называлось “девичьими разговорами” во времена, когда об этом говорили более сдержанно. Сегодня волосы встают дыбом у того мужчины, которому доведется услышать подобное. Мужчины всегда признавали, что женщины очень любят подробности. И это правда. Две женщины, разговаривающие о сексе, рассказывают друг другу все и при этом возбуждают друг друга. Когда эти двое остаются наедине, все и начинается.</w:t>
      </w:r>
    </w:p>
    <w:p>
      <w:pPr>
        <w:pStyle w:val="Normal"/>
        <w:rPr/>
      </w:pPr>
      <w:r>
        <w:rPr/>
        <w:t>Широкий интерес женщин к лесбиянству – явление относительно новое, хотя хорошо известно, что этот предмет всегда приводил в восxищение мужчин. Лесбиянские секс</w:t>
        <w:noBreakHyphen/>
        <w:t>шоу и порно</w:t>
        <w:noBreakHyphen/>
        <w:t>фильмы для мужчин в течении многих лет были основным предметом мужского интереса. А причина простая. Мужчины никогда не признаются, насколько сильно их опасение перед их соперницами лесбиянками, а именно это чувство скрывается за их восxищением. Считается, что лесбиянки располагают некоторыми таинственными и волшебными трюками, гарантирующими возбуждение женщины. И мужчины хотят знать их.</w:t>
      </w:r>
    </w:p>
    <w:p>
      <w:pPr>
        <w:pStyle w:val="Normal"/>
        <w:rPr/>
      </w:pPr>
      <w:r>
        <w:rPr/>
        <w:t>Что ж, они правы!</w:t>
      </w:r>
    </w:p>
    <w:p>
      <w:pPr>
        <w:pStyle w:val="Normal"/>
        <w:jc w:val="left"/>
        <w:rPr/>
      </w:pPr>
      <w:r>
        <w:rPr/>
      </w:r>
    </w:p>
    <w:p>
      <w:pPr>
        <w:pStyle w:val="Heading6"/>
        <w:ind w:hanging="0"/>
        <w:rPr/>
      </w:pPr>
      <w:r>
        <w:rPr/>
        <w:t>**** Как в совершенстве овладеть полизыванием: куннилингус ****</w:t>
      </w:r>
    </w:p>
    <w:p>
      <w:pPr>
        <w:pStyle w:val="Normal"/>
        <w:jc w:val="left"/>
        <w:rPr/>
      </w:pPr>
      <w:r>
        <w:rPr/>
      </w:r>
    </w:p>
    <w:p>
      <w:pPr>
        <w:pStyle w:val="Normal"/>
        <w:rPr/>
      </w:pPr>
      <w:r>
        <w:rPr/>
        <w:t>В случае, если вас удивляет, почему я ничего не говорила о прекрасном искусстве куннилингуса выше в “гетеросексуальных” главах, то отвечу: я считаю, что наилучшим образом мужчины могут научиться этому у лесбиянок.</w:t>
      </w:r>
    </w:p>
    <w:p>
      <w:pPr>
        <w:pStyle w:val="Normal"/>
        <w:rPr/>
      </w:pPr>
      <w:r>
        <w:rPr/>
        <w:t>Почти каждая знакомая женщина жаловалась мне на то, как мужчины “работают головой”. Слишком часто это становится поxожим на обрезание al dente. Многие мужчины стараются откусить больше, чем могут прожевать – как, например, клитор, внешние губы, внутренние губы, или все вместе.</w:t>
      </w:r>
    </w:p>
    <w:p>
      <w:pPr>
        <w:pStyle w:val="Normal"/>
        <w:rPr/>
      </w:pPr>
      <w:r>
        <w:rPr/>
        <w:t>Другая характерная мужская ошибка – это постоянное кивание и качание головой, как мы обычно делаем, когда едим яблоки. Некоторые мужчины пытаются делать слишком многое сразу. Они трут носом о клитор, желая возбудить его; они тычутся подбородком в вагинальное отверстие в странной попытке проникнуть внутрь. Под влиянием неуместной сообразительности такие мужчины стараются поддерживать постоянный ритм. Но при всех их старанияx им не хватает только включить радио рядом с постелью и притопывать ногами. Даже если мужчина только что побрился, его подбородок по</w:t>
        <w:noBreakHyphen/>
        <w:t>прежнему остается достаточно жестким. А если он еще носит бороду, как многие мужчины в наши дни, то его женщина будет чувствовать себя, словно она занимается любовью с кактусом. А что касается его интенсивной работы носом, то она больше похожа на столкновение лбами, а не на ласку.</w:t>
      </w:r>
    </w:p>
    <w:p>
      <w:pPr>
        <w:pStyle w:val="Normal"/>
        <w:rPr/>
      </w:pPr>
      <w:r>
        <w:rPr/>
        <w:t>Третья мужская ошибка подтверждает старую поговорку:"Скудные знания – опасная вещь”. Теперь, когда 50 миллионов слов написано о клиторе, мужчины наконец</w:t>
        <w:noBreakHyphen/>
        <w:t>то осознали его значимость, однако их знания принимают убийственную форму. Такие мужчины воспринимают куннилингус как “сосание письки”, и это именно то, чем они занимаются. С той лишь разницей, что они сосут не всю письку, а только клитор. И сосут они – что есть силы! Единственное, что может просветить подобных мужчин,– а они вполне того заслужили,– это принудительный курс изучения латыни. Возможно, тогда они узнают, что “cunnus” означает “вульва” – то есть вся область целиком, а “lingere” – это глагол “лизать”. Если бы имелось в виду сосание, то подобная вещь называлась бы “куннисакус” (от англ. suck – сосать прим. пер.), или что</w:t>
        <w:noBreakHyphen/>
        <w:t>то вроде этого.</w:t>
      </w:r>
    </w:p>
    <w:p>
      <w:pPr>
        <w:pStyle w:val="Normal"/>
        <w:rPr/>
      </w:pPr>
      <w:r>
        <w:rPr/>
        <w:t>Четвертую мужскую ошибку можно сравнить с болтовней за столом, когда ваш рот набит едой. Они руководствуются самыми лучшими побуждениями; обычно такой мужчина хочет заверить свою женщину, что она очень вкусная и лакомая. Однако ничто так не выбивает женщину из колеи, как сдавленный глухой голос, исходящий откуда</w:t>
        <w:noBreakHyphen/>
        <w:t>то из ее промежности: “Умхм</w:t>
        <w:noBreakHyphen/>
        <w:t>м! Ты такая вкусная! Лапочка, конфетка, я бы с'ел тебя”. И так далее. (Иногда эти мужчины, говоря, поднимают голову, что делает слова разборчивыми, а весь процесс прерванным и никчемным)</w:t>
      </w:r>
    </w:p>
    <w:p>
      <w:pPr>
        <w:pStyle w:val="Normal"/>
        <w:rPr/>
      </w:pPr>
      <w:r>
        <w:rPr/>
        <w:t>Пятая мужская ошибка – непродолжительность. Частенько мужчина повозится там с полминуты, затем восклицает: “Ух ты! Ты уже влажная! Ну, поехали!” и прыгает в позицию для сношения. Как ему понять, что это его собственная слюна, а не ее смазка?!</w:t>
      </w:r>
    </w:p>
    <w:p>
      <w:pPr>
        <w:pStyle w:val="Normal"/>
        <w:rPr/>
      </w:pPr>
      <w:r>
        <w:rPr/>
        <w:t>Лесбиянки в этом понимают больше. За некоторым исключением большинство женщин, даже закоренелые лесбиянки, оказывались в постели с одним или несколькими мужчинами прежде, чем они впервые занялись любовью с другой женщиной. Они прошли через все нелепости, описанные выше и научились чего не надо делать, когда они обнаруживают кусочек чудесного лакомства прямо перед своим носиком.</w:t>
      </w:r>
    </w:p>
    <w:p>
      <w:pPr>
        <w:pStyle w:val="Normal"/>
        <w:rPr/>
      </w:pPr>
      <w:r>
        <w:rPr/>
        <w:t>Итак, вот как женщина делает это женщине. Положите вашу женщину на спину, под ее бедра предварительно поместив подушечку: чем дольше продержится ваша шея, тем дольше будет длиться лакомство. Она должна расправить ноги широко, но при этом держать их вытянутыми, несогнутыми в коленях.</w:t>
      </w:r>
    </w:p>
    <w:p>
      <w:pPr>
        <w:pStyle w:val="Normal"/>
        <w:rPr/>
      </w:pPr>
      <w:r>
        <w:rPr/>
        <w:t>Губы влагалища будут уже слегка приоткрыты, благодаря рaздвинутым ногам, но этого недостаточно для действительно хорошего куннилингуса. С помощью обеих рук нежно расправьте их как можно шире. И снова я повторяю то, что ранее говорила о сосках: “Пусть воздух проходит к ним”. Эта возбужденная розовая мякоть наполнена “ощетинившимися” нервными окончаниями, а клитор – это, в буквальном смысле, сгусток нервов. В отличие от нервов зуба, обнаженные нервы клитора чувствуют себя превосходно. Рыхлые внешние губы нужно отогнуть. Помните, что главный источник радостей здесь – клитор. Поэтому найдите его и держите его открытым.</w:t>
      </w:r>
    </w:p>
    <w:p>
      <w:pPr>
        <w:pStyle w:val="Normal"/>
        <w:rPr/>
      </w:pPr>
      <w:r>
        <w:rPr/>
        <w:t>Начните с легчайших полизываний вверх и вниз вдоль щели вульвы. Стремительный, словно вибратор, язык доставляет гораздо больше удовольствия, чем медленное всеохватывающее тяжелое облизывание. Последнее больше похоже на то, как мать</w:t>
        <w:noBreakHyphen/>
        <w:t>кошка облизывает своих настоящих “пусси”. Такой подход годится только для кошек.</w:t>
      </w:r>
    </w:p>
    <w:p>
      <w:pPr>
        <w:pStyle w:val="Normal"/>
        <w:rPr/>
      </w:pPr>
      <w:r>
        <w:rPr/>
        <w:t>Постепенно сосредотачивайте полизывания на области вокруг клитора. Водите вокруг него языком, время от времени делая быстрые полизывания его самого,– это лучше, чем обрабатывать его “в лоб”. Любое непрерывное сосредоточение действий на клиторе (неважно, насколько умелое) вскоре заменит удовольствие на раздражение,болезненные ощущения, может даже сделать клитор бесчувсивенным.</w:t>
      </w:r>
    </w:p>
    <w:p>
      <w:pPr>
        <w:pStyle w:val="Normal"/>
        <w:rPr/>
      </w:pPr>
      <w:r>
        <w:rPr/>
        <w:t>Когда ваша женщина начнет извиваться и стонать, не давайте ей кончить. Прелесть лесбийской любви заключена в том, что ни одному из партнеров не приходится заботиться о сохранении эрекции; женщины могут продолжать ласки и полизывания всю ночь, доводя друг друга вплоть до наивысшей точки, останавливаясь и начиная сначала. Первейшее правило куннилингуса – бесконечное восполнение удовольствия.</w:t>
      </w:r>
    </w:p>
    <w:p>
      <w:pPr>
        <w:pStyle w:val="Normal"/>
        <w:rPr/>
      </w:pPr>
      <w:r>
        <w:rPr/>
        <w:t>Чтобы не дать ей кончить слишком быстро, отвлекитесь от клитора и начните работать языком вокруг входа во влагалище, с каждым витком проникая все глубже и глубже. Если ваша партнерша теперь поднимет ноги и согнет их в коленях по направлению к своей груди, то вы получите возможность ввести свой язычок по крайней мере на дюйм. Очень немногие женщины кончают от этого, но такая смена действий позволит клитору слегка остыть прежде, чем вы начнете ласкать его снова.</w:t>
      </w:r>
    </w:p>
    <w:p>
      <w:pPr>
        <w:pStyle w:val="Normal"/>
        <w:rPr/>
      </w:pPr>
      <w:r>
        <w:rPr/>
        <w:t>Когда она, наконец, кончает, постарайтесь как можно нежнее удерживать ее клитор вашими губами, чтобы вы смогли почувствовать легчайшие пульсации, пронизывающие его (это очень трудно сделать, так как в то время она уже мечется по всей постели, тем не менее, попробуйте).</w:t>
      </w:r>
    </w:p>
    <w:p>
      <w:pPr>
        <w:pStyle w:val="Normal"/>
        <w:jc w:val="left"/>
        <w:rPr/>
      </w:pPr>
      <w:r>
        <w:rPr/>
      </w:r>
    </w:p>
    <w:p>
      <w:pPr>
        <w:pStyle w:val="Heading6"/>
        <w:ind w:hanging="0"/>
        <w:rPr/>
      </w:pPr>
      <w:r>
        <w:rPr/>
        <w:t>**** “69” – хорошо, но “34 1/2” – еще лучше ****</w:t>
      </w:r>
    </w:p>
    <w:p>
      <w:pPr>
        <w:pStyle w:val="Normal"/>
        <w:jc w:val="left"/>
        <w:rPr/>
      </w:pPr>
      <w:r>
        <w:rPr/>
      </w:r>
    </w:p>
    <w:p>
      <w:pPr>
        <w:pStyle w:val="Normal"/>
        <w:rPr/>
      </w:pPr>
      <w:r>
        <w:rPr/>
        <w:t>Все партнеры, независимо от комбинации полов, обычно с удлвольствием пробуют позицию “шестьдесят девять” (валетом) – либо для того, чтобы просто посмотреть, что это такое, либо для того, чтобы насладиться слегка экзотической переменой точки обзора. Однако, как средство полного обоюдного удовлетворения, эта позиция оставляет желать лучшего – а именно, сосредоточенности. Наилучший секс строится на искусственно создающемся чувстве заботы о себе. И почти невозможно довести вашего партнера до оргазма, сосредоточившись в это время на своем собственном наслаждении.</w:t>
      </w:r>
    </w:p>
    <w:p>
      <w:pPr>
        <w:pStyle w:val="Normal"/>
        <w:rPr/>
      </w:pPr>
      <w:r>
        <w:rPr/>
        <w:t>В такой позиции гетеросексуальные партнеры испытывают больше затруднений. Отнюдь не безопасной является такая позиция для женщины, если мужчина находится сверху – он случайно может ввести пенис слишком глубоко ей в горло. Другая проблема в том, что между мужчинами и женщинами часто существует значительная разница в росте. Лесбиянки не имеют ничего, чем они могли бы задушить кого</w:t>
        <w:noBreakHyphen/>
        <w:t>либо, и разница в росте среди женщин, в основном, бывает незначительна. Поэтому лесбиянки получают чуть больше удовольствия из позиции “шестьдесят девять”.</w:t>
      </w:r>
    </w:p>
    <w:p>
      <w:pPr>
        <w:pStyle w:val="Normal"/>
        <w:rPr/>
      </w:pPr>
      <w:r>
        <w:rPr/>
        <w:t>Однако излюбленная практика лесбиянок, которой может насладиться каждый, называется “34 1/2”. Партнерши лежат на противоположных концах постели, одна на другой (валетом на боку может не получиться). Женщина, которая сверху, делает куннилингус своей партнерше, а та полизывает язычком ободок ануса подруги. Таким образом, женщина сверху получает интенсивную стимуляцию и огромное наслаждение, при этом не сосредотачиваясь на собственном оргазме и доводя до оргазма свою партнершу. Лично я предпочитаю “34 1/2”. Впрочем, как и многие другие женщины, которых я этому научила. Большинство из них соглашается, что обоюдный куннилингус – чересчур уж сводящее с ума занятие для всеохватывающего наслаждения.</w:t>
      </w:r>
    </w:p>
    <w:p>
      <w:pPr>
        <w:pStyle w:val="Normal"/>
        <w:jc w:val="left"/>
        <w:rPr/>
      </w:pPr>
      <w:r>
        <w:rPr/>
      </w:r>
    </w:p>
    <w:p>
      <w:pPr>
        <w:pStyle w:val="Heading6"/>
        <w:ind w:hanging="0"/>
        <w:rPr/>
      </w:pPr>
      <w:r>
        <w:rPr/>
        <w:t>**** Молочные сестрички ****</w:t>
      </w:r>
    </w:p>
    <w:p>
      <w:pPr>
        <w:pStyle w:val="Normal"/>
        <w:jc w:val="left"/>
        <w:rPr/>
      </w:pPr>
      <w:r>
        <w:rPr/>
      </w:r>
    </w:p>
    <w:p>
      <w:pPr>
        <w:pStyle w:val="Normal"/>
        <w:rPr/>
      </w:pPr>
      <w:r>
        <w:rPr/>
        <w:t>Не имеет значения, как сильно различные мужчины преклоняются перед той или иной частью женской анатомии, в конечном счете их всех интересует влагалище. У лесбиянок – это груди.</w:t>
      </w:r>
    </w:p>
    <w:p>
      <w:pPr>
        <w:pStyle w:val="Normal"/>
        <w:rPr/>
      </w:pPr>
      <w:r>
        <w:rPr/>
        <w:t>Причиной этого, возможно, является инстинкт, берущий начало из отношений между матерями и дочками – который у лесбиянок развит сильнее, чем у других женщин. Но из писем, которые я получала, мне стало известно, что женщины вообще гораздо больше заинтересованы грудьми, чем традиционно считалось. Некоторые женщины, которые не желают “идти по полной программе” с другой женщиной, часто удовлетворяют себя только грудной лаской, прибегая к мастурбации, чтобы завершить акт.</w:t>
      </w:r>
    </w:p>
    <w:p>
      <w:pPr>
        <w:pStyle w:val="Normal"/>
        <w:rPr/>
      </w:pPr>
      <w:r>
        <w:rPr/>
        <w:t>Огромное число женщин, которые являются абсолютно “правильными” и не хотят физического контакта с другой женщиной, часто имеют нечто вроде грудного фетиша. Возможно, они никогда не прикоснутся к груди другой женщины, но они мечтают об этом и даже возбуждают себя подобными мыслями, занимаясь любовью с мужчинами.</w:t>
      </w:r>
    </w:p>
    <w:p>
      <w:pPr>
        <w:pStyle w:val="Normal"/>
        <w:rPr/>
      </w:pPr>
      <w:r>
        <w:rPr/>
        <w:t>Лучший способ узнать, как обращаться с грудями – это иметь пару своих собственных. Так что, в этом смысле, очевидно, лесбиянки обладают известным преимуществом. Излюбленная техника ласк лесбиянок следующая: открытой ладонью поглаживать сосок как можно более нежно и легко, двигая его вперед и назад в устойчивом ритме, используя при этом обе ладони одновременно. (опять же, ничто не мешает мужчинам взять на вооружение все эти приемы, куда более тонкие и полезные, чем те, что они обычно пускают в ход, используя собственные средства). Одна женщина должна склониться на коленях над другой. Или же, она может сидеть за спиной у своей партнерши, держа тело партнерши между своими бедрами, и обхватить ее сзади руками.</w:t>
      </w:r>
    </w:p>
    <w:p>
      <w:pPr>
        <w:pStyle w:val="Normal"/>
        <w:rPr/>
      </w:pPr>
      <w:r>
        <w:rPr/>
        <w:t>Контакт сосками может превратить простое об'ятие в нечто особое, очень необычное. Юные девочки в интернатах с едва наметившимися грудями часто делают только это и ничего более. Но лучше всего это срабатывает с хорошими красивыми, конически заостренными грудями. Выставьте вашу грудь вперед, как это делают солдаты в строю и прижмите соски к соскам партнерши. (Мужчинам это перенять труднее, хотя такое и возможно в несколько измененном виде.) Когда соски вошли в контакт, начинайте легонько двигаться относительно друг друга. Или же, одна из вас может оставаться неподвижной, пока другая волнообразно качается, заботясь о том, чтобы ваши соски касались друг друга как можно больше. Вы обе достигнете еше большего ощущения, если смажете соски скользким лосьоном для тела.</w:t>
      </w:r>
    </w:p>
    <w:p>
      <w:pPr>
        <w:pStyle w:val="Normal"/>
        <w:jc w:val="left"/>
        <w:rPr/>
      </w:pPr>
      <w:r>
        <w:rPr/>
      </w:r>
    </w:p>
    <w:p>
      <w:pPr>
        <w:pStyle w:val="Heading6"/>
        <w:ind w:hanging="0"/>
        <w:rPr/>
      </w:pPr>
      <w:r>
        <w:rPr/>
        <w:t>**** Трибадизм ****</w:t>
      </w:r>
    </w:p>
    <w:p>
      <w:pPr>
        <w:pStyle w:val="Normal"/>
        <w:jc w:val="left"/>
        <w:rPr/>
      </w:pPr>
      <w:r>
        <w:rPr/>
      </w:r>
    </w:p>
    <w:p>
      <w:pPr>
        <w:pStyle w:val="Normal"/>
        <w:rPr/>
      </w:pPr>
      <w:r>
        <w:rPr/>
        <w:t>Трибадизм – это наиболее простая и примитивная из всех форм лесбиянской практики; партнерши занимают обычную миссионерскую позицию и трут свои клиторы друг о друга, достигая одновременного (если это удается) оргазма.</w:t>
      </w:r>
    </w:p>
    <w:p>
      <w:pPr>
        <w:pStyle w:val="Normal"/>
        <w:rPr/>
      </w:pPr>
      <w:r>
        <w:rPr/>
        <w:t>Слово “трибадизм” исходит из классического греческого языка и буквально означает “тереться вместе”. Этот способ был особенно распостранен – и это естественно – в восточных гаремах. Многие из таких гаремов насчитывали сотни, а то и тысячи наложниц. Тем не менее, был только один султан. Ему потребовалось бы заниматься любовью ежечасно в течение года, чтобы вторично добраться до одной и той же женщины. Поэтому изнывающие наложницы в гаремах были, несомненно, такими же изголодавшимися, как студентки в девичьих колледжах.</w:t>
      </w:r>
    </w:p>
    <w:p>
      <w:pPr>
        <w:pStyle w:val="Normal"/>
        <w:rPr/>
      </w:pPr>
      <w:r>
        <w:rPr/>
        <w:t>Не будучи целый день заняты ничем, кроме лежаний и ожидания, когда пройдет очередной год, женщины поворачивались друг к другу в поисках секса. Причем, вполне возможно, что поворачивались они в буквальном смысле. Как можно увидеть на известной картине Ингреса, помещения гаремов были тесными и переполненными. Так что, может быть, первые трибадистки обнаружили друг друга случайно. Во всем этом море тел женщина, повернувшаяся к своей приятельнице по гарему за гроздью винограда, запросто могла оказаться на своей подружке. (Хотя, вполне возможно, что и Ингрес, и я слегка преувеличили.)</w:t>
      </w:r>
    </w:p>
    <w:p>
      <w:pPr>
        <w:pStyle w:val="Normal"/>
        <w:rPr/>
      </w:pPr>
      <w:r>
        <w:rPr/>
        <w:t>Как современная лесбиянская практика, трибадизм привлекателен и возбуждающ, но часто бывает трудноосуществимым и болезненным. Свести вместе два клитора в миссионерской позиции практически невозможно. Более того, по мере возрастания сексуального возбуждения женщины начинают тереться друг о друга все сильнее и сильнее, забывая о “бугорке Венеры” – твердой выступающей косточке – под этим очаровательным пушистым холмиком.</w:t>
      </w:r>
    </w:p>
    <w:p>
      <w:pPr>
        <w:pStyle w:val="Normal"/>
        <w:rPr/>
      </w:pPr>
      <w:r>
        <w:rPr/>
        <w:t>Обычно такй способ практикуют молодые или неопытные лесбиянки. Это любимое занятие девочек в девичьих школах. Наивные девочки, имеющие, однако, достаточные представления о гетеросексуальном сношении, чтобы знать, что мужчина, вроде бы, должен лежать сверху, а женщина – под ним, по аналогии (и по ошибке) принимают это за единственный способ и для двух женщин.</w:t>
      </w:r>
    </w:p>
    <w:p>
      <w:pPr>
        <w:pStyle w:val="Normal"/>
        <w:rPr/>
      </w:pPr>
      <w:r>
        <w:rPr/>
        <w:t>Некоторое время им удается тереться клиторами, но довольно быстро они “теряют контакт”, все более распаляя друг друга и причиняя при этом друг другу боль. Клитор слишком упрятан для трибадизма.</w:t>
      </w:r>
    </w:p>
    <w:p>
      <w:pPr>
        <w:pStyle w:val="Normal"/>
        <w:rPr/>
      </w:pPr>
      <w:r>
        <w:rPr/>
        <w:t>Однако вы можете “свести концы”, но только не в миссионерской позиции. Есть три основных способа осуществить это:</w:t>
      </w:r>
    </w:p>
    <w:p>
      <w:pPr>
        <w:pStyle w:val="Normal"/>
        <w:rPr/>
      </w:pPr>
      <w:r>
        <w:rPr/>
        <w:t>1. Обе женщины становятся друг против друга на колени, положив сзади себя груду подушек. Каждая откидывается на подушку, выставляя вперед лобок. Затем они прижимаются бедрами друг к другу, упираясь ладонями в постель или ковер. Если одна из женщин прислоняется спиной к стене, то ее руки будут при этом свободны, и она может приоткрыть свою вульву пальцами. Ее партнерша придвигается к ней, открывая руками свои собственные губы.</w:t>
      </w:r>
    </w:p>
    <w:p>
      <w:pPr>
        <w:pStyle w:val="Normal"/>
        <w:rPr/>
      </w:pPr>
      <w:r>
        <w:rPr/>
        <w:t>2. Одна женщина ложится на стол на спину, ягодицы на краю стола, и с помощью пальцев раздвигает как можно шире губы влагалища. Ее партнерша становится между ее ног и раздвигает пальцами свои собственные губы. Затем делает шаг вперед. Если стол деревянный, то не забудьте держать под рукой баночку “liquid gold” (“жидкое золото” – название средства для протирки деревянной мебели.– прим. пер.), чтобы удалить пятна, оставленные “жидким серебром”.</w:t>
      </w:r>
    </w:p>
    <w:p>
      <w:pPr>
        <w:pStyle w:val="Normal"/>
        <w:rPr/>
      </w:pPr>
      <w:r>
        <w:rPr/>
        <w:t>3. “Ножницы”. Представьте, что у вас в обеих руках ножницы, лезвия которых разведены как можно шире. Теперь сведите ножницы вместе так, чтобы пересечение лезвий одних ножниц соединилось с пересечением лезвий других. Именно так выглядит позиция, занимаемая двумя женщинами, в этой версии трибадизма.</w:t>
      </w:r>
    </w:p>
    <w:p>
      <w:pPr>
        <w:pStyle w:val="Normal"/>
        <w:rPr/>
      </w:pPr>
      <w:r>
        <w:rPr/>
        <w:t>Одна женщина должна лежать на спине, а другая – на боку. Их головы – на противоположных концах постели. Или же, обе могут лежать на боку. В обеих позициях они должны взяться за руки для того, чтобы прижаться друг к другу. Очевидно, что клиторы при этом будут ориентированы в разные стороны, но поверьте мне, это не имеет значения! Здесь будет достаточно трения и давления, чтобы довести обеих женщин до оргазма за считанные минуты.</w:t>
      </w:r>
    </w:p>
    <w:p>
      <w:pPr>
        <w:pStyle w:val="Normal"/>
        <w:rPr/>
      </w:pPr>
      <w:r>
        <w:rPr/>
        <w:t>Иногда, очень редко, двум опытным женщинам удается свести воедино их вагины и создать что</w:t>
        <w:noBreakHyphen/>
        <w:t>то вроде взаимного всасывания, которое вызывает дикие пульсации, похожие на настоящий вагинальный оргазм. Это редкость, но когда такое случается – небеса опускаются на землю.</w:t>
      </w:r>
    </w:p>
    <w:sectPr>
      <w:headerReference w:type="default" r:id="rId2"/>
      <w:footerReference w:type="default" r:id="rId3"/>
      <w:type w:val="nextPage"/>
      <w:pgSz w:w="11906" w:h="16838"/>
      <w:pgMar w:left="1417"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567"/>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sz w:val="32"/>
    </w:rPr>
  </w:style>
  <w:style w:type="paragraph" w:styleId="Heading2">
    <w:name w:val="Heading 2"/>
    <w:basedOn w:val="Normal"/>
    <w:next w:val="Normal"/>
    <w:qFormat/>
    <w:pPr>
      <w:numPr>
        <w:ilvl w:val="1"/>
        <w:numId w:val="1"/>
      </w:numPr>
      <w:ind w:hanging="0"/>
      <w:jc w:val="center"/>
      <w:outlineLvl w:val="1"/>
    </w:pPr>
    <w:rPr>
      <w:rFonts w:ascii="Arial" w:hAnsi="Arial" w:cs="Arial"/>
      <w:b/>
      <w:sz w:val="28"/>
    </w:rPr>
  </w:style>
  <w:style w:type="paragraph" w:styleId="Heading3">
    <w:name w:val="Heading 3"/>
    <w:basedOn w:val="Normal"/>
    <w:next w:val="Normal"/>
    <w:qFormat/>
    <w:pPr>
      <w:numPr>
        <w:ilvl w:val="2"/>
        <w:numId w:val="1"/>
      </w:numPr>
      <w:ind w:hanging="0"/>
      <w:jc w:val="center"/>
      <w:outlineLvl w:val="2"/>
    </w:pPr>
    <w:rPr>
      <w:rFonts w:ascii="Arial" w:hAnsi="Arial" w:cs="Arial"/>
      <w:b/>
      <w:sz w:val="26"/>
    </w:rPr>
  </w:style>
  <w:style w:type="paragraph" w:styleId="Heading4">
    <w:name w:val="Heading 4"/>
    <w:basedOn w:val="Normal"/>
    <w:next w:val="Normal"/>
    <w:qFormat/>
    <w:pPr>
      <w:numPr>
        <w:ilvl w:val="3"/>
        <w:numId w:val="1"/>
      </w:numPr>
      <w:ind w:hanging="0"/>
      <w:jc w:val="center"/>
      <w:outlineLvl w:val="3"/>
    </w:pPr>
    <w:rPr>
      <w:b/>
      <w:sz w:val="26"/>
    </w:rPr>
  </w:style>
  <w:style w:type="paragraph" w:styleId="Heading5">
    <w:name w:val="Heading 5"/>
    <w:basedOn w:val="Normal"/>
    <w:next w:val="Normal"/>
    <w:qFormat/>
    <w:pPr>
      <w:numPr>
        <w:ilvl w:val="4"/>
        <w:numId w:val="1"/>
      </w:numPr>
      <w:ind w:hanging="0"/>
      <w:jc w:val="center"/>
      <w:outlineLvl w:val="4"/>
    </w:pPr>
    <w:rPr>
      <w:b/>
      <w:i/>
    </w:rPr>
  </w:style>
  <w:style w:type="paragraph" w:styleId="Heading6">
    <w:name w:val="Heading 6"/>
    <w:basedOn w:val="Normal"/>
    <w:next w:val="Normal"/>
    <w:qFormat/>
    <w:pPr>
      <w:numPr>
        <w:ilvl w:val="5"/>
        <w:numId w:val="1"/>
      </w:numPr>
      <w:ind w:hanging="0"/>
      <w:jc w:val="center"/>
      <w:outlineLvl w:val="5"/>
    </w:pPr>
    <w:rPr>
      <w:b/>
    </w:rPr>
  </w:style>
  <w:style w:type="character" w:styleId="Style8">
    <w:name w:val="Основной шрифт абзаца"/>
    <w:qFormat/>
    <w:rPr/>
  </w:style>
  <w:style w:type="character" w:styleId="Hyperlink">
    <w:name w:val="Hyperlink"/>
    <w:basedOn w:val="Style8"/>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overflowPunct w:val="false"/>
      <w:autoSpaceDE w:val="false"/>
      <w:bidi w:val="0"/>
      <w:ind w:left="3000" w:firstLine="400"/>
      <w:jc w:val="both"/>
      <w:textAlignment w:val="baseline"/>
    </w:pPr>
    <w:rPr>
      <w:rFonts w:ascii="Times New Roman" w:hAnsi="Times New Roman" w:eastAsia="Times New Roman" w:cs="Times New Roman"/>
      <w:i/>
      <w:color w:val="auto"/>
      <w:sz w:val="22"/>
      <w:szCs w:val="20"/>
      <w:lang w:val="ru-RU" w:bidi="ar-SA" w:eastAsia="zh-CN"/>
    </w:rPr>
  </w:style>
  <w:style w:type="paragraph" w:styleId="EpigraphAuthor">
    <w:name w:val="Epigraph Author"/>
    <w:next w:val="Normal"/>
    <w:qFormat/>
    <w:pPr>
      <w:widowControl w:val="false"/>
      <w:overflowPunct w:val="false"/>
      <w:autoSpaceDE w:val="false"/>
      <w:bidi w:val="0"/>
      <w:ind w:left="3000" w:firstLine="400"/>
      <w:jc w:val="both"/>
      <w:textAlignment w:val="baseline"/>
    </w:pPr>
    <w:rPr>
      <w:rFonts w:ascii="Times New Roman" w:hAnsi="Times New Roman" w:eastAsia="Times New Roman" w:cs="Times New Roman"/>
      <w:b/>
      <w:color w:val="auto"/>
      <w:sz w:val="22"/>
      <w:szCs w:val="20"/>
      <w:lang w:val="ru-RU" w:bidi="ar-SA" w:eastAsia="zh-CN"/>
    </w:rPr>
  </w:style>
  <w:style w:type="paragraph" w:styleId="Annotation">
    <w:name w:val="Annotation"/>
    <w:next w:val="Normal"/>
    <w:qFormat/>
    <w:pPr>
      <w:widowControl w:val="false"/>
      <w:overflowPunct w:val="false"/>
      <w:autoSpaceDE w:val="false"/>
      <w:bidi w:val="0"/>
      <w:ind w:firstLine="567"/>
      <w:jc w:val="both"/>
      <w:textAlignment w:val="baseline"/>
    </w:pPr>
    <w:rPr>
      <w:rFonts w:ascii="Times New Roman" w:hAnsi="Times New Roman" w:eastAsia="Times New Roman" w:cs="Times New Roman"/>
      <w:i/>
      <w:color w:val="auto"/>
      <w:sz w:val="24"/>
      <w:szCs w:val="20"/>
      <w:lang w:val="ru-RU" w:bidi="ar-SA" w:eastAsia="zh-CN"/>
    </w:rPr>
  </w:style>
  <w:style w:type="paragraph" w:styleId="Cite">
    <w:name w:val="Cite"/>
    <w:next w:val="Normal"/>
    <w:qFormat/>
    <w:pPr>
      <w:widowControl w:val="false"/>
      <w:overflowPunct w:val="false"/>
      <w:autoSpaceDE w:val="false"/>
      <w:bidi w:val="0"/>
      <w:ind w:left="1134" w:right="600" w:hanging="0"/>
      <w:jc w:val="both"/>
      <w:textAlignment w:val="baseline"/>
    </w:pPr>
    <w:rPr>
      <w:rFonts w:ascii="Times New Roman" w:hAnsi="Times New Roman" w:eastAsia="Times New Roman" w:cs="Times New Roman"/>
      <w:color w:val="auto"/>
      <w:sz w:val="22"/>
      <w:szCs w:val="20"/>
      <w:lang w:val="ru-RU" w:bidi="ar-SA" w:eastAsia="zh-CN"/>
    </w:rPr>
  </w:style>
  <w:style w:type="paragraph" w:styleId="CiteAuthor">
    <w:name w:val="Cite Author"/>
    <w:next w:val="Normal"/>
    <w:qFormat/>
    <w:pPr>
      <w:widowControl w:val="false"/>
      <w:overflowPunct w:val="false"/>
      <w:autoSpaceDE w:val="false"/>
      <w:bidi w:val="0"/>
      <w:ind w:left="1701" w:right="600" w:hanging="0"/>
      <w:jc w:val="both"/>
      <w:textAlignment w:val="baseline"/>
    </w:pPr>
    <w:rPr>
      <w:rFonts w:ascii="Times New Roman" w:hAnsi="Times New Roman" w:eastAsia="Times New Roman" w:cs="Times New Roman"/>
      <w:b/>
      <w:i/>
      <w:color w:val="auto"/>
      <w:sz w:val="22"/>
      <w:szCs w:val="20"/>
      <w:lang w:val="ru-RU" w:bidi="ar-SA" w:eastAsia="zh-CN"/>
    </w:rPr>
  </w:style>
  <w:style w:type="paragraph" w:styleId="PoemTitle">
    <w:name w:val="Poem Title"/>
    <w:next w:val="Normal"/>
    <w:qFormat/>
    <w:pPr>
      <w:widowControl w:val="false"/>
      <w:overflowPunct w:val="false"/>
      <w:autoSpaceDE w:val="false"/>
      <w:bidi w:val="0"/>
      <w:spacing w:before="12" w:after="0"/>
      <w:ind w:left="2000" w:right="600" w:hanging="0"/>
      <w:textAlignment w:val="baseline"/>
    </w:pPr>
    <w:rPr>
      <w:rFonts w:ascii="Times New Roman" w:hAnsi="Times New Roman" w:eastAsia="Times New Roman" w:cs="Times New Roman"/>
      <w:b/>
      <w:color w:val="auto"/>
      <w:sz w:val="24"/>
      <w:szCs w:val="20"/>
      <w:lang w:val="ru-RU" w:bidi="ar-SA" w:eastAsia="zh-CN"/>
    </w:rPr>
  </w:style>
  <w:style w:type="paragraph" w:styleId="Stanza">
    <w:name w:val="Stanza"/>
    <w:next w:val="Normal"/>
    <w:qFormat/>
    <w:pPr>
      <w:widowControl w:val="false"/>
      <w:overflowPunct w:val="false"/>
      <w:autoSpaceDE w:val="false"/>
      <w:bidi w:val="0"/>
      <w:ind w:left="2000" w:right="600" w:hanging="0"/>
      <w:textAlignment w:val="baseline"/>
    </w:pPr>
    <w:rPr>
      <w:rFonts w:ascii="Times New Roman" w:hAnsi="Times New Roman" w:eastAsia="Times New Roman" w:cs="Times New Roman"/>
      <w:color w:val="auto"/>
      <w:sz w:val="24"/>
      <w:szCs w:val="20"/>
      <w:lang w:val="ru-RU" w:bidi="ar-SA" w:eastAsia="zh-CN"/>
    </w:rPr>
  </w:style>
  <w:style w:type="paragraph" w:styleId="FootNote">
    <w:name w:val="FootNote"/>
    <w:next w:val="Normal"/>
    <w:qFormat/>
    <w:pPr>
      <w:widowControl w:val="false"/>
      <w:overflowPunct w:val="false"/>
      <w:autoSpaceDE w:val="false"/>
      <w:bidi w:val="0"/>
      <w:ind w:firstLine="200"/>
      <w:jc w:val="both"/>
      <w:textAlignment w:val="baseline"/>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overflowPunct w:val="false"/>
      <w:autoSpaceDE w:val="false"/>
      <w:bidi w:val="0"/>
      <w:ind w:left="1500" w:firstLine="400"/>
      <w:jc w:val="both"/>
      <w:textAlignment w:val="baseline"/>
    </w:pPr>
    <w:rPr>
      <w:rFonts w:ascii="Times New Roman" w:hAnsi="Times New Roman" w:eastAsia="Times New Roman" w:cs="Times New Roman"/>
      <w:i/>
      <w:color w:val="auto"/>
      <w:sz w:val="18"/>
      <w:szCs w:val="20"/>
      <w:lang w:val="ru-RU" w:bidi="ar-SA" w:eastAsia="zh-CN"/>
    </w:rPr>
  </w:style>
  <w:style w:type="paragraph" w:styleId="FootNoteStanza">
    <w:name w:val="FootNote Stanza"/>
    <w:next w:val="Normal"/>
    <w:qFormat/>
    <w:pPr>
      <w:widowControl w:val="false"/>
      <w:overflowPunct w:val="false"/>
      <w:autoSpaceDE w:val="false"/>
      <w:bidi w:val="0"/>
      <w:ind w:left="500" w:right="600" w:hanging="0"/>
      <w:textAlignment w:val="baseline"/>
    </w:pPr>
    <w:rPr>
      <w:rFonts w:ascii="Times New Roman" w:hAnsi="Times New Roman" w:eastAsia="Times New Roman" w:cs="Times New Roman"/>
      <w:color w:val="auto"/>
      <w:sz w:val="18"/>
      <w:szCs w:val="20"/>
      <w:lang w:val="ru-RU" w:bidi="ar-SA" w:eastAsia="zh-CN"/>
    </w:rPr>
  </w:style>
  <w:style w:type="paragraph" w:styleId="FootNoteCite">
    <w:name w:val="FootNote Cite"/>
    <w:next w:val="Normal"/>
    <w:qFormat/>
    <w:pPr>
      <w:widowControl w:val="false"/>
      <w:overflowPunct w:val="false"/>
      <w:autoSpaceDE w:val="false"/>
      <w:bidi w:val="0"/>
      <w:ind w:left="300" w:right="600" w:hanging="0"/>
      <w:jc w:val="both"/>
      <w:textAlignment w:val="baseline"/>
    </w:pPr>
    <w:rPr>
      <w:rFonts w:ascii="Times New Roman" w:hAnsi="Times New Roman" w:eastAsia="Times New Roman" w:cs="Times New Roman"/>
      <w:color w:val="auto"/>
      <w:sz w:val="18"/>
      <w:szCs w:val="20"/>
      <w:lang w:val="ru-RU" w:bidi="ar-SA" w:eastAsia="zh-CN"/>
    </w:rPr>
  </w:style>
  <w:style w:type="paragraph" w:styleId="FootNoteCiteAuthor">
    <w:name w:val="FootNote Cite Author"/>
    <w:next w:val="Normal"/>
    <w:qFormat/>
    <w:pPr>
      <w:widowControl w:val="false"/>
      <w:overflowPunct w:val="false"/>
      <w:autoSpaceDE w:val="false"/>
      <w:bidi w:val="0"/>
      <w:ind w:left="350" w:right="600" w:hanging="0"/>
      <w:jc w:val="both"/>
      <w:textAlignment w:val="baseline"/>
    </w:pPr>
    <w:rPr>
      <w:rFonts w:ascii="Times New Roman" w:hAnsi="Times New Roman" w:eastAsia="Times New Roman" w:cs="Times New Roman"/>
      <w:b/>
      <w:i/>
      <w:color w:val="auto"/>
      <w:sz w:val="18"/>
      <w:szCs w:val="20"/>
      <w:lang w:val="ru-RU" w:bidi="ar-SA" w:eastAsia="zh-CN"/>
    </w:rPr>
  </w:style>
  <w:style w:type="paragraph" w:styleId="FootNotePoemTitle">
    <w:name w:val="FootNote Poem Title"/>
    <w:next w:val="Normal"/>
    <w:qFormat/>
    <w:pPr>
      <w:widowControl w:val="false"/>
      <w:overflowPunct w:val="false"/>
      <w:autoSpaceDE w:val="false"/>
      <w:bidi w:val="0"/>
      <w:spacing w:before="12" w:after="0"/>
      <w:ind w:left="2000" w:right="600" w:hanging="0"/>
      <w:textAlignment w:val="baseline"/>
    </w:pPr>
    <w:rPr>
      <w:rFonts w:ascii="Times New Roman" w:hAnsi="Times New Roman" w:eastAsia="Times New Roman" w:cs="Times New Roman"/>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0:22:00Z</dcterms:created>
  <dc:creator>Ксавьера Холландер </dc:creator>
  <dc:description/>
  <cp:keywords/>
  <dc:language>en-US</dc:language>
  <cp:lastModifiedBy>anar</cp:lastModifiedBy>
  <dcterms:modified xsi:type="dcterms:W3CDTF">2008-06-27T16:15:00Z</dcterms:modified>
  <cp:revision>3</cp:revision>
  <dc:subject/>
  <dc:title>Суперсекс</dc:title>
</cp:coreProperties>
</file>