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sz w:val="27"/>
        </w:rPr>
      </w:pPr>
      <w:r>
        <w:rPr>
          <w:sz w:val="27"/>
        </w:rPr>
        <w:t>Роберт Стрит "Техника современного секса"</w:t>
        <w:br/>
        <w:t>Предисловие</w:t>
      </w:r>
    </w:p>
    <w:p>
      <w:pPr>
        <w:pStyle w:val="Style14"/>
        <w:rPr/>
      </w:pPr>
      <w:r>
        <w:rPr/>
        <w:t xml:space="preserve">Руководство, написанное откровенным языком для достижения половой гармонии. </w:t>
      </w:r>
    </w:p>
    <w:p>
      <w:pPr>
        <w:pStyle w:val="Style14"/>
        <w:rPr/>
      </w:pPr>
      <w:r>
        <w:rPr/>
        <w:t xml:space="preserve">Сексуальное несоответствие - наиболее преобладающая причина супружеских несчастий и развода. Это является фактом. Данная книга - руководство для тех, кто сбит с толку и испытывает сексуальные расстройства, для супружеских пар, которые жаждут здоровых, нормальных сексуальных отношений. </w:t>
      </w:r>
    </w:p>
    <w:p>
      <w:pPr>
        <w:pStyle w:val="Style14"/>
        <w:rPr/>
      </w:pPr>
      <w:r>
        <w:rPr/>
        <w:t xml:space="preserve">С превосходной откровенностью автор представляет детальные, последовательные инструкции для достижения обоюдного полового удовлетворения и дает действенные советы и мысли, которые могут привести к полностью гармоничной половой жизни. </w:t>
      </w:r>
    </w:p>
    <w:p>
      <w:pPr>
        <w:pStyle w:val="Style14"/>
        <w:jc w:val="center"/>
        <w:rPr/>
      </w:pPr>
      <w:r>
        <w:rPr>
          <w:rStyle w:val="Strong"/>
        </w:rPr>
        <w:t>ЭТУ КНИГУ ВЫ ДОЛЖНЫ ПРОЧЕСТЬ!</w:t>
      </w:r>
    </w:p>
    <w:p>
      <w:pPr>
        <w:pStyle w:val="Style14"/>
        <w:rPr/>
      </w:pPr>
      <w:r>
        <w:rPr/>
        <w:t xml:space="preserve">"Замечательная и очень нужная книга. С превосходной откровенностью автор показывает, что духовное единство возникает только при полной сексуальной гармонии". </w:t>
      </w:r>
    </w:p>
    <w:p>
      <w:pPr>
        <w:pStyle w:val="Style14"/>
        <w:jc w:val="right"/>
        <w:rPr/>
      </w:pPr>
      <w:r>
        <w:rPr>
          <w:rStyle w:val="Emphasis"/>
        </w:rPr>
        <w:t xml:space="preserve">(Джесс Миллер М. Д.) </w:t>
      </w:r>
    </w:p>
    <w:p>
      <w:pPr>
        <w:pStyle w:val="Style14"/>
        <w:rPr/>
      </w:pPr>
      <w:r>
        <w:rPr/>
        <w:t xml:space="preserve">Наконец, это наиболее полное и современное руководство, когда-либо написанное для сексуально жаждущих, сексуально неполноценных лиц. </w:t>
      </w:r>
    </w:p>
    <w:p>
      <w:pPr>
        <w:pStyle w:val="Style14"/>
        <w:rPr/>
      </w:pPr>
      <w:r>
        <w:rPr/>
        <w:t xml:space="preserve">В этой уникальной и важной работе автор дает нам реалистическую и практическую оценку роли и крайней необходимости гармоничной половой связи в каждом супружестве. </w:t>
      </w:r>
    </w:p>
    <w:p>
      <w:pPr>
        <w:pStyle w:val="Heading1"/>
        <w:rPr>
          <w:sz w:val="27"/>
        </w:rPr>
      </w:pPr>
      <w:r>
        <w:rPr>
          <w:sz w:val="27"/>
        </w:rPr>
        <w:t>Введение</w:t>
      </w:r>
    </w:p>
    <w:p>
      <w:pPr>
        <w:pStyle w:val="Style14"/>
        <w:rPr/>
      </w:pPr>
      <w:r>
        <w:rPr/>
        <w:t xml:space="preserve">Не так давно английская ассоциация адвокатов отметила, что основной причиной разводов в Англии является сексуальное несоответствие. Сексом управляют и руководят природа и универсальный закон, являющийся общим для всех людей. Разрушительное влияние этой проблемы на супружескую жизнь объясняется тем, что секс принимают за должное, и что в нем не видят ничего сложного. </w:t>
      </w:r>
    </w:p>
    <w:p>
      <w:pPr>
        <w:pStyle w:val="Style14"/>
        <w:rPr/>
      </w:pPr>
      <w:r>
        <w:rPr/>
        <w:t xml:space="preserve">Цель данной работы - рассмотрение этого вопроса с непредвзятой и не оскорбительной откровенностью, не оставляющей места для догадок и недомолвок. Мотивы просты: защитить невиновных, снабдить сведениями опытных и урегулировать сексуальное несоответствие, укрепить семью. Эти проблемы возникающие перед женщинами, интересуют их в особенной степени, потому что именно они в основном страдают от незнания сексуальных вопросов и незнания мужа. </w:t>
      </w:r>
    </w:p>
    <w:p>
      <w:pPr>
        <w:pStyle w:val="Style14"/>
        <w:rPr/>
      </w:pPr>
      <w:r>
        <w:rPr/>
        <w:t xml:space="preserve">Немногие матери обладают достаточными знаниями и тактом для такого рода откровенности, необходимой для передачи этих знаний детям. Также и немногие отцы обладают этими знаниями, так как несмотря на то, что средний мужчина обычно хвастает своим большим добрачным половым опытом, это, как правило, в основном плод его фантазии. </w:t>
      </w:r>
    </w:p>
    <w:p>
      <w:pPr>
        <w:pStyle w:val="Style14"/>
        <w:rPr/>
      </w:pPr>
      <w:r>
        <w:rPr/>
        <w:t xml:space="preserve">Многие родители могут несогласиться с этим и будут утверждать, что они воспитали своих детей по этому вопросу. Эти утверждения очень редко заслуживают доверия, так как родители сами плохо информированы и, кроме того, для них бывает трудно рассказать ребенку все то, что они сами знают. Это может шокировать ребенка, полная откровенность здесь включает обсуждение деталей личного сексуального опыта, на которое мало кто решится. Поэтому молодежи лучше всего узнать все необходимое из книги. </w:t>
      </w:r>
    </w:p>
    <w:p>
      <w:pPr>
        <w:pStyle w:val="Style14"/>
        <w:rPr/>
      </w:pPr>
      <w:r>
        <w:rPr/>
        <w:t xml:space="preserve">Эта книга рассматривает только нормальных людей, обычные положения, постоянные факторы и не затрагивает ненормальности какого-либо рода. Хотя исключения в естественном поведении многочисленны, тем не менее они составляют меньшинство по сравнению с нормальными людьми. </w:t>
      </w:r>
    </w:p>
    <w:p>
      <w:pPr>
        <w:pStyle w:val="Heading1"/>
        <w:rPr>
          <w:sz w:val="27"/>
        </w:rPr>
      </w:pPr>
      <w:r>
        <w:rPr>
          <w:sz w:val="27"/>
        </w:rPr>
        <w:t>Глава 1. Первое сношение</w:t>
      </w:r>
    </w:p>
    <w:p>
      <w:pPr>
        <w:pStyle w:val="Style14"/>
        <w:rPr/>
      </w:pPr>
      <w:bookmarkStart w:id="0" w:name="BM1"/>
      <w:bookmarkEnd w:id="0"/>
      <w:r>
        <w:rPr/>
        <w:t xml:space="preserve">В том, как сложатся отношения между супругами впоследствии, большую роль играет первая брачная ночь. При этом некоторые мужчины уподобляются дикарям, женщина чувствует себя просто изнасилованной. Происходит это не всегда потому, что мужчина груб, часто он бывает слишком возбужден во время первого сношения с женой и теряет самоконтроль. </w:t>
      </w:r>
    </w:p>
    <w:p>
      <w:pPr>
        <w:pStyle w:val="Style14"/>
        <w:rPr/>
      </w:pPr>
      <w:r>
        <w:rPr/>
        <w:t xml:space="preserve">Поведение супругов в первую брачную ночь зависит от различных условий, от физического состояния невесты: является ли она девственницей или же у нее был опыт до замужества. В последнем случае у жениха не будет никаких физических трудностей. </w:t>
      </w:r>
    </w:p>
    <w:p>
      <w:pPr>
        <w:pStyle w:val="Style14"/>
        <w:rPr/>
      </w:pPr>
      <w:r>
        <w:rPr/>
        <w:t xml:space="preserve">Однако существуют факторы, присутствие которых необходимо в любом случае: это самообладание мужчины и искренняя предварительная ласка. Они особенно важны. Рассмотрим девственниц, у которых не было сношения с мужчинами до свадьбы; выясним отношения между наличием девственной плевы и действительной девственности женщины. В вопросе о девственности жены мужчина может быть обманут, так как наличие твердой части пленки, закрывающей проход во влагалище, доказывает только то, что женщину не насиловали, но еще не говорит о том, что она не находилась в сношениях с мужчиной. </w:t>
      </w:r>
    </w:p>
    <w:p>
      <w:pPr>
        <w:pStyle w:val="Style14"/>
        <w:rPr/>
      </w:pPr>
      <w:r>
        <w:rPr/>
        <w:t xml:space="preserve">Многие девушки соглашаются на сношение, если ее партнер обещает исключение конечной фазы сношения. В таких случаях мужской половой член только частично входит во влагалищный канал, трется о девственную пленку, но не разрывает ее. Мужчина может достигнуть оргазма или даже вызвать его у партнерши, если он будет двигать пенис вдоль ее внешних половых органов и касаться клитора. В действительности, очень часто женщины с низкой сексуальной возбудимостью не испытывают возбуждения около влагалища, но достигают его, когда пенис стимулирует клитор. В таком случае женщина едва ли сохранит девственность. Таких девушек мы будем считать потерявшими девственность, хотя их девственная плева не разорвана. </w:t>
      </w:r>
    </w:p>
    <w:p>
      <w:pPr>
        <w:pStyle w:val="Style14"/>
        <w:rPr/>
      </w:pPr>
      <w:bookmarkStart w:id="1" w:name="BM2"/>
      <w:bookmarkEnd w:id="1"/>
      <w:r>
        <w:rPr/>
        <w:t xml:space="preserve">С другой стороны, может ли отсутствие девственной плевы считаться показателем того, что у женщины до свадьбы были половые сношения? Нет, так же как и ее присутствие еще не служит доказательством девственности. Пленка может быть случайно повреждена в детсве или юности, причем девушка может оставаться даже в неведении. Случаев такого явления вполне достаточно. </w:t>
      </w:r>
    </w:p>
    <w:p>
      <w:pPr>
        <w:pStyle w:val="Style14"/>
        <w:rPr/>
      </w:pPr>
      <w:r>
        <w:rPr/>
        <w:t xml:space="preserve">Но что, если пленка отсутствует в результате половых сношений до свадьбы? Можно ли отличить этот случай от предыдущего? Это зависит от того, насколько способной актрисой является женщина и от доверчивости мужчины. Если у женщины маленький канал и она может вызвать действительную боль или симулировать ее, то она может разыграть все очень убедительно и ввести в заблуждение кого угодно, включая врача. </w:t>
      </w:r>
    </w:p>
    <w:p>
      <w:pPr>
        <w:pStyle w:val="Style14"/>
        <w:rPr/>
      </w:pPr>
      <w:r>
        <w:rPr/>
        <w:t xml:space="preserve">Дело в том, что вы должны принимать женщину так, как она принимает вас, и в вопросе ее девственности положиться целиком на нее. Если мужчина будет мучить женщину впоследствии из-за того, что она вступила в брак не девственницей (соответствует ли это действительности или это только его мнение или подозрение), то ему следовало остаться холостяком. </w:t>
      </w:r>
    </w:p>
    <w:p>
      <w:pPr>
        <w:pStyle w:val="Style14"/>
        <w:rPr/>
      </w:pPr>
      <w:r>
        <w:rPr/>
        <w:t xml:space="preserve">Обычно женщина чувствует себя перед разрывом девственной плевы примеро так, как в кресле дантиста. Женщина должна знать, что дефлорация девственной плевы не обязательно болезненна. Ей следует сказать, что обычно, если первый половой акт выполнять должным образом, имеет место болезненный момент, за которым следует немедленное облегчение, и что этого не надо бояться. Многие женщины не чувствуют особой боли. Однако бывают и более сложные случаи. </w:t>
      </w:r>
    </w:p>
    <w:p>
      <w:pPr>
        <w:pStyle w:val="Style14"/>
        <w:rPr/>
      </w:pPr>
      <w:r>
        <w:rPr/>
        <w:t xml:space="preserve">Девственная плева отличается по своей плотности и твердости: если она быстро не поддается под давлением, то, очевидно, более благоразумно попытаться ослабить ее постепенным растягиванием, и не пытаться закончить этот процесс в брачную ночь. После нескольких неудач нужно обратиться к врачу. Обычно это сводится к безболезненному и простому проколу плевы. Нужно сказать, что для будущей жены вообще полезно перед свадьбой пройти вассермановское исследование. Из него она ясно представит себе свое физическое состояние и пропорции, а затем результаты может обсудить с будущим мужем. </w:t>
      </w:r>
    </w:p>
    <w:p>
      <w:pPr>
        <w:pStyle w:val="Style14"/>
        <w:rPr/>
      </w:pPr>
      <w:r>
        <w:rPr/>
        <w:t xml:space="preserve">Таким образом, вся инициатива и контроль в первую брачную ночь целиком лежит на женихе. Невеста может сделать только одну важную вещь: не напрягаться. Однако муж должен постоянно напоминать ей об этом и помогать ей. </w:t>
      </w:r>
    </w:p>
    <w:p>
      <w:pPr>
        <w:pStyle w:val="Style14"/>
        <w:rPr/>
      </w:pPr>
      <w:bookmarkStart w:id="2" w:name="BM3"/>
      <w:bookmarkEnd w:id="2"/>
      <w:r>
        <w:rPr/>
        <w:t xml:space="preserve">Перед половым сношением муж должен тщательно ознакомиться с расположением половых органов жены, так как женщины отличаются по своей структуре. Прежде всего следует обратить внимание на строение влагалищного канала и расположение девственной плевы. В зависимости от роста и фигуры женщину иногда следует положить так, чтобы ее ягодицы были на подушке, это делает более удобным исследование ее половых органов. Достаточно удобной в этом отношени является поза, при которой женщина резко сгибает колени или даже обнимает мужчину своими ногами за грудь. </w:t>
      </w:r>
    </w:p>
    <w:p>
      <w:pPr>
        <w:pStyle w:val="Style14"/>
        <w:rPr/>
      </w:pPr>
      <w:r>
        <w:rPr/>
        <w:t xml:space="preserve">Мало кто из мужчин знает строение женских половых органов и может нарисовать их поперечное сечение. Они включают: большие половые губы, клитор, мочеиспускательный канал, внутренние половые губы, влагалищные мускулы, девственную плеву, шейку матки, матку. Знание этих органов важно для понимания того, что происходит при половом сношении. </w:t>
      </w:r>
    </w:p>
    <w:p>
      <w:pPr>
        <w:pStyle w:val="Style14"/>
        <w:rPr/>
      </w:pPr>
      <w:bookmarkStart w:id="3" w:name="BM4"/>
      <w:bookmarkEnd w:id="3"/>
      <w:r>
        <w:rPr/>
        <w:t xml:space="preserve">В первую брачную ночь, вместо того, чтобы всеми силами стремиться разорвать девственную плеву, муж должен с помощью рисунка установить его соответствие с половыми органами жены. Это надо сделать так, чтобы у жены не возникло подозрения, что это всего лишь его похоть, или что он неопытен. </w:t>
      </w:r>
    </w:p>
    <w:p>
      <w:pPr>
        <w:pStyle w:val="Style14"/>
        <w:rPr/>
      </w:pPr>
      <w:r>
        <w:rPr/>
        <w:t xml:space="preserve">Мужчина должен прикладывать давление пениса прямо по центру девственной плевы и медленно растягивать ее. Особое внимание следует обратить на то, чтобы давление пениса было направлено прямо по центру, а не вбок, так как в последнем случае процесс очень болезнен. Правильный угол ввода в последующей стадии полового сношения не важен, так как влагалище приспосабливается к пенису: стенки влагалищного канала автоматически предоставляют пенису удобное положение. </w:t>
      </w:r>
    </w:p>
    <w:p>
      <w:pPr>
        <w:pStyle w:val="Style14"/>
        <w:rPr/>
      </w:pPr>
      <w:r>
        <w:rPr/>
        <w:t xml:space="preserve">Когда девственная плева разрывается, это сопровождается небольщим кровотечением. Нужно подождать, пока оно прекратится. Для одной ночи этого достаточно. Мужчина не должен пытаться продолжить внедрение пениса далее, поскольку ни один мужчина не будет тереть свою свежую рану. Как бы ему не хотелось продолжить дальше половое сношение, лучше на этом ограничиться, даже если женщина будет упрашивать продолжить акт. </w:t>
      </w:r>
    </w:p>
    <w:p>
      <w:pPr>
        <w:pStyle w:val="Style14"/>
        <w:rPr/>
      </w:pPr>
      <w:r>
        <w:rPr/>
        <w:t xml:space="preserve">Это возможно потому, что женщина инстинктивно чувствует его неудовлетворенность, а не потому, что этого ей сейчас хочется. Нервы у нее, да и у него напряжены, а необходимо полное расслабление. Ненормально заставлять ее делать что-то, к чему она ни физически, ни морально не готова. Девственница ждет, чтобы ее ввели в мир секса и мужчина, любовник с совершенным и правильным пониманием секса, всегда сдержит свою страсть в эту ночь, и в основном займется ее успокоением. Если кровотечение произойдет и при следующих попытках, то мужчина снова должен сдержать себя, до тех пор, пока кровотечение не прекратится. </w:t>
      </w:r>
    </w:p>
    <w:p>
      <w:pPr>
        <w:pStyle w:val="Style14"/>
        <w:rPr/>
      </w:pPr>
      <w:r>
        <w:rPr/>
        <w:t xml:space="preserve">Введение пениса должно быть постепенным. Только безразличный муж будет настаивать на продолжении введения пениса, если он почувсвует, что жене в данный момент плохо и у нее не все в порядке. Ни в коем случае не нужно пытаться полностью ввести пенис до тех пор, пока не были определены ширина и длина канала. Возможно, что у некторых женщин короткий канал и они всегда "напряжены". Поразительно, насколько длина и ширина канала может влиять на удовольствие с чисто физической точки зрения. Мужчина должен пытаться определить его размеры, введя хорошо смазанный вазелином палец до шейки матки во влагалищном своде. Это дает ему приблизительный размер канала. </w:t>
      </w:r>
    </w:p>
    <w:p>
      <w:pPr>
        <w:pStyle w:val="Style14"/>
        <w:rPr/>
      </w:pPr>
      <w:r>
        <w:rPr/>
        <w:t xml:space="preserve">При первом же признаке болезненности у женщины, мужчина должен вывести пенис из влагалища и повторить процедуру несколько раз до тех пор, пока не будет достигнуто безболезненное введение его на расстояние 2-3 см. Головка пениса должна быть обязательно смазана вазелином. Для данной стадии полового сношения этого должно быть достаточно. В дальнейшем введение пениса можно увеличить. После нескольких попыток, когда пенис проникает в само влагалище и не вызывает никакой боли, только после этого может быть совершено половое сношение. </w:t>
      </w:r>
    </w:p>
    <w:p>
      <w:pPr>
        <w:pStyle w:val="Style14"/>
        <w:rPr/>
      </w:pPr>
      <w:r>
        <w:rPr/>
        <w:t xml:space="preserve">Следует подчеркнуть, что глубина влагалища и влагалищный свод отличаются у женщин. Даже при самом полном расширении они не могут в течение нескольких месяцев приспособиться более, чем к половине или к трем четвертям мужского члена. Очень многие женщины до рождения ребенка, а некоторые даже и после, не могут вообще принять всю длину пениса в состоянии эрекции, особенно если он больше средних размеров. Размеры половых органов у мужчин, также как и у женщин, различны, и нормальная длина пениса в состоянии эрекции составляет 12-18 см. </w:t>
      </w:r>
    </w:p>
    <w:p>
      <w:pPr>
        <w:pStyle w:val="Style14"/>
        <w:rPr/>
      </w:pPr>
      <w:bookmarkStart w:id="4" w:name="BM5"/>
      <w:bookmarkEnd w:id="4"/>
      <w:r>
        <w:rPr/>
        <w:t xml:space="preserve">Мужчина обязан понять, как легко можно наделать ошибок в начале половой жизни. Если первое сношение у женщины связано со стойкими ощущениями боли, то у нее развивается отвращение к половому акту и он не вызывает у нее наслаждения. Понимающий и заинтересованный муж посвятит 7-10 дней на введение жены в восхитительный мир секса, а не сведет его к одной операции. Когда он чувствует, что он полностью достиг желаемого, он должен попросить ее, чтобы она обследовалась у врача, чтобы убедиться, что не было никаких повреждений. </w:t>
      </w:r>
    </w:p>
    <w:p>
      <w:pPr>
        <w:pStyle w:val="Style14"/>
        <w:rPr/>
      </w:pPr>
      <w:bookmarkStart w:id="5" w:name="BM6"/>
      <w:bookmarkEnd w:id="5"/>
      <w:r>
        <w:rPr/>
        <w:t xml:space="preserve">К сожалению, многие женщины находят первую ночь очень неприятной. Существуют нормальные мужчины, которые, если их возбудить, теряют контроль над собой. Они не обращают внимания ни на что, кроме своего желания. В этом случае женщины часто подчиняются, надеясь, что пройдет время, и муж станет разумным, но надежда мала. Ее верный шаг - твердо сказать ему, что она не потерпит этого в дальнейшем, так как это похоже на насилие. Она должна убедить его, что несмотря на медовый месяц, до тех пор, пока у него не будет контроля над собой, она запрещает всякую близость. И она должна стоять до конца. Такой мужчина - это бык по природе, и он быстро хватается за любое превосходство. Если женщина уступит хотя бы один раз, она с этого момента станет для него игрушкой его сексуальных забав и оскорблений. Ее будущее с таким человеком можно уже заранее предугадать. </w:t>
      </w:r>
    </w:p>
    <w:p>
      <w:pPr>
        <w:pStyle w:val="Style14"/>
        <w:rPr/>
      </w:pPr>
      <w:r>
        <w:rPr/>
        <w:t xml:space="preserve">Таким образом, первая брачная ночь должна рассматриваться понимающим секс мужем, как самый неподходящий момент для удовольствий от полового сношения. </w:t>
      </w:r>
    </w:p>
    <w:p>
      <w:pPr>
        <w:pStyle w:val="Heading1"/>
        <w:rPr>
          <w:sz w:val="27"/>
        </w:rPr>
      </w:pPr>
      <w:r>
        <w:rPr>
          <w:sz w:val="27"/>
        </w:rPr>
        <w:t>Глава 2. Зрелое половое поведение</w:t>
      </w:r>
    </w:p>
    <w:p>
      <w:pPr>
        <w:pStyle w:val="Style14"/>
        <w:rPr/>
      </w:pPr>
      <w:r>
        <w:rPr/>
        <w:t xml:space="preserve">Большинство женщин ошибочно полагают, что секс у всех нормальных женщин относительно одинаков. Они слышали или читали о сексуальных женщинах, знают фразу "очень страстная женщина" и считают, что такие женщины редкость, и их чувства не совсем нормальны. Если женщина действительно "сверхстрастная", то это уже ненормально: слово "сверх" говорит, что это стоит над уровнем нормального. Слово "очень", однако, имеет другое значение, оно указывает, что женщина необычно страстная, но в пределах нормального. </w:t>
      </w:r>
    </w:p>
    <w:p>
      <w:pPr>
        <w:pStyle w:val="Style14"/>
        <w:rPr/>
      </w:pPr>
      <w:r>
        <w:rPr/>
        <w:t xml:space="preserve">Разумеется, "очень страстных" женщин меньшинство. Но даже среди этого меньшинства женщины могут отличаться по степени страстности. Такие женщины составляют 30 или 40% всех сексуально нормальных женщин. Так как "половая холодность" и "нимфомания" лежат за пределами нормальности, то видно, что среди нормальных женщин очень широк диапазон сексуальности. </w:t>
      </w:r>
    </w:p>
    <w:p>
      <w:pPr>
        <w:pStyle w:val="Style14"/>
        <w:rPr/>
      </w:pPr>
      <w:r>
        <w:rPr/>
        <w:t xml:space="preserve">Невозможно точно указать, как распознавать и ориентироваться в этом деликатном вопросе. </w:t>
      </w:r>
    </w:p>
    <w:p>
      <w:pPr>
        <w:pStyle w:val="Style14"/>
        <w:rPr/>
      </w:pPr>
      <w:r>
        <w:rPr/>
        <w:t xml:space="preserve">Ни один мужчина, без соответствующего опыта и без наблюдательности, не сможет распознать особенности, которые характеризуют и отличают одну женщину от другой, и вести себя соответствующим образом, так как это подходит ее природе и характеру. Вряд ли также, что каждый нормальный мужчина будет иметь возможность или желание связывать себя со многими женщинами, чтобы посредством повторного контакта узнать темперамент женщины. </w:t>
      </w:r>
    </w:p>
    <w:p>
      <w:pPr>
        <w:pStyle w:val="Style14"/>
        <w:rPr/>
      </w:pPr>
      <w:r>
        <w:rPr/>
        <w:t xml:space="preserve">Соответственно, муж с ограниченным кругом связей до женитьбы, у которого были связи со страстными женщинами, может считать свою более сдержанную жену очень холодной. В тоже время, при правильном поведении мужа она будет не менее страстной, как и те женщины, которых легко возбудить. К сожалению, муж часто не знает этого и бывает недоволен своей женой, в то время как и у его жены половая жизнь оставляет чувство неудовлетворенности и даже полного безразличия. Отсюда сексуальное несоответствие, приводящее часто к разводу. </w:t>
      </w:r>
    </w:p>
    <w:p>
      <w:pPr>
        <w:pStyle w:val="Style14"/>
        <w:rPr/>
      </w:pPr>
      <w:r>
        <w:rPr/>
        <w:t xml:space="preserve">Нормальная женщина с точки зрения секса, независимо от глубины ее чувства, может быть полностью удовлетворена во время одного полового сношения. Она не требует повторного акта после полового удовлетворения. Она не стремится сделать их более частыми, чем обычные интервалы, она не требует слишком продолжительного времени для собственного удовлетворения. Существуют, конечно, ненормальные женщины, которые могут совершать половой акт для полного удовлетворения 3, 4 и 5 раз в день. Они готовы всегда и могут испытывать сильные оргазмы при каждом сношении. </w:t>
      </w:r>
    </w:p>
    <w:p>
      <w:pPr>
        <w:pStyle w:val="Style14"/>
        <w:rPr/>
      </w:pPr>
      <w:r>
        <w:rPr/>
        <w:t xml:space="preserve">Мы, конечно, не говорим о проститутках, которые не испытывают оргазма с каждым мужчиной, и о женщинах, которые страдают нимфоманией, и которые занимаются проституцией не из финансовых соображений, а из-за необходимости сексуального удовлетворения. </w:t>
      </w:r>
    </w:p>
    <w:p>
      <w:pPr>
        <w:pStyle w:val="Style14"/>
        <w:rPr/>
      </w:pPr>
      <w:r>
        <w:rPr/>
        <w:t xml:space="preserve">Существует еще один тип слишком сексуальных женщин, которые порядочны в других случаях, но которые, хотя и обладают способностью удовлетворяться, тем не менее иногда испытывают такое непреодолимое желание, что могут пристать к первому встречному мужчине. Необходимо правильно рассматривать вопрос избыточной сексуальности, чтобы можно было разубедить многих нормальных женщин, которые в отношениях со своими мужьями сдерживают себя, потому что они чувствуют, что если полностью отдадутся своим порывам, то их сочтут за развращенных женщин. Надо убедить таких женщин в том, что их желания нормальны до тех пор, пока их можно отнести к любому методу удовлетворения, рассматриваемого в этой книге. </w:t>
      </w:r>
    </w:p>
    <w:p>
      <w:pPr>
        <w:pStyle w:val="Style14"/>
        <w:rPr/>
      </w:pPr>
      <w:r>
        <w:rPr/>
        <w:t xml:space="preserve">Естественно, мы не включаем такие извращения как садизм, мазохизм. Садизм представляет собой то редкое половое отклонение, жертва которого получает удовлетворение, если будет доставлять боль своему партнеру: бить плеткой, пинать ногами и т.д. В то время как мазохисту наоборот необходимо для полового удовлетворения, чтобы с ним обращались таким образом. </w:t>
      </w:r>
    </w:p>
    <w:p>
      <w:pPr>
        <w:pStyle w:val="Style14"/>
        <w:rPr/>
      </w:pPr>
      <w:r>
        <w:rPr/>
        <w:t xml:space="preserve">Неверно, что желание и способность к повторному половому акту является чем-то ненормальным. Это не так. Только что поженившаяся пара может совершать половой акт перед сном, перед тем как встать после сна и один или два раза в течение дня. Это зависит от продолжительности их свадебного отпуска. Но потом приходит обычная жизнь. Мужа днем нет, он занят на работе. Утром он спешит на работу. Остается кроме субботы и воскресенья, вечер. Но даже и вечером не всегда возникает желание полового сношения. А случаи повторного полового акта довольно редки в обычной супружеской жизни, и требуется, как правило, перерыв минимум в 15 минут, чтобы у супругов снова появилось желание. </w:t>
      </w:r>
    </w:p>
    <w:p>
      <w:pPr>
        <w:pStyle w:val="Style14"/>
        <w:rPr/>
      </w:pPr>
      <w:r>
        <w:rPr/>
        <w:t xml:space="preserve">Очень часто после первого полового акта женщина может сказать мужчине, что она хочет его как никогда раньше. Он не должен расценивать это как желание повторного полового акта, даже если он сам готов к нему. Ее желание объясняется тем, что она не была полностью удовлетворена, что он просто возбудил ее, и она требует дальнейшего удовлетворения. Для нее это не повторный акт, а продолжение первого. </w:t>
      </w:r>
    </w:p>
    <w:p>
      <w:pPr>
        <w:pStyle w:val="Style14"/>
        <w:rPr/>
      </w:pPr>
      <w:r>
        <w:rPr/>
        <w:t xml:space="preserve">Основываясь на ограничениях, содержащихся в этой главе, каждый может видеть, что нормальное сексуальное поведение лежит в очень широких пределах. </w:t>
      </w:r>
    </w:p>
    <w:p>
      <w:pPr>
        <w:pStyle w:val="Heading1"/>
        <w:rPr>
          <w:sz w:val="27"/>
        </w:rPr>
      </w:pPr>
      <w:r>
        <w:rPr>
          <w:sz w:val="27"/>
        </w:rPr>
        <w:t>Глава 3. Эрогенные зоны</w:t>
      </w:r>
    </w:p>
    <w:p>
      <w:pPr>
        <w:pStyle w:val="Style14"/>
        <w:rPr/>
      </w:pPr>
      <w:r>
        <w:rPr/>
        <w:t xml:space="preserve">Эрогенными зонами называются такие места на теле женщины, которые, если к ним прикасается мужчина губами, руками или половыми органами, вызывают у женщины желание полового сношения. Прежде всего, все тело женщины является областью возбуждения, если его нежно гладить руками. Это обычное ощущение удовольствия. Заметим еще, что прикосновения мужских рук должны быть ласковыми и мягкими. Но еще имеются такие места, как уши, щеки, губы, шея, плечи, грудь, талия, живот, половые органы, которые, если их гладить руками, дают очень приятные ощущения. Также заметим, что губы и язык более эффективные средства для возбуждения женщин, нежели руки. </w:t>
      </w:r>
    </w:p>
    <w:p>
      <w:pPr>
        <w:pStyle w:val="Style14"/>
        <w:rPr/>
      </w:pPr>
      <w:r>
        <w:rPr/>
        <w:t xml:space="preserve">Ухо всегда чувствительно. Если язык движется по краю уха или внутри его, или мужчина посредством губ, зубов или языка играет с мочкой уха, то все это вызвает желание у женщины. Те женщины, которые позволяют играть ухом, являются легко возбудимыми. Учащенное дыхание является признаком очень страстной женщины, которая требует более продолжительного удовлетворения. </w:t>
      </w:r>
    </w:p>
    <w:p>
      <w:pPr>
        <w:pStyle w:val="Style14"/>
        <w:rPr/>
      </w:pPr>
      <w:r>
        <w:rPr/>
        <w:t xml:space="preserve">Другие женщины однако могут выдержать игру с ухом всего лишь небольшой промежуток времени. У них тоже, но в ограниченной степени, появляется желание, по телу пробегают мурашки, они быстро поворачиваются к губам мужчины в страстном поцелуе. Таких женщин труднее возбудить, хотя они не менее страстны, чем первый тип женщин. Они никогда не выражают своих чувств в быстром, тяжелом дыхании. Что касается менее возбудимых женщин, с меньшей сексуальностью, то здесь ухо едва ли поможет. </w:t>
      </w:r>
    </w:p>
    <w:p>
      <w:pPr>
        <w:pStyle w:val="Style14"/>
        <w:rPr/>
      </w:pPr>
      <w:r>
        <w:rPr/>
        <w:t xml:space="preserve">Чтобы возбудить женщину, иногда необходимо вначале согревать ухо дыханием в течение минуты и более. Дыхание должно быть медленным и глубоким. Мужчина не должен бросать ухо и приниматься за другую эрогенную зону до тех пор, пока полностью не использует его вклад в общее возбуждение женщины. </w:t>
      </w:r>
    </w:p>
    <w:p>
      <w:pPr>
        <w:pStyle w:val="Style14"/>
        <w:rPr/>
      </w:pPr>
      <w:r>
        <w:rPr/>
        <w:t xml:space="preserve">Другой частью женского тела, столь же чувствителной, как и ухо, является шея. Шея наиболее чувствительна по линии от конца плеча к уху. Чувствительным также является пространство ниже уха. </w:t>
      </w:r>
    </w:p>
    <w:p>
      <w:pPr>
        <w:pStyle w:val="Style14"/>
        <w:rPr/>
      </w:pPr>
      <w:r>
        <w:rPr/>
        <w:t xml:space="preserve">Верхняя поверхность плеч так же является чувствительной, хотя все плечо не считается эрогенной зоной. </w:t>
      </w:r>
    </w:p>
    <w:p>
      <w:pPr>
        <w:pStyle w:val="Style14"/>
        <w:rPr/>
      </w:pPr>
      <w:r>
        <w:rPr/>
        <w:t xml:space="preserve">Теперь рассмотрим роль поцелуя. Известно, что поцелуй является наиболее важным элементом предварительной ласки, и если мужчина постоянно его не использует, то он плохой любовник. Поцелуй необходим как во время предварительной ласки, так и во время самого полового сношения, если позиция позволяет применить его. </w:t>
      </w:r>
    </w:p>
    <w:p>
      <w:pPr>
        <w:pStyle w:val="Style14"/>
        <w:rPr/>
      </w:pPr>
      <w:r>
        <w:rPr/>
        <w:t xml:space="preserve">Существует большое разнообразие поцелуев. Например, некоторые женщины любят целовать и любят, чтобы их целовали внутренней стороной губ. Это горячий, интимный и возбуждающий поцелуй. Другие женщины любят целовать сами меньше и предпочитают, чтобы мужчина, целуя их, всасывал их губы. Есть женщины, которые любят, чтобы мужчина целовал у них нижнюю губу, которая находится между его губами. Мужчина сосет ее, касаясь мягко ее языком. Есть и такие, которые предпочитают обычный способ: целоваться внешней стороной губ, плотно сжатых друг с другом. Конечно, в этой форме поцелуя нет ничего интимного. Так обычно целуются между собой родственники. </w:t>
      </w:r>
    </w:p>
    <w:p>
      <w:pPr>
        <w:pStyle w:val="Style14"/>
        <w:rPr/>
      </w:pPr>
      <w:r>
        <w:rPr/>
        <w:t xml:space="preserve">Наиболее интимная форма поцелуя, которая популярна по крайней мере у 50% женщин и у 80% страстных, есть так называемый "французский поцелуй". Он состоит в следующем: у женщины и у мужчины раскрыт рот и их языки поглаживают друг друга. Иногда мужчина берет язык женщины в свои губы и держит его некоторое время. </w:t>
      </w:r>
    </w:p>
    <w:p>
      <w:pPr>
        <w:pStyle w:val="Style14"/>
        <w:rPr/>
      </w:pPr>
      <w:r>
        <w:rPr/>
        <w:t xml:space="preserve">Следующей эрогенной зоной являются груди женщины. Чувствительность сосков такова, что вызывает у большинства женщин непреодолимое желание полового акта. Величина груди не оказывает влияния на ее чувствительность. Более чувствительны груди к поцелуям (особенно сосок, который мужчина всасывает губами), чем к нежным прикосновениям пальцев. У некоторых женщин начинается дрожь в половых органах, когда мужчина берет сосок в свои губы, хотя иногда у них то же самое действие не вызывает ничего иного, кроме ощущения тепла. Заметим также, что чувствительность сосков также не зависит от размеров. </w:t>
      </w:r>
    </w:p>
    <w:p>
      <w:pPr>
        <w:pStyle w:val="Style14"/>
        <w:rPr/>
      </w:pPr>
      <w:r>
        <w:rPr/>
        <w:t xml:space="preserve">Итак, если мужчина нежно гладит или целует грудь, то одни женщины дышат глубоко и порывисто, другие часто и тяжело. Можно заметить, что у женщин в этот момент глаза закрыты, и это не вызывает сомнения в том, что ее охватывают сексуальные желания. У многих женщин такие действия вызывают столь неистовую дрожь, которая охватывает все тело от головы до ног, что ее нельзя не почувствовать. Часто, когда женщина обуреваема сексуальными желаниями, такая дрожь может быть вызвана, если мужчина лишь целует ее. </w:t>
      </w:r>
    </w:p>
    <w:p>
      <w:pPr>
        <w:pStyle w:val="Style14"/>
        <w:rPr/>
      </w:pPr>
      <w:r>
        <w:rPr/>
        <w:t xml:space="preserve">Женщины, которые сильно реагируют на поглаживание груди, представляют собой меньшинство и относятся к очень страстным. Другая, большая группа реагирует на это более спокойно. Они обычно закрывают глаза и глубоко и медленно дышат. Ощущение наслаждения у первых неизмеримо сильнее, хотя и у вторых оно может быть довольно интенсивным. Заметим, что оба эти типа женщин возбуждаются довольно быстро, хотя из этого не следует, что вторые столь же отчетливо выражают свои эмоции во время полового сношения, как и первые. Фактически, многие женщины, которые глубоко и тяжело дышат, когда мужчина берет сосок в губы, являются довольно спокойными во время сношения и нормально чувствительны в половой области. </w:t>
      </w:r>
    </w:p>
    <w:p>
      <w:pPr>
        <w:pStyle w:val="Style14"/>
        <w:rPr/>
      </w:pPr>
      <w:r>
        <w:rPr/>
        <w:t xml:space="preserve">Большинство же женщин испытывают лишь слабое вобуждение от того, что мужчина гладит или целует ее груди. Иногда ощущение распространяется и на половые органы, что зависит от настроения женщины, но чаще этого не происходит. Относительно этих женщин можно сказать, что никакое обращение с грудью не может вызвать у них ни всепоглощающего желания, ни даже сильного возбуждения. Грудь является лишь содействующим фактором для общего возбуждения женщины, как и ее губы и ухо. Большинство женщин этой группы испытывают индивидуальный оргазм и способны, в основном, к одному или двум оргазмам до тех пор, пока мужчина не разовьет их возможности. </w:t>
      </w:r>
    </w:p>
    <w:p>
      <w:pPr>
        <w:pStyle w:val="Style14"/>
        <w:rPr/>
      </w:pPr>
      <w:r>
        <w:rPr/>
        <w:t xml:space="preserve">Следующей эрогенной зоной является талия, которая чувствительна в основном к поцелуям. Обычно, это пространство прямо над бедрами, распространенное до половины пути к середине живота. Если мужчина касается талии, то это вызывает возбуждающий эффект в половой области. Такой эффект характерен практически для любой женщины. </w:t>
      </w:r>
    </w:p>
    <w:p>
      <w:pPr>
        <w:pStyle w:val="Style14"/>
        <w:rPr/>
      </w:pPr>
      <w:r>
        <w:rPr/>
        <w:t xml:space="preserve">Другой эрогенной зоной является пах. Пах находится вблизи половой области женщины и чувствителен как к рукам, так и губам мужчины. Странно, что у женщин, которые очень чувствительны к прикосновениям к груди, возбуждение, испытываемое ими, когда мужчина обращает свое внимание на пах, незначительно, хотя пах и находится в непосредственной близости от половых органов. С другой стороны, женщины, которые не возбуждаются, когда мужчина целует их груди, имеют большие возможности для удовлетворения, когда он обращает свое внимание на пах. </w:t>
      </w:r>
    </w:p>
    <w:p>
      <w:pPr>
        <w:pStyle w:val="Style14"/>
        <w:rPr/>
      </w:pPr>
      <w:r>
        <w:rPr/>
        <w:t xml:space="preserve">Мы не будем касаться пока внутренних и внешних половых органов - наиболее важных эрогенных зон. О них необходимо говорить отдельно. Остается рассмотреть внутренние поверхности бедер и пространство над коленями. Внутренняя поверхность бедер чувствительна к поглаживанию, и особенно, когда язык мужчины касается всей поверхности от колена до паха. Все это может возбудить как мужчину, так и женщину до исключительно высокого уровня. Что касается пространства непосредственно над коленями, то является очень странным, но верным тот факт, что если мужчина сжимает эту часть ноги, то у большинства женщин это вызывает сильнейшую степень возбуждения. В этом случае у женщины появляется более отчетливая нервная дрожь и желание полового сношения, чем в том случае, когда мужчина целует ее губы, груди или ухо. Можно было бы подумать, что женщина, обладая такой особенностью, относится к очень страстным. Однако, это не верно, она обычно ведет себя очень пассивно в течение полового акта. </w:t>
      </w:r>
    </w:p>
    <w:p>
      <w:pPr>
        <w:pStyle w:val="Style14"/>
        <w:rPr/>
      </w:pPr>
      <w:r>
        <w:rPr/>
        <w:t xml:space="preserve">Интересно отметить, что ягодицы, также как и ноги ниже колен, совершенно бесполезны в деле возбуждения женщины, если она находится в интимной близости, например в постели. Но если ноги мужчины и женщины встречаются под столом или в случае другой близости, то и эти части тела могут вызвать возбуждение. Это обычный возбуждающий контакт тел, участники которого желают интимного положения, но не имеют возможности к нему. Однако, подобный контакт уже не будет возбуждать партнеров, когда они смогут перейти к более интимному контакту в постели. </w:t>
      </w:r>
    </w:p>
    <w:p>
      <w:pPr>
        <w:pStyle w:val="Style14"/>
        <w:rPr/>
      </w:pPr>
      <w:r>
        <w:rPr/>
        <w:t xml:space="preserve">Мы видим, что сексуальная природа женщины представляет собой набор эмоциональных факторов, и что различные женщины представляют собой различные комбинации, так что одна является очень страстной, другая - умеренно, а третья - слабо страстной женщиной. Очевидно, что сексуальная природа определенной женщины должна быть досконально понята мужчиной, который будет тогда знать, как наиболее подходящим образом возбудить и удовлетворить ее. Ясно, что мужчина не может точно заранее определить эмоциональный уровень женщины, но если он знаком с эмоциональными факторами, которые характерны для всех женщин, то по наличию или отсутствию каких-либо из них, он может приблизительно оценить ее эмоциональный уровень еще до сношения. Мужчине требуется более одного сношения, чтобы точно определить ее эмоциональные особенности, поскольку во время первого полового сношения мужчина, как правило, необычайно возбужден и не способен откладывать свой оргазм достаточно долго, чтобы изучить их. Заметим, что изучить сексуальную природу женщины мужчина не может посредством вопросов к ней. Дело в том, что она не знает, что является обычным и что необычным для нее, и она не может правильно информировать мужчину. </w:t>
      </w:r>
    </w:p>
    <w:p>
      <w:pPr>
        <w:pStyle w:val="Style14"/>
        <w:rPr/>
      </w:pPr>
      <w:r>
        <w:rPr/>
        <w:t xml:space="preserve">Мы видим, что некоторые женщины возбуждаются "французским" поцелуем, а другие нет; что груди одних женщин очень чувствительны, а для других это не верно; что некоторые женщины, у которых чувствительные груди, тем не менее пассивны во время полового акта. Этим охвачены лишь некоторые из возможных случаев. Заметим также, что женщины, обладающие указанными выше особенностями, хотя и созданы по-разному, тем не менее являются совершенно нормальными. </w:t>
      </w:r>
    </w:p>
    <w:p>
      <w:pPr>
        <w:pStyle w:val="Style14"/>
        <w:rPr/>
      </w:pPr>
      <w:r>
        <w:rPr/>
        <w:t xml:space="preserve">Теперь мы перейдем к рассмотрению вульвы, то есть наружных половых органов женщины. Исключив те из них, которые не вызывают сексуального возбуждения женщины, рассмотрим лишь клитор, малые половые губы, пространство, окружающее их, и вход во влагалише. Из всех этих органов наиболее важным органом для возбуждения желания и достижения удовлетворения женщины - является клитор. Он наиболее важен потому, что, когда любая другая точка тела не чуствительна к стимуляции, клитор не только вызывает возбуждение, но и может вызвать оргазм у женщины. Ни один мужчина не может быть идеальным любовником, если он не ознакомился досконально с особенностями этого крошечного, но действенного органа. </w:t>
      </w:r>
    </w:p>
    <w:p>
      <w:pPr>
        <w:pStyle w:val="Style14"/>
        <w:rPr/>
      </w:pPr>
      <w:r>
        <w:rPr/>
        <w:t xml:space="preserve">Среди врачей существуют различные точки зрения на роль клитора. Одни считают, что этот орган и окружающее его пространство являются наиболее важным в деле сексуального возбуждения женщины и достижения ею оргазма. Другие считают, что вход во влагалище, прилегающая область и внутренность влагалища, включающая шейку матки, являются единственно пригодным для того, чтобы вызвать оргазм. Последняя группа полагает, что если женщина не чувствительна в указанных областях, то она является импотентной - неспособной к нормальному оргазму. </w:t>
      </w:r>
    </w:p>
    <w:p>
      <w:pPr>
        <w:pStyle w:val="Style14"/>
        <w:rPr/>
      </w:pPr>
      <w:r>
        <w:rPr/>
        <w:t xml:space="preserve">Мы остановимся детально на этом вопросе, поскольку может случиться, что женщина встретится с книгой, в которой развивается последняя теория, будет считать себя ненормальной и будет мучиться этими мыслями. К несчастью, этого факта вполне достаточно, чтобы встревожить женшину. Важно, чтобы основы этой теории были доступны каждому. Тогда читатель сам сможет понять насколько они достоверны и существенны. </w:t>
      </w:r>
    </w:p>
    <w:p>
      <w:pPr>
        <w:pStyle w:val="Style14"/>
        <w:rPr/>
      </w:pPr>
      <w:r>
        <w:rPr/>
        <w:t xml:space="preserve">В этой теории считают, что в первобытные времена половое сношение производилось в основном в коленно-локтевой позиции, то есть звериным способом, и в такой позиции основным местом возбуждения был клитор. Но это неверное заключение, так как именно при позиции спина к груди наиболее трудно совместить пенис с клитором. Если что-либо отсюда и следует, так это то, что поскольку клитор находился в пренебрегаемом положении, он не должен был сохранить свою чувствительность в течение миллионов лет, которые отделяют нас от первобытного человека. Подобно хвосту, клитор должен был стать излишним. </w:t>
      </w:r>
    </w:p>
    <w:p>
      <w:pPr>
        <w:pStyle w:val="Style14"/>
        <w:rPr/>
      </w:pPr>
      <w:r>
        <w:rPr/>
        <w:t xml:space="preserve">Но предположим невозможное, что в первобытные времена положение спина к груди было удобным и позволяло совершать наилучший контакт пениса с клитором. Откуда появилась эта теория? В дальнейшем, при развитии цивилизации позиция спина к груди видоизменилась так, что пенис едва касался клитора. </w:t>
      </w:r>
    </w:p>
    <w:p>
      <w:pPr>
        <w:pStyle w:val="Style14"/>
        <w:rPr/>
      </w:pPr>
      <w:r>
        <w:rPr/>
        <w:t xml:space="preserve">Каждому должно быть ясно, что положение лицо к лицу позволяет осуществить наиболее тесный контакт пениса с клитором. В некоторых случаях, чрезмерно развитый клитор в состоянии эрекции может касаться пениса. Однако теория заключает, что развитие цивилизации обуславливает то, что женщина сейчас находится в переходном состоянии, когда нервные центры перемещаются с игнорируемого клитора в область влагалища, и что, "антропологически" говоря, для завершения этого процесса потребуется несколько миллионов лет. Через два-три миллиона лет все женщины, которые будут не чувствительны в области влагалища, будут считаться импотентками или сексуально ненормальными. </w:t>
      </w:r>
    </w:p>
    <w:p>
      <w:pPr>
        <w:pStyle w:val="Style14"/>
        <w:rPr/>
      </w:pPr>
      <w:r>
        <w:rPr/>
        <w:t xml:space="preserve">Читатель может сам сделать заключение относительно разумности такого объяснения. Автор рассматривает его как довольно натянутую основу, для того, чтобы считать, что женщины, чувствительные только в области клитора, являются сексуально ненормальными. </w:t>
      </w:r>
    </w:p>
    <w:p>
      <w:pPr>
        <w:pStyle w:val="Style14"/>
        <w:rPr/>
      </w:pPr>
      <w:r>
        <w:rPr/>
        <w:t xml:space="preserve">Это не единственная теория, стремящаяся объяснить отсутствие чувствительности во влагалище, когда женщина чувствительна только к стимуляции клитора. </w:t>
      </w:r>
    </w:p>
    <w:p>
      <w:pPr>
        <w:pStyle w:val="Style14"/>
        <w:rPr/>
      </w:pPr>
      <w:r>
        <w:rPr/>
        <w:t xml:space="preserve">Широко распространено мнение, что большинство женщин занималось постоянной мастурбацией клитора в своей юности. В результате, все внимание сосредотачивается на клиторе так, что в зрелые годы они не испытывают ощущений в других областях. Однако эта точка зрения, даже если ее считать правдивой, вряд ли убеждает. </w:t>
      </w:r>
    </w:p>
    <w:p>
      <w:pPr>
        <w:pStyle w:val="Style14"/>
        <w:rPr/>
      </w:pPr>
      <w:r>
        <w:rPr/>
        <w:t xml:space="preserve">Начнем с того, что мастурбация практикуется гораздо более интенсивно и с большей частотой мальчиками, чем девочками. Вряд ли какой юноша минует ее. По той же самой аналогии, мужчина должен быть более чувствителен к оргазму, вызываемому женской рукой, чем при нормальном половом сношении. Мы все знаем, однако, что это неправда. </w:t>
      </w:r>
    </w:p>
    <w:p>
      <w:pPr>
        <w:pStyle w:val="Style14"/>
        <w:rPr/>
      </w:pPr>
      <w:r>
        <w:rPr/>
        <w:t xml:space="preserve">Так как женщины, которые более чувствительны к контакту с клитором, чем к контакту с влагалищем, представляют большинство, то более естественно предположить, что у меньшинства женщин - высоко чувствительная нервная система, чем предположить, что у большинства - сверх чувствительная нервная система. Также и природа оргазма различная у этих двух типов женщин, это разъяснится в соответствующей главе. Как правило, женщина, чувствительная в области влагалища, чувствительна и к стимуляции груди, в то время, как груди всех остальных практически не чувствительны. </w:t>
      </w:r>
    </w:p>
    <w:p>
      <w:pPr>
        <w:pStyle w:val="Style14"/>
        <w:rPr/>
      </w:pPr>
      <w:r>
        <w:rPr/>
        <w:t xml:space="preserve">Итак, можно сказать, что большинство женщин чувствительны в области клитора, и что есть много женщин, которые чувствительны в области влагалища, что является менее обычным, но тоже вполне нормальным явлением. </w:t>
      </w:r>
    </w:p>
    <w:p>
      <w:pPr>
        <w:pStyle w:val="Style14"/>
        <w:rPr/>
      </w:pPr>
      <w:r>
        <w:rPr/>
        <w:t xml:space="preserve">Так как клитор является местом высокой чувствительности, то необходимо обратить особое внимание на его роль в сексуальной активности. Клитор по величине колеблется от одного до двух сантиметров. Большая часть его находится в складках кожи вульвы, и лишь верхушка шириной в 2-3 мм выступает над поверхностью вульвы. Когда женщина не возбуждена, этот маленький орган является мягким и нечувствительным, и его верхушка находится почти полностью под складками кожи. Если не знать точно, где он находится, то палец, стимулируя вульву, легко может его пропустить. Удивительно большое число мужчин и женщин не знают о его существовании, и сомнительно, что те, которые слышали, знают точно, где он находится. </w:t>
      </w:r>
    </w:p>
    <w:p>
      <w:pPr>
        <w:pStyle w:val="Style14"/>
        <w:rPr/>
      </w:pPr>
      <w:r>
        <w:rPr/>
        <w:t xml:space="preserve">Как только женщина возбуждается, клитор становится твердым и упругим. Головку клитора легко обнаружить, поскольку клитор становится твердым и упругим и в состоянии эрекции почти полностью выступает над поверхностью вульвы. Пальцевый контакт вызывает ощущение наслаждения, которое заканчивается исключительным ощущением - оргазмом. Если мужчина испытывает трудности при нахождении этого органа, то является разумным, чтобы он непосредственно исследовал половые органы женщины, дав понять ей, что это вызвано не его прихотью, а просто необходимо в деле наиболее полного удовлетворения его партнерши. </w:t>
      </w:r>
    </w:p>
    <w:p>
      <w:pPr>
        <w:pStyle w:val="Style14"/>
        <w:rPr/>
      </w:pPr>
      <w:r>
        <w:rPr/>
        <w:t xml:space="preserve">Не трудно понять почему столь большое число мужчин и женщин не знают о существовании этого исключительно важного органа. Дело в том, что мужчина обращает внимание на половую область женщины очень рано, когда женщина еще не возбуждена предварительной лаской, клитор в это время еще не возбужден и почти не отличается от других тканей вульвы. Поскольку он расположен значительно выше влагалища, то даже в состоянии возбуждения, он остается незамеченным, так как большинство мужчин концентрируют свое внимание на входе во влагалище или на самом влагалищном канале. С точки зрения своей чувствительности клитор обычно требует несколько минут нежного поглаживания для того, чтобы вызвать эрекцию - возбуждение, но и усилить ощущение наслаждения. </w:t>
      </w:r>
    </w:p>
    <w:p>
      <w:pPr>
        <w:pStyle w:val="Style14"/>
        <w:rPr/>
      </w:pPr>
      <w:r>
        <w:rPr/>
        <w:t xml:space="preserve">Неудивительно, что даже мужчина, который знает место расположения клитора и понимает, какими возможностями для стимуляции он обладает, попытавшись возбуждать его и не заметив непосредственной реакции на это, полагает, что женщина не является чувствительной в этом месте. Даже высшее образование не всем дает знание о существовании и важности клитора. </w:t>
      </w:r>
    </w:p>
    <w:p>
      <w:pPr>
        <w:pStyle w:val="Style14"/>
        <w:rPr/>
      </w:pPr>
      <w:r>
        <w:rPr/>
        <w:t xml:space="preserve">С помощью этого органа вызывается оргазм у всех женщин, а у 40% женщин, если только не у большего числа, оргазм может быть вызван исключительно с помощью клитора. Этих женщин мы будем называть в последующих главах "слабо страстными". Относительно этой группы женщин можно сказать, что все остальные органы в половой области, а также канал влагалища у них совершенно не чувствительны. Эта ошибка природы доставляет много неприятностей женщине, посколько мужчина не может столь долго продолжать движение пениса, чтобы вызвать оргазм у женщины. За этот промежуток времени он успевает эякулировать, и женщина остается неудовлетворенной. </w:t>
      </w:r>
    </w:p>
    <w:p>
      <w:pPr>
        <w:pStyle w:val="Style14"/>
        <w:rPr/>
      </w:pPr>
      <w:r>
        <w:rPr/>
        <w:t xml:space="preserve">Другая группа женщин, которых мы будем называть "умеренно страстными", умеренно чувствительны в области влагалища и особенно чувствительны в области клитора. Женщина этой группы способна испытать оргазм и тогда, когда совсем не обращается внимание на пальцевый контакт с клитором, но оргазм достигается в том случае, когда мужчина предлагает быстрый, неистовый ритм движений. Это неистовое движение характеризуется глубоким внедрением пениса во влагалище, так что поверхность над пенисом контактирует с клитором, что создает приятное ощущение у женщины. У женщин подобного типа наблюдаются попытки прижаться к мужчине, как будто они стараются, чтобы он ввел пенис как можно дальше. Если оргазм у мужчины может быть отложен на достаточное время, то женщина может достигнуть своего оргазма, и он обычно происходит одновременно с оргазмом мужчины. Женщина может и не достигнуть оргазма, если она медленно возбуждается, или если мужчина, достигнув своего оргазма, не продолжает движения пенисом, чтобы дать возможность партнерше ощутить оргазм. </w:t>
      </w:r>
    </w:p>
    <w:p>
      <w:pPr>
        <w:pStyle w:val="Style14"/>
        <w:rPr/>
      </w:pPr>
      <w:r>
        <w:rPr/>
        <w:t xml:space="preserve">Женщины этого темперамента обычно желают неистового мужчину. Они постоянны в своих предпочтениях. Открыв однажды, что пенис у мужа средних размеров или менее, и он довольно сдержан во время сношения, она чувствует себя неудовлетворенной после полового акта. Мужчина в этом случае должен обратить внимание на клитор. Она способна более чем к одному оргазму при, разумеется, надлежащем обращении. Мужчина неистового типа обычно интересуется лишь своим собственным удовольствием. Однако женщина чувствует необходимость в партнере подобного типа. Женщина верит, что мужчина, у которого широкие плечи, мускулистые, узловатые руки и стройные ноги, представляет собой идеал мужчины и должен быть неистовым любовником. Он им и является, но, будучи партнером большого количества женщин, он вызывает неприятное чувство. </w:t>
      </w:r>
    </w:p>
    <w:p>
      <w:pPr>
        <w:pStyle w:val="Style14"/>
        <w:rPr/>
      </w:pPr>
      <w:bookmarkStart w:id="6" w:name="BM7"/>
      <w:bookmarkEnd w:id="6"/>
      <w:r>
        <w:rPr/>
        <w:t xml:space="preserve">Есть много женщин (хотя по отношению ко всем они представляют меньшинство), которым больше повезло. Этих женщин относят к "очень страстным". Вся область половых органов у них чрезвычайно чувствительна. Совершенно очевидно, что эти женщины имеют хорошо развитую в сексуальном отношении нервную систему. </w:t>
      </w:r>
    </w:p>
    <w:p>
      <w:pPr>
        <w:pStyle w:val="Style14"/>
        <w:rPr/>
      </w:pPr>
      <w:r>
        <w:rPr/>
        <w:t xml:space="preserve">Эта группа, будучи чувствительна в области клитора, также высокочувствительна в области малых половых губ, прилегающего пространства, входа во влагалище, шейки матки в конце влагалишного канала. Если с какой-либо из указанных областей контактирует палец или пенис, то приятное ощущение начинает нарастать и оргазм может быть вызван без стимуляции клитора. </w:t>
      </w:r>
    </w:p>
    <w:p>
      <w:pPr>
        <w:pStyle w:val="Style14"/>
        <w:rPr/>
      </w:pPr>
      <w:r>
        <w:rPr/>
        <w:t xml:space="preserve">Можно подумать, что такой женщине нетрудно достигнуть полового удовлетворения. Но и у "очень страстного" типа тоже есть свои проблемы. Она долго достигает оргазма. Если партнер не может откладывать свой оргазм и, испытав его, сразу заканчивает сношение, то ее страдания могут быть весьма значительны, поскольку достижение оргазма такой женщиной не имеет своей обычной продолжительности. Кроме того, женщина "очень страстного" типа может шокировать своего мужа. Как правило, женщины этого типа склонны в большей степени и практически без исключений к устному контакту. Итак, вне зависимости от темперамента, половая несовместимость может существовать в том или ином виде. </w:t>
      </w:r>
    </w:p>
    <w:p>
      <w:pPr>
        <w:pStyle w:val="Style14"/>
        <w:rPr/>
      </w:pPr>
      <w:r>
        <w:rPr/>
        <w:t xml:space="preserve">Мы рассмотрели все эрогенные зоны, которые характерны для нормальной женщины. Необходимо теперь обсудить сексуальный темперамент женщины во время предварительной ласки. </w:t>
      </w:r>
    </w:p>
    <w:p>
      <w:pPr>
        <w:pStyle w:val="Heading1"/>
        <w:rPr>
          <w:sz w:val="27"/>
        </w:rPr>
      </w:pPr>
      <w:r>
        <w:rPr>
          <w:sz w:val="27"/>
        </w:rPr>
        <w:t>Глава 4. Техника предварительной ласки</w:t>
      </w:r>
    </w:p>
    <w:p>
      <w:pPr>
        <w:pStyle w:val="Style14"/>
        <w:rPr/>
      </w:pPr>
      <w:r>
        <w:rPr/>
        <w:t xml:space="preserve">Тот факт, что большинство женщин наиболее чувствительны в области клитора, не означает, что все они будут примерно одинаково реагировать во время оргазма или во время эмоций, приводящих к нему. Они имеют одинаковые органы, это верно, но ведь это не означает, что они имеют одинаковую нервную систему или одинаковый темперамент, не говоря уже об их сексуальной природе. Некоторые женщины по природе более сдержанны, чем другие, некоторые менее физиологически развиты, некоторые обладают большей впечатлительностью, некоторые обладают более широким кругозором, некоторые более застенчивы и стыдливы, можно отметить много различий. Совершенно очевидно, что они могут отличаться по многим свойствам. Несомненно, некоторые из этих различий пока не надо смешивать с основным сексуальным удовлетворением, хотя некоторые так делают. Причина своеобразия в природе каждой женщины может лежать в ее происхождении, наследственности, природном даре. </w:t>
      </w:r>
    </w:p>
    <w:p>
      <w:pPr>
        <w:pStyle w:val="Style14"/>
        <w:rPr/>
      </w:pPr>
      <w:r>
        <w:rPr/>
        <w:t xml:space="preserve">Например, в девочке, воспитываемой под влиянием матери, которая имела привычку презрительно говорить о сексе, вероятно из-за своей неудовлетворительной сексуальной жизни, может развиться равнодушие к сексу. Дочь, даже если она впечатлительна к сексуальному возбуждению, может находиться в постоянном конфликте с ее разумными понятиями. Умственное воззрение - важнейший фактор удачной сексуальной жизни. </w:t>
      </w:r>
    </w:p>
    <w:p>
      <w:pPr>
        <w:pStyle w:val="Style14"/>
        <w:rPr/>
      </w:pPr>
      <w:r>
        <w:rPr/>
        <w:t xml:space="preserve">Может случиться так, что девушка, приведенная в семью, где внешнее выражение чувств не принято, подчинится этим условиям. От такой девушки, вышедшей замуж за мужчину из подобной среды, едва ли можно ожидать столь яркую реакцию на предварительную ласку, как от женщины, пришедшей из дома, где ласки были откровенны и довольно щедры. </w:t>
      </w:r>
    </w:p>
    <w:p>
      <w:pPr>
        <w:pStyle w:val="Style14"/>
        <w:rPr/>
      </w:pPr>
      <w:r>
        <w:rPr/>
        <w:t xml:space="preserve">С другой стороны, есть много девушек, которые выросли в сдержанной атмосфере, но которые очень чувствительны к ласкам, хотя их сестры могут походить на родителей. Просто здесь имеется высокая чувствительность и никакая холодность родителей не сможет подавить ее. Она испытывает недостаток в любви. Ее партнер должен быть таким же, если ей этого хочется. </w:t>
      </w:r>
    </w:p>
    <w:p>
      <w:pPr>
        <w:pStyle w:val="Style14"/>
        <w:rPr/>
      </w:pPr>
      <w:r>
        <w:rPr/>
        <w:t xml:space="preserve">Бывают женщины, чьи позиции относительно секса и мужчин и их сексуальных привычек меняются сразу, но бывают и такие, которые меняют свое мнение постепенно. Мужчина, который хочет преодолеть сдержанность жены, должен действовать осторожно, и никогда не применять силу и не проявлять поспешность. </w:t>
      </w:r>
    </w:p>
    <w:p>
      <w:pPr>
        <w:pStyle w:val="Style14"/>
        <w:rPr/>
      </w:pPr>
      <w:r>
        <w:rPr/>
        <w:t xml:space="preserve">Нет необходимости рассматривать все факторы, которые могут повлиять на сексуальный темперамент. Они довольно многочисленны. В большинстве случаев, однако, нельзя точно сказать, что служит причиной холодности женщины, и муж будет знать только то, что она холодна. </w:t>
      </w:r>
    </w:p>
    <w:p>
      <w:pPr>
        <w:pStyle w:val="Style14"/>
        <w:rPr/>
      </w:pPr>
      <w:r>
        <w:rPr/>
        <w:t xml:space="preserve">Теперь необходимо объяснить, что такое предварительная ласка. Техникой ее можно пока пренебречь. Предварительная ласка - это физическая близость, которая вызывает страсть и предшествует половому сношению. Практически, она состоит из двух частей: во время первой части все контакты с женскими половыми органами должны быть сведены до минимума. Мужчина ласкает все части тела женщины, исключая половые органы, и соответствующая ласка может вызвать возбуждение, достаточное в большинстве случаев даже для полового сношения. </w:t>
      </w:r>
    </w:p>
    <w:p>
      <w:pPr>
        <w:pStyle w:val="Style14"/>
        <w:rPr/>
      </w:pPr>
      <w:r>
        <w:rPr/>
        <w:t xml:space="preserve">Вторая часть предварительной ласки должна быть сосредоточена на женских половых органах, даже если мужчина одновременно целует ее губы или груди. Предварительная ласка должна длиться не менее 15 минут, даже если женщина достаточно возбуждена уже через 5 минут. Остальные 10 минут следует использовать для более высокой степени возбуждения. Исключения из этого правила возможны лишь, когда женщина требует немедленного сношения, или когда она достигла максимума своего возбуждения и начинает становиться холоднее. Это легко случается с женщинами умеренной страстности, которые неполностью расположены к половому сношению. </w:t>
      </w:r>
    </w:p>
    <w:p>
      <w:pPr>
        <w:pStyle w:val="Style14"/>
        <w:rPr/>
      </w:pPr>
      <w:r>
        <w:rPr/>
        <w:t xml:space="preserve">Предварительная ласка никогда не должна длиться менее 15 минут, потому что это не столь большой период времени для наслаждения женщины. Одни женщины начинают испытывать возбуждение клитора только в конце этого времени, другие требуют даже больше времени. Много женщин начинают испытывать чувство возбуждения клитора только в конце получаса. Правильный подход может конечно значительно уменьшить этот период, но это требует терпения и понимания. </w:t>
      </w:r>
    </w:p>
    <w:p>
      <w:pPr>
        <w:pStyle w:val="Style14"/>
        <w:rPr/>
      </w:pPr>
      <w:r>
        <w:rPr/>
        <w:t xml:space="preserve">Это минимальный, но никак не максимальный период для ласки, за исключением тех двух случаев, о которых упоминалось выше. Появление охлаждения - это определенный признак, с помошью которого можно определить степень возбуждения женщины и ее готовность к половому акту. Муж должен быть абсолютно уверен, что он не вступает в половое сношение раньше, чем его партнерша готова к нему. Мужчины часто пренебрежительны к этому. </w:t>
      </w:r>
    </w:p>
    <w:p>
      <w:pPr>
        <w:pStyle w:val="Style14"/>
        <w:rPr/>
      </w:pPr>
      <w:r>
        <w:rPr/>
        <w:t xml:space="preserve">Во время предварительной ласки большинство женщин низкой и умеренной страстности более или менее молчаливы и пассивны, за исключением тех обычных движений тела, когда половые органы находятся в соприкосновении. Однако, все женщины позволяют мужчине возбуждать себя, они не дают ему столь много специфических ощущений, заботясь только о себе. </w:t>
      </w:r>
    </w:p>
    <w:p>
      <w:pPr>
        <w:pStyle w:val="Style14"/>
        <w:rPr/>
      </w:pPr>
      <w:r>
        <w:rPr/>
        <w:t xml:space="preserve">Страсть женшины, независимо от ее степени, заставляет женщину концентрировать все внимание на себе. Это особенно справедливо для женщин с высокой чувствительностью, которые не стесняются в выражениях своих желаний, если они полностью не сдержаны. Такая активность женщины является непроизвольной и направлена на усиление ее собственных эмоций. Если подобное поведение также возбуждает мужчину, то это чисто случайно, конечно если это не сделано умышленно для возбуждения пассивного или медлительного партнера. </w:t>
      </w:r>
    </w:p>
    <w:p>
      <w:pPr>
        <w:pStyle w:val="Style14"/>
        <w:rPr/>
      </w:pPr>
      <w:r>
        <w:rPr/>
        <w:t xml:space="preserve">Хотя женщина с высокой чувствительностью может быть не активна во время предварительной ласки, но эмоциональна во время полового сношения, она на самом деле более склонна к активности, чем можно было подумать. Уже во время первой части предварительной ласки она может достигать максимального возбуждения, которого большинство женщин достигают после всей ласки и может быть готовой к половому акту почти все время. Она может подниматься на колени, а затем падать на живот или на спину, пока мужчина не сожмет ее в своих объятиях. Она может иметь неконтролированное желание укусить мужчину даже перед половым актом и может серьезно искусать губы партнера, если он о себе не позаботится. Более редко, она будет стремиться очень сильно целовать, почти кусая губы партнера, и прижиматься с силой грудью и всем телом к мужчине. Она может быть охвачена неконтролируемыми конвульсиями тела. Подобные спазмы могут длиться несколько минут. Все эти видимые явления возбуждения обычно связаны с тяжелым, прерывистым дыханием. </w:t>
      </w:r>
    </w:p>
    <w:p>
      <w:pPr>
        <w:pStyle w:val="Style14"/>
        <w:rPr/>
      </w:pPr>
      <w:r>
        <w:rPr/>
        <w:t xml:space="preserve">Если первая часть ласки продолжается и возбуждение усиливается, многие женщины начинают выражать свои эмоции в яростных движениях. Одни проявляют свои чувства в выражениях нежности, другие хотят сами слышать подобные вещи. Некоторые женщины, даже обладающие широким кругозором, наслаждаются тем, что несут невероятные непристойности, повторяя тротуарные словечки, другие несут какую-то детскую несусветную или какую-то фантастическую чепуху. Однако, женщины избегают разговаривать во время оргазма. </w:t>
      </w:r>
    </w:p>
    <w:p>
      <w:pPr>
        <w:pStyle w:val="Style14"/>
        <w:rPr/>
      </w:pPr>
      <w:r>
        <w:rPr/>
        <w:t xml:space="preserve">Все эти выражения эмоций совершенно нормальны, просто эти женщины обладают более высокой чувствительностью и более страстны, чем большинство, что позволяет им преодолеть разумную сдержанность. И что еще нужно рассмотреть, посколько мы обсуждаем группу женщин с высокой чувствительностью - это какие способы ласки могут возбудить их. </w:t>
      </w:r>
    </w:p>
    <w:p>
      <w:pPr>
        <w:pStyle w:val="Style14"/>
        <w:rPr/>
      </w:pPr>
      <w:r>
        <w:rPr/>
        <w:t xml:space="preserve">Вследствие различия факторов, таких как степень чувствительности эрогенных зон или индивидуальность, которая определяет женский сексуальный темперамент, ясно, что женщины по разному относятся к различным методам возбуждения. </w:t>
      </w:r>
    </w:p>
    <w:p>
      <w:pPr>
        <w:pStyle w:val="Style14"/>
        <w:rPr/>
      </w:pPr>
      <w:r>
        <w:rPr/>
        <w:t xml:space="preserve">Некоторые женщины сильно и быстро возбуждаются, может быть за две минуты, когда они сильно обнимают своего партнера, и когда их целуют таким способом, к которому они испытывают влечение. Другим кроме этого требуется стимуляция половых органов рукой или пенисом. Иные после минуты подобной интимности просят немедленно ввести член, желая, чтобы ласка продолжалась в таком положении. Некоторые наслаждаются даже больше, чем при поцелуе в губы, поцелуями и лаской их груди, становясь так возбуждены и увлечены лаской, что немедленно готовы к сношению. Другие могут получать удовольствие от поцелуев сразу в губы, шею и грудь, в то время как рука мужчины гладит талию, внутреннюю и внешнюю часть бедер или сжимает ногу сразу выше колена. Иные испытывают наслаждение при помещении члена между их грудей. 90% высокочувствительных женщин имеют страстное желание ласкать мужской член губами, целуя его с внезапностью и прямотой, которые не оставляют сомнения в том, что стремление это и желание непреодолимы. Другие наслаждаются, когда их партнер начинает целовать губы, а затем покрывает поцелуями все эрогенные зоны любой части тела лежащей женщины, что приводит ее в экстаз. На протяжении всего времени, когда эти поцелуи имеют место, женщины высокой чувствительности ощущают в половой области определенное ощущение, которое испытывают женщины низкой и средней чувствительности обычно только при непосредственном возбуждении половых органов. Высоко чувствительные женщины не требуют подготовки к половому акту путем возбуждения половых органов, но тем не менее мужчина не должен пренебрегать этой фазой так как сам мужчина возбуждается при стимуляции женских половых органов. </w:t>
      </w:r>
    </w:p>
    <w:p>
      <w:pPr>
        <w:pStyle w:val="Style14"/>
        <w:rPr/>
      </w:pPr>
      <w:r>
        <w:rPr/>
        <w:t xml:space="preserve">Теперь читателю вероятно ясно, что мужчина, который постоянно имеет дело с различными женщинами, должен часто встречаться с женщинами подобного типа, и их поведение он воспринимает столь же естественным, как и поведение тех женщин, которые могут испытать только один оргазм. Неопытный мужчина, который имел небольшой сексуальный опыт, или несведущая женщина средней чувствительности могут легко принять большинство женщин высокой чувствительности за ненормально чувствительных женщин, хотя те не менее нормальны, чем все остальные. </w:t>
      </w:r>
    </w:p>
    <w:p>
      <w:pPr>
        <w:pStyle w:val="Style14"/>
        <w:rPr/>
      </w:pPr>
      <w:r>
        <w:rPr/>
        <w:t xml:space="preserve">У матери средней чувствительности может быть дочь, которая относится к выше указанной группе, и, следовательно, родителями может быть допущено большое упущение если они, полагаясь на самоконтроль дочери, предоставят ей неограниченную свободу общения с противоположным полом. </w:t>
      </w:r>
    </w:p>
    <w:p>
      <w:pPr>
        <w:pStyle w:val="Style14"/>
        <w:rPr/>
      </w:pPr>
      <w:r>
        <w:rPr/>
        <w:t xml:space="preserve">Хотя предварительная ласка должна быть продолжительной, она может быть и короткой с высокострастными женщинами, так как ее чувствительность настолько велика, что позволяет ей очень быстро возбудиться. Однако, если предварительная ласка приносит ей наслаждение, как это бывает с каждой женщиной, то этот процесс только подливает масла в огонь. </w:t>
      </w:r>
    </w:p>
    <w:p>
      <w:pPr>
        <w:pStyle w:val="Style14"/>
        <w:rPr/>
      </w:pPr>
      <w:r>
        <w:rPr/>
        <w:t xml:space="preserve">Стимуляция половых органов, которая применяется к подобному типу женщин, поднимает уровень возбуждения, хотя он и так велик, приводит женщину к экстазу, который кончается немедленным оргазмом, если не будет тщательного контроля со стороны мужчины. Хотя многие женщины требуют немедленного сношения сразу после того, как партнер стал их ласкать, необходимо строгое контролирование ласки, которая должна держать женщину в непрерывном экстазе, пока мужчина не будет готов к половому сношению. </w:t>
      </w:r>
    </w:p>
    <w:p>
      <w:pPr>
        <w:pStyle w:val="Style14"/>
        <w:rPr/>
      </w:pPr>
      <w:r>
        <w:rPr/>
        <w:t xml:space="preserve">Большинство женщин средней и низкой чувствительности проявляют различную страстность. Однако, все они одинаково реагируют на некоторые методы ласки, и время ласки является основным, важнейшим фактором достижения того же возбуждения. Как было отмечено раньше, такие женщины более или менее пассивны во время предварительной игры, избегая движений тела, которые имеют место во время тесных объятий. Они довольны тем, что позволяют мужчине возбуждать. Первой части предварительной ласки недостаточно, чтобы возбудить ее до высокого эмоционального уровня, при котором она способна к половому акту. Необходимо использовать всю технику для возбуждения до уровня, которого высокочувствительные женщины достигают за время первой части предварительной игры. К примеру, во время интенсивной ласки не наблюдается частого дыхания, резких вздохов или страстного трепета, которые вызывает единственный поцелуй у женщин высокой чувствительности. Поцелуй в ухо, в шею только немного усилят ощущения. Руки мужчины, гладя тело женщины и касаясь ее половых органов, способны вызвать только ограниченные эмоции, в общем недостаточные, чтобы вызвать эрекцию клитора. Комбинация возбуждения рукой и губами составляет первую часть предварительной ласки. </w:t>
      </w:r>
    </w:p>
    <w:p>
      <w:pPr>
        <w:pStyle w:val="Style14"/>
        <w:rPr/>
      </w:pPr>
      <w:r>
        <w:rPr/>
        <w:t xml:space="preserve">Тем не менее эта часть, хотя и не вызывает высокой степени возбуждения, очень приятна для женщины, и она не против, чтобы ласку продолжали неопределенно долго. Это конечно возбуждает женщину и стимулирует ее желание, но этого далеко не достаточно, чтобы желания переполняли ее. Только во время второй части предварительной ласки, когда руки мужчины гладят половые органы женщины, она начинает испытывать определенное усиление эмоций, хотя эти области, за исключением клитора, не могут вызвать значительного возрастания уровня эмоций у слабо страстных женщин. </w:t>
      </w:r>
    </w:p>
    <w:p>
      <w:pPr>
        <w:pStyle w:val="Style14"/>
        <w:rPr/>
      </w:pPr>
      <w:r>
        <w:rPr/>
        <w:t xml:space="preserve">Этот факт должен быть ясен как для мужчины, так и для женщины. Хотя было сказано, что поглаживание вульвы, за исключением клитора, вызовет несильный или неполный оргазм, тем не менее это усиливает наслаждение. Это реакция скорее психологическая, чем физическая, так как мысль женщины, что ее любовник вовлечен в ласку с наиболее интимными частями ее тела, очень сильно возбуждает ее. Если его рука, однако, начинает гладить клитор, вызывая его эрекцию, то некоторое определенное физическое ощущение становится неописуемо приятным и затем женщины низкой и умеренной чувствительности могут испытать то, что женщины высокой чувствительности испытывают сразу. </w:t>
      </w:r>
    </w:p>
    <w:p>
      <w:pPr>
        <w:pStyle w:val="Style14"/>
        <w:rPr/>
      </w:pPr>
      <w:r>
        <w:rPr/>
        <w:t xml:space="preserve">Можно, конечно, себе представить, что имеются различные степени чувствительности среди женщин слабо и умеренно чувствительных, и что эти две группы представляют собой большинство женщин. Однако, только одно существенное обстоятельство различает их: это протяженность времени, требуемого для достижения оргазма и то число этих оргазмов, на которое женщины способны. Предположим к примеру, что после первой части предварительной ласки женщине требуется 5 минут для достижения оргазма. Такая женщина, естественно, более быстро возбудима и соответственно более чувствительна, чем женщина, которой требуется 15 минут. Так же женщина, которая во время возбуждения клитора испытывает два оргазма более чувствительна и страстна, чем та, которая испытывает только один. Однако, реакция на стимуляцию клитора во время предварительной ласки в основном одна и та же. Эти женщины не являются страстными и активными и необязательно возбуждаются тем, что они находятся в постели обнаженными и в интимной близости. </w:t>
      </w:r>
    </w:p>
    <w:p>
      <w:pPr>
        <w:pStyle w:val="Style14"/>
        <w:rPr/>
      </w:pPr>
      <w:r>
        <w:rPr/>
        <w:t xml:space="preserve">Можно также упомянуть о том, что все женщины, как страстные так и все остальные, более склонны к сексуальным эмоциям в период менструаций, во время и сразу после них. В этих случаях они способны к более быстрому возбуждению. Оргазм можно вызвать быстрее и он более интенсивный. </w:t>
      </w:r>
    </w:p>
    <w:p>
      <w:pPr>
        <w:pStyle w:val="Style14"/>
        <w:rPr/>
      </w:pPr>
      <w:r>
        <w:rPr/>
        <w:t xml:space="preserve">Существует также еще и другой тип женщин, который можно отнести к высоко чувствительному типу, хотя эти женщины не столь ярко выражают свои эмоции. То, что они поглощены сексуальным возбуждением, можно понять по тому как они открывают, а затем закрывают глаза. Их характерной чертой является число отдельных оргазмов, которые они способны испытать в течение каждого сношения. Число оргазмов колеблется от 5 до 10. Они похожи на большинство женщин тем, что их оргазмы также вызываются посредством возбуждения клитора, с другой стороны, они отличаются тем, что возбуждаются быстрее, хотя и не так быстро как высоко чувствительные женщины. Их оргазм представляет собой индивидуальный тип оргазма. Последний тип женщин наиболее трудно удовлетворить. Действия мужчины наперекор ее желаниям, а также его ошибки во время предварительной ласки могут уменьшить число оргазмов, на которое они способны. Это налагает ответственность на мужа, который хочет получить все возможное от полового сношения с женой. </w:t>
      </w:r>
    </w:p>
    <w:p>
      <w:pPr>
        <w:pStyle w:val="Style14"/>
        <w:rPr>
          <w:lang w:val="en-US"/>
        </w:rPr>
      </w:pPr>
      <w:r>
        <w:rPr/>
        <w:t xml:space="preserve">Были описаны все возможные типы женщин как партнерши в сексуальной жизни. Они были обсуждены в отношении их способностей к эмоциональному и физическому отклику, их вкуса и желаний, способов их эмоционального и физического выражения, их личных чувств, проявляющихся во время предварительной ласки. Поскольку автор разделяет выполнение полового сношения на три части, а именно: предварительная ласка, само половое сношение и расслабление, теперь пора обсудить вторую и наиболее важную часть - само половое сношение. </w:t>
      </w:r>
    </w:p>
    <w:p>
      <w:pPr>
        <w:pStyle w:val="Style14"/>
        <w:rPr/>
      </w:pPr>
      <w:r>
        <w:rPr/>
        <w:t>[Ак</w:t>
      </w:r>
      <w:r>
        <w:rPr>
          <w:lang w:val="en-US"/>
        </w:rPr>
        <w:t>a</w:t>
      </w:r>
      <w:r>
        <w:rPr/>
        <w:t>д</w:t>
      </w:r>
      <w:r>
        <w:rPr>
          <w:lang w:val="en-US"/>
        </w:rPr>
        <w:t>e</w:t>
      </w:r>
      <w:r>
        <w:rPr/>
        <w:t>мия Знакомств [</w:t>
      </w:r>
      <w:r>
        <w:rPr>
          <w:lang w:val="en-US"/>
        </w:rPr>
        <w:t>Soblaznenie</w:t>
      </w:r>
      <w:r>
        <w:rPr/>
        <w:t>.</w:t>
      </w:r>
      <w:r>
        <w:rPr>
          <w:lang w:val="en-US"/>
        </w:rPr>
        <w:t>Ru</w:t>
      </w:r>
      <w:r>
        <w:rPr/>
        <w:t xml:space="preserve">]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w:t>
      </w:r>
      <w:r>
        <w:rPr>
          <w:lang w:val="en-US"/>
        </w:rPr>
        <w:t>Ýòî èíäèâèäóàëüíûé ïîäõîä è ðàáîòà äî ïîëîæèòåëüíîãî ðåçóëüòàòà!]</w:t>
      </w:r>
    </w:p>
    <w:p>
      <w:pPr>
        <w:pStyle w:val="Heading1"/>
        <w:rPr>
          <w:sz w:val="27"/>
        </w:rPr>
      </w:pPr>
      <w:r>
        <w:rPr>
          <w:sz w:val="27"/>
        </w:rPr>
        <w:t>Глава 5. Типы оргазма</w:t>
      </w:r>
    </w:p>
    <w:p>
      <w:pPr>
        <w:pStyle w:val="Style14"/>
        <w:rPr/>
      </w:pPr>
      <w:r>
        <w:rPr/>
        <w:t xml:space="preserve">Существуют два типа оргазма, которые характеризуют сексуальную природу женщины. Тип оргазма, характерный для очень страстной женщины, называют непрерывным оргазмом. После стадии подготовки женщина испытывает более или менее стабильное ощущение наслаждения в течение продолжительного времени. </w:t>
      </w:r>
    </w:p>
    <w:p>
      <w:pPr>
        <w:pStyle w:val="Style14"/>
        <w:rPr/>
      </w:pPr>
      <w:r>
        <w:rPr/>
        <w:t xml:space="preserve">Тип оргазма, характерный для низко и умеренно страстных женщин, называют индивидуальным или единичным оргазмом. В этом случае ощущение достигает высшей точки, остается на этом уровне в течение относительно небольшого промежутка времени, а затем автоматически спадает. После паузы женщина может снова испытать оргазм, но глубина и его продолжительность уменьшается. Первый оргазм наиболее сильный, последующие все менее и менее интенсивны. Этот процесс продолжается до тех пор, пока половое сношение будет доставлять женщине удовольствие. Женщина полностью удовлетворена. </w:t>
      </w:r>
    </w:p>
    <w:p>
      <w:pPr>
        <w:pStyle w:val="Style14"/>
        <w:rPr/>
      </w:pPr>
      <w:r>
        <w:rPr/>
        <w:t xml:space="preserve">Это верно для женщины, которая, например, способна к шести оргазмам, а чувствует удовлетворение после четырех или пяти. Она может не знать что, она способна на большее число оргазмов. Поэтому если она испытывает приятные ощущения, мужчине следует настаивать на продолжении полового сношения. </w:t>
      </w:r>
    </w:p>
    <w:p>
      <w:pPr>
        <w:pStyle w:val="Style14"/>
        <w:rPr/>
      </w:pPr>
      <w:r>
        <w:rPr/>
        <w:t xml:space="preserve">Следующие графики показывают различные типы оргазмов. </w:t>
      </w:r>
    </w:p>
    <w:p>
      <w:pPr>
        <w:pStyle w:val="HTML"/>
        <w:rPr/>
      </w:pPr>
      <w:r>
        <w:rPr>
          <w:rFonts w:eastAsia="Courier New"/>
        </w:rPr>
        <w:t xml:space="preserve">                       </w:t>
      </w:r>
      <w:r>
        <w:rPr/>
        <w:t>Непрерывный оргазм</w:t>
      </w:r>
    </w:p>
    <w:p>
      <w:pPr>
        <w:pStyle w:val="HTML"/>
        <w:rPr/>
      </w:pPr>
      <w:r>
        <w:rPr>
          <w:rFonts w:eastAsia="Courier New"/>
        </w:rPr>
        <w:t xml:space="preserve">                      </w:t>
      </w:r>
      <w:r>
        <w:rPr/>
        <w:t>...................</w:t>
      </w:r>
    </w:p>
    <w:p>
      <w:pPr>
        <w:pStyle w:val="HTML"/>
        <w:rPr/>
      </w:pPr>
      <w:r>
        <w:rPr>
          <w:rFonts w:eastAsia="Courier New"/>
        </w:rPr>
        <w:t xml:space="preserve">       </w:t>
      </w:r>
      <w:r>
        <w:rPr/>
        <w:t>Подготовка    .                   .     Пресыщение</w:t>
      </w:r>
    </w:p>
    <w:p>
      <w:pPr>
        <w:pStyle w:val="HTML"/>
        <w:rPr/>
      </w:pPr>
      <w:r>
        <w:rPr>
          <w:rFonts w:eastAsia="Courier New"/>
        </w:rPr>
        <w:t xml:space="preserve">                    </w:t>
      </w:r>
      <w:r>
        <w:rPr/>
        <w:t>.                     .</w:t>
      </w:r>
    </w:p>
    <w:p>
      <w:pPr>
        <w:pStyle w:val="HTML"/>
        <w:rPr/>
      </w:pPr>
      <w:r>
        <w:rPr>
          <w:rFonts w:eastAsia="Courier New"/>
        </w:rPr>
        <w:t xml:space="preserve">                   </w:t>
      </w:r>
      <w:r>
        <w:rPr/>
        <w:t>.                       .</w:t>
      </w:r>
    </w:p>
    <w:p>
      <w:pPr>
        <w:pStyle w:val="HTML"/>
        <w:rPr/>
      </w:pPr>
      <w:r>
        <w:rPr>
          <w:rFonts w:eastAsia="Courier New"/>
        </w:rPr>
        <w:t xml:space="preserve">       </w:t>
      </w:r>
      <w:r>
        <w:rPr/>
        <w:t>............                         ..............</w:t>
      </w:r>
    </w:p>
    <w:p>
      <w:pPr>
        <w:pStyle w:val="Style14"/>
        <w:rPr/>
      </w:pPr>
      <w:r>
        <w:rPr/>
        <w:t xml:space="preserve">Верхний рисунок показывает, что ощущение начинается на стадии подготовки, и в течение примерно одной минуты поднимается от нижней точки до пика, а затем остается приблизительно на одном уровне, после которого наступает пресыщение. </w:t>
      </w:r>
    </w:p>
    <w:p>
      <w:pPr>
        <w:pStyle w:val="HTML"/>
        <w:rPr/>
      </w:pPr>
      <w:r>
        <w:rPr/>
      </w:r>
    </w:p>
    <w:p>
      <w:pPr>
        <w:pStyle w:val="HTML"/>
        <w:rPr/>
      </w:pPr>
      <w:r>
        <w:rPr>
          <w:rFonts w:eastAsia="Courier New"/>
        </w:rPr>
        <w:t xml:space="preserve">                       </w:t>
      </w:r>
      <w:r>
        <w:rPr/>
        <w:t>Непрерывный оргазм</w:t>
      </w:r>
    </w:p>
    <w:p>
      <w:pPr>
        <w:pStyle w:val="HTML"/>
        <w:rPr/>
      </w:pPr>
      <w:r>
        <w:rPr>
          <w:rFonts w:eastAsia="Courier New"/>
        </w:rPr>
        <w:t xml:space="preserve">                    </w:t>
      </w:r>
      <w:r>
        <w:rPr/>
        <w:t>......................................</w:t>
      </w:r>
    </w:p>
    <w:p>
      <w:pPr>
        <w:pStyle w:val="HTML"/>
        <w:rPr/>
      </w:pPr>
      <w:r>
        <w:rPr>
          <w:rFonts w:eastAsia="Courier New"/>
        </w:rPr>
        <w:t xml:space="preserve">       </w:t>
      </w:r>
      <w:r>
        <w:rPr/>
        <w:t>Подготовка  .</w:t>
      </w:r>
    </w:p>
    <w:p>
      <w:pPr>
        <w:pStyle w:val="HTML"/>
        <w:rPr/>
      </w:pPr>
      <w:r>
        <w:rPr>
          <w:rFonts w:eastAsia="Courier New"/>
        </w:rPr>
        <w:t xml:space="preserve">                  </w:t>
      </w:r>
      <w:r>
        <w:rPr/>
        <w:t>.                      Обморок или</w:t>
      </w:r>
    </w:p>
    <w:p>
      <w:pPr>
        <w:pStyle w:val="HTML"/>
        <w:rPr/>
      </w:pPr>
      <w:r>
        <w:rPr>
          <w:rFonts w:eastAsia="Courier New"/>
        </w:rPr>
        <w:t xml:space="preserve">                 </w:t>
      </w:r>
      <w:r>
        <w:rPr/>
        <w:t>.                           рыдания</w:t>
      </w:r>
    </w:p>
    <w:p>
      <w:pPr>
        <w:pStyle w:val="HTML"/>
        <w:rPr/>
      </w:pPr>
      <w:r>
        <w:rPr>
          <w:rFonts w:eastAsia="Courier New"/>
        </w:rPr>
        <w:t xml:space="preserve">       </w:t>
      </w:r>
      <w:r>
        <w:rPr/>
        <w:t>..........</w:t>
      </w:r>
    </w:p>
    <w:p>
      <w:pPr>
        <w:pStyle w:val="Style14"/>
        <w:rPr/>
      </w:pPr>
      <w:r>
        <w:rPr/>
        <w:t xml:space="preserve">Следующий рисунок иллюстрирует оргазм женщины, которая неожиданно прерывает сношение из-за обморока или из-за неистовых рыданий. </w:t>
      </w:r>
    </w:p>
    <w:p>
      <w:pPr>
        <w:pStyle w:val="HTML"/>
        <w:rPr/>
      </w:pPr>
      <w:r>
        <w:rPr>
          <w:rFonts w:eastAsia="Courier New"/>
        </w:rPr>
        <w:t xml:space="preserve">                 </w:t>
      </w:r>
      <w:r>
        <w:rPr/>
        <w:t>Орг.    Орг.   Орг.   Орг.</w:t>
      </w:r>
    </w:p>
    <w:p>
      <w:pPr>
        <w:pStyle w:val="HTML"/>
        <w:rPr/>
      </w:pPr>
      <w:r>
        <w:rPr>
          <w:rFonts w:eastAsia="Courier New"/>
        </w:rPr>
        <w:t xml:space="preserve">                  </w:t>
      </w:r>
      <w:r>
        <w:rPr/>
        <w:t>.      .      .      .</w:t>
      </w:r>
    </w:p>
    <w:p>
      <w:pPr>
        <w:pStyle w:val="HTML"/>
        <w:rPr/>
      </w:pPr>
      <w:r>
        <w:rPr>
          <w:rFonts w:eastAsia="Courier New"/>
        </w:rPr>
        <w:t xml:space="preserve">       </w:t>
      </w:r>
      <w:r>
        <w:rPr/>
        <w:t>Подготовка. .    . .    . .    . .  Разрушение</w:t>
      </w:r>
    </w:p>
    <w:p>
      <w:pPr>
        <w:pStyle w:val="HTML"/>
        <w:rPr/>
      </w:pPr>
      <w:r>
        <w:rPr>
          <w:rFonts w:eastAsia="Courier New"/>
        </w:rPr>
        <w:t xml:space="preserve">                </w:t>
      </w:r>
      <w:r>
        <w:rPr/>
        <w:t>.   .  .   .  .   .  .   .</w:t>
      </w:r>
    </w:p>
    <w:p>
      <w:pPr>
        <w:pStyle w:val="HTML"/>
        <w:rPr/>
      </w:pPr>
      <w:r>
        <w:rPr>
          <w:rFonts w:eastAsia="Courier New"/>
        </w:rPr>
        <w:t xml:space="preserve">       </w:t>
      </w:r>
      <w:r>
        <w:rPr/>
        <w:t>.........     ..     ..     ..     ...............</w:t>
      </w:r>
    </w:p>
    <w:p>
      <w:pPr>
        <w:pStyle w:val="Style14"/>
        <w:rPr/>
      </w:pPr>
      <w:r>
        <w:rPr/>
        <w:t xml:space="preserve">Верхний рисунок показывает реакцию женщины, которая требует постоянного прерывания сношения. Ее партнер прекращает свою активность, чтобы ее ощущения уменьшились, а потом возобновляет свою активность до тех пор, пока она снова не попросит прерывания. Это продолжается до тех пор, пока она не решит закончить сношение. Если она может выдержать непрерывное ощущение, то рисунок будет таким же как и предыдущий. Перерывы, конечно, не так регулярны, как указано на рисунке. Каждую прерванную фазу можно было бы рассматривать как отдельный оргазм, но в действительности это неверно, поскольку такой оргазм не оканчивается автоматически. </w:t>
      </w:r>
    </w:p>
    <w:p>
      <w:pPr>
        <w:pStyle w:val="Style14"/>
        <w:rPr/>
      </w:pPr>
      <w:r>
        <w:rPr/>
        <w:t xml:space="preserve">Следующий рисунок представляет собой изображение непрерывного оргазма. Можно заметить, что процесс в основном постоянен за исключением двух пиков. Такие пики часто появляются, когда мужчина неожиданно применяет добавочную стимуляцию во время сношения. Например: он целовал ее губы, а потом стал целовать ее груди. В этот момент ее ощущение возрастает до более высокого уровня и может даже оставаться на этом новом уровне, если мужчина продолжает целовать ее груди. Ощущение возвращается к прежнему уровню, если он прекращает эту стимуляцию. Иногда бывает и так, что хотя мужчина продолжает целовать груди женщины, все равно ощущение быстро спадает до своего исходного уровня. Обе эти возможности отражены на следующем рисунке. </w:t>
      </w:r>
    </w:p>
    <w:p>
      <w:pPr>
        <w:pStyle w:val="HTML"/>
        <w:rPr/>
      </w:pPr>
      <w:r>
        <w:rPr/>
      </w:r>
    </w:p>
    <w:p>
      <w:pPr>
        <w:pStyle w:val="HTML"/>
        <w:rPr/>
      </w:pPr>
      <w:r>
        <w:rPr>
          <w:rFonts w:eastAsia="Courier New"/>
        </w:rPr>
        <w:t xml:space="preserve">                          </w:t>
      </w:r>
      <w:r>
        <w:rPr/>
        <w:t>.</w:t>
      </w:r>
    </w:p>
    <w:p>
      <w:pPr>
        <w:pStyle w:val="HTML"/>
        <w:rPr/>
      </w:pPr>
      <w:r>
        <w:rPr>
          <w:rFonts w:eastAsia="Courier New"/>
        </w:rPr>
        <w:t xml:space="preserve">                         </w:t>
      </w:r>
      <w:r>
        <w:rPr/>
        <w:t>. .      .</w:t>
      </w:r>
    </w:p>
    <w:p>
      <w:pPr>
        <w:pStyle w:val="HTML"/>
        <w:rPr/>
      </w:pPr>
      <w:r>
        <w:rPr>
          <w:rFonts w:eastAsia="Courier New"/>
        </w:rPr>
        <w:t xml:space="preserve">                        </w:t>
      </w:r>
      <w:r>
        <w:rPr/>
        <w:t>.   .    . .</w:t>
      </w:r>
    </w:p>
    <w:p>
      <w:pPr>
        <w:pStyle w:val="HTML"/>
        <w:rPr/>
      </w:pPr>
      <w:r>
        <w:rPr>
          <w:rFonts w:eastAsia="Courier New"/>
        </w:rPr>
        <w:t xml:space="preserve">       </w:t>
      </w:r>
      <w:r>
        <w:rPr/>
        <w:t>Подготовка ......     ....   ......</w:t>
      </w:r>
    </w:p>
    <w:p>
      <w:pPr>
        <w:pStyle w:val="HTML"/>
        <w:rPr/>
      </w:pPr>
      <w:r>
        <w:rPr>
          <w:rFonts w:eastAsia="Courier New"/>
        </w:rPr>
        <w:t xml:space="preserve">                 </w:t>
      </w:r>
      <w:r>
        <w:rPr/>
        <w:t>.  Непрерывный оргазм    .</w:t>
      </w:r>
    </w:p>
    <w:p>
      <w:pPr>
        <w:pStyle w:val="HTML"/>
        <w:rPr/>
      </w:pPr>
      <w:r>
        <w:rPr>
          <w:rFonts w:eastAsia="Courier New"/>
        </w:rPr>
        <w:t xml:space="preserve">                </w:t>
      </w:r>
      <w:r>
        <w:rPr/>
        <w:t>.                          .</w:t>
      </w:r>
    </w:p>
    <w:p>
      <w:pPr>
        <w:pStyle w:val="HTML"/>
        <w:rPr/>
      </w:pPr>
      <w:r>
        <w:rPr>
          <w:rFonts w:eastAsia="Courier New"/>
        </w:rPr>
        <w:t xml:space="preserve">       </w:t>
      </w:r>
      <w:r>
        <w:rPr/>
        <w:t>.........                            .............</w:t>
      </w:r>
    </w:p>
    <w:p>
      <w:pPr>
        <w:pStyle w:val="Style14"/>
        <w:rPr/>
      </w:pPr>
      <w:r>
        <w:rPr/>
        <w:t xml:space="preserve">Если ощущения женщины поднялись до нового пика, то это можно сразу определить по глубокому дыханию и внезапной дрожи, охватывющей ее. Это часто случается, когда мужчина во время сношения вводит свой пенис глубже во влагалище, чем он был там и сохраняет это положение в течение некоторого времени. Это часто случается в тот момент, когда мужчина испытывает оргазм. </w:t>
      </w:r>
    </w:p>
    <w:p>
      <w:pPr>
        <w:pStyle w:val="Style14"/>
        <w:rPr/>
      </w:pPr>
      <w:r>
        <w:rPr/>
        <w:t xml:space="preserve">Предыдущие рисунки прояснили природу ощущения, испытываемого очень страстными женщинами. Теперь необходимо разобрать типы оргазма, которые испытывают слабо и умеренно страстные женщины. Здесь нужно отметить, что в данном случае продолжительность самого оргазма мало изменяется, в то время как период времени, необходимый для достижения самого оргазма меняется в очень широких пределах. </w:t>
      </w:r>
    </w:p>
    <w:p>
      <w:pPr>
        <w:pStyle w:val="HTML"/>
        <w:rPr/>
      </w:pPr>
      <w:r>
        <w:rPr/>
      </w:r>
    </w:p>
    <w:p>
      <w:pPr>
        <w:pStyle w:val="HTML"/>
        <w:rPr/>
      </w:pPr>
      <w:r>
        <w:rPr>
          <w:rFonts w:eastAsia="Courier New"/>
        </w:rPr>
        <w:t xml:space="preserve">                       </w:t>
      </w:r>
      <w:r>
        <w:rPr/>
        <w:t>Индивидуальный оргазм</w:t>
      </w:r>
    </w:p>
    <w:p>
      <w:pPr>
        <w:pStyle w:val="HTML"/>
        <w:rPr/>
      </w:pPr>
      <w:r>
        <w:rPr/>
      </w:r>
    </w:p>
    <w:p>
      <w:pPr>
        <w:pStyle w:val="HTML"/>
        <w:rPr/>
      </w:pPr>
      <w:r>
        <w:rPr>
          <w:rFonts w:eastAsia="Courier New"/>
        </w:rPr>
        <w:t xml:space="preserve">                       </w:t>
      </w:r>
      <w:r>
        <w:rPr/>
        <w:t>.....................</w:t>
      </w:r>
    </w:p>
    <w:p>
      <w:pPr>
        <w:pStyle w:val="HTML"/>
        <w:rPr/>
      </w:pPr>
      <w:r>
        <w:rPr>
          <w:rFonts w:eastAsia="Courier New"/>
        </w:rPr>
        <w:t xml:space="preserve">       </w:t>
      </w:r>
      <w:r>
        <w:rPr/>
        <w:t>Подготовка     .                     .    Конец</w:t>
      </w:r>
    </w:p>
    <w:p>
      <w:pPr>
        <w:pStyle w:val="HTML"/>
        <w:rPr/>
      </w:pPr>
      <w:r>
        <w:rPr>
          <w:rFonts w:eastAsia="Courier New"/>
        </w:rPr>
        <w:t xml:space="preserve">                     </w:t>
      </w:r>
      <w:r>
        <w:rPr/>
        <w:t>.                       .   оргазма</w:t>
      </w:r>
    </w:p>
    <w:p>
      <w:pPr>
        <w:pStyle w:val="HTML"/>
        <w:rPr/>
      </w:pPr>
      <w:r>
        <w:rPr>
          <w:rFonts w:eastAsia="Courier New"/>
        </w:rPr>
        <w:t xml:space="preserve">                    </w:t>
      </w:r>
      <w:r>
        <w:rPr/>
        <w:t xml:space="preserve">.                         . </w:t>
      </w:r>
    </w:p>
    <w:p>
      <w:pPr>
        <w:pStyle w:val="HTML"/>
        <w:rPr/>
      </w:pPr>
      <w:r>
        <w:rPr>
          <w:rFonts w:eastAsia="Courier New"/>
        </w:rPr>
        <w:t xml:space="preserve">       </w:t>
      </w:r>
      <w:r>
        <w:rPr/>
        <w:t>.............                           .............</w:t>
      </w:r>
    </w:p>
    <w:p>
      <w:pPr>
        <w:pStyle w:val="Style14"/>
        <w:rPr/>
      </w:pPr>
      <w:r>
        <w:rPr/>
        <w:t xml:space="preserve">Предыдущий рисунок иллюстрирует индивидуальный (одиночный, единичный) тип оргазма - тип, испытываемый огромным большинством женщин. Он похож по внешнему виду на предыдушие, но здесь оргазм автоматически прекращается и быстрее исчезает. В отличие от непрерывного оргазма, этот тип требует значительного времени для подъема на верхний уровень, и продолжительность самого оргазма значительно короче. </w:t>
      </w:r>
    </w:p>
    <w:p>
      <w:pPr>
        <w:pStyle w:val="Style14"/>
        <w:rPr/>
      </w:pPr>
      <w:r>
        <w:rPr/>
        <w:t xml:space="preserve">Следующий рисунок применим к женщинам, которые могут испытывать более одного оргазма индивидуального типа. </w:t>
      </w:r>
    </w:p>
    <w:p>
      <w:pPr>
        <w:pStyle w:val="HTML"/>
        <w:rPr/>
      </w:pPr>
      <w:r>
        <w:rPr/>
      </w:r>
    </w:p>
    <w:p>
      <w:pPr>
        <w:pStyle w:val="HTML"/>
        <w:rPr/>
      </w:pPr>
      <w:r>
        <w:rPr>
          <w:rFonts w:eastAsia="Courier New"/>
        </w:rPr>
        <w:t xml:space="preserve">       </w:t>
      </w:r>
      <w:r>
        <w:rPr/>
        <w:t>Подготовка..</w:t>
      </w:r>
    </w:p>
    <w:p>
      <w:pPr>
        <w:pStyle w:val="HTML"/>
        <w:rPr/>
      </w:pPr>
      <w:r>
        <w:rPr>
          <w:rFonts w:eastAsia="Courier New"/>
        </w:rPr>
        <w:t xml:space="preserve">                </w:t>
      </w:r>
      <w:r>
        <w:rPr/>
        <w:t>.  .        ..</w:t>
      </w:r>
    </w:p>
    <w:p>
      <w:pPr>
        <w:pStyle w:val="HTML"/>
        <w:rPr/>
      </w:pPr>
      <w:r>
        <w:rPr>
          <w:rFonts w:eastAsia="Courier New"/>
        </w:rPr>
        <w:t xml:space="preserve">               </w:t>
      </w:r>
      <w:r>
        <w:rPr/>
        <w:t>.    .      .  .      ..</w:t>
      </w:r>
    </w:p>
    <w:p>
      <w:pPr>
        <w:pStyle w:val="HTML"/>
        <w:rPr/>
      </w:pPr>
      <w:r>
        <w:rPr>
          <w:rFonts w:eastAsia="Courier New"/>
        </w:rPr>
        <w:t xml:space="preserve">              </w:t>
      </w:r>
      <w:r>
        <w:rPr/>
        <w:t>.      .    .    .    .  .    ..</w:t>
      </w:r>
    </w:p>
    <w:p>
      <w:pPr>
        <w:pStyle w:val="HTML"/>
        <w:rPr/>
      </w:pPr>
      <w:r>
        <w:rPr>
          <w:rFonts w:eastAsia="Courier New"/>
        </w:rPr>
        <w:t xml:space="preserve">             </w:t>
      </w:r>
      <w:r>
        <w:rPr/>
        <w:t>.        .  .      .  .    .  .  .</w:t>
      </w:r>
    </w:p>
    <w:p>
      <w:pPr>
        <w:pStyle w:val="HTML"/>
        <w:rPr/>
      </w:pPr>
      <w:r>
        <w:rPr>
          <w:rFonts w:eastAsia="Courier New"/>
        </w:rPr>
        <w:t xml:space="preserve">       </w:t>
      </w:r>
      <w:r>
        <w:rPr/>
        <w:t>......          ..        ..      ..    ..........</w:t>
      </w:r>
    </w:p>
    <w:p>
      <w:pPr>
        <w:pStyle w:val="Style14"/>
        <w:rPr/>
      </w:pPr>
      <w:r>
        <w:rPr/>
        <w:t xml:space="preserve">Этот рисунок показывает, что время подготовки к первому оргазму велико, но тем не менее короче, чем у женщин, которые испытывают всего лишь один оргазм. Первый оргазм наиболее интенсивный. Когда он окончится, мужчина должен подождать около минуты и лишь после этого снова возбуждать клитор. Каждый оргазм является вполне самостоятельным, полностью отделенным от других, которые ему предшествовали или следуют за ним. Каждый оргазм заканчивается автоматически - сам по себе. Если приложить к клитору давление, то у женщины появляется желание, чтобы мужчина усилил это давление, но этого делать не стоит. </w:t>
      </w:r>
    </w:p>
    <w:p>
      <w:pPr>
        <w:pStyle w:val="Style14"/>
        <w:rPr/>
      </w:pPr>
      <w:r>
        <w:rPr/>
        <w:t xml:space="preserve">Было замечено, что значительное количество женщин никогда не испытывало оргазма. Ничто не может более отчетливо показать мужского пренебрежения потребностями женщины, чем этот факт, поскольку признаки женского оргазма очевидны. Трудно объяснить ощущение оргазма женщине, которая его никогда не испытывала. Это все равно, что пытаться объяснить человеку, что такое головная боль, если она никогда его не мучала. Это ощущение несравнимо ни с каким другим ощущением, испытываемым ею во время любовных отношений. И если все эти ощущения отбросить, то женщина поймет, что она никогда не испытывала оргазма. </w:t>
      </w:r>
    </w:p>
    <w:p>
      <w:pPr>
        <w:pStyle w:val="Style14"/>
        <w:rPr/>
      </w:pPr>
      <w:r>
        <w:rPr/>
        <w:t xml:space="preserve">Оргазм отдаленно напоминает то приятное ощущение, которое испытывает человек, когда чихнет. Оргазм начинается с ощущения легкого щекотания или покалывания в клиторе, которое постепенно усиливается. Покалывание становится все острее и сильнее. Кажется, что оно покрывает всю область половых органов и, в конце концов, взрывается восхитительным, непреодолимым и неконтролируемым ощущением. </w:t>
      </w:r>
    </w:p>
    <w:p>
      <w:pPr>
        <w:pStyle w:val="Style14"/>
        <w:rPr/>
      </w:pPr>
      <w:r>
        <w:rPr/>
        <w:t xml:space="preserve">Любая женщина, которая хоть раз испытала оргазм, опознает его без малейшего сомнения. Женщина, которая сомневается в том, что испытывала оргазм, на самом деле никогда его не испытывала. Ощущение это возникает и испытывается только в области половых органов и нигде больше. Женщине кажется, что ощущение захватывает клитор, вход во влагалище и сам влагалищный канал. Причем она не может точно определить откуда исходит ощущение. </w:t>
      </w:r>
    </w:p>
    <w:p>
      <w:pPr>
        <w:pStyle w:val="Style14"/>
        <w:rPr/>
      </w:pPr>
      <w:r>
        <w:rPr/>
        <w:t xml:space="preserve">Это не то ощущение, которое испытывает женщина, когда ее целует мужчина, которого она страстно любит, хотя бы потому, что оно сильнее в тысячу раз. Это не ощущение девушки, которую впервые обняли. Это вполне определенное, безошибочное и совершенно другое ощущение, восхитительное, неистовое и неподдающееся контролю. Другого описания дать нельзя. </w:t>
      </w:r>
    </w:p>
    <w:p>
      <w:pPr>
        <w:pStyle w:val="Style14"/>
        <w:rPr/>
      </w:pPr>
      <w:r>
        <w:rPr/>
        <w:t xml:space="preserve">Теперь давайте рассмотрим так называемый одновременный оргазм и опишем те неприятные последствия, к которым он может привести. Одновременный оргазм - это оргазм достигаемый обоими любовниками в одно и тоже время. Хотя он и не слишком часто испытывается партнерами, любой кто освоил сексуальную технику, описанную здесь, может легко его достичь. Одновременный оргазм является обычно целью мужчины, партнерша которого может испытывать всего лишь один оргазм, и которому ни разу не удавалось вызвать у нее более одного оргазма. Поскольку большинство мужчин не обрашают внимания на возбуждающие свойства клитора и надеются исключительно на возможности своего пениса и, так как стадия подготовки у большинства женщин занимает довольно много времени, то просто замечательно, что любой мужчина может откладывать свой оргазм настолько долго, чтобы дождаться начала оргазма свой партнерши. </w:t>
      </w:r>
    </w:p>
    <w:p>
      <w:pPr>
        <w:pStyle w:val="Style14"/>
        <w:rPr/>
      </w:pPr>
      <w:r>
        <w:rPr/>
        <w:t xml:space="preserve">Даже если мужчина легко может вызвать одновременный оргазм, то каков результат? Так как после эякуляции желание мужчины быстро пропадает, то женщина, которая, вообще говоря, способна к нескольким оргазмам, будет неудовлетворена. Защитники одновременного оргазма в этом случае предлагают мужчине откладывать свой оргазм до тех пор, пока женщина не будет почти полностью удовлетворена. Но ведь для мужчины физически невозможно долго поддерживать свою активность. Защитники одновременного оргазма говорят, что мужчина должен испытывать свой оргазм тогда, когда женщина испытывает свой "последний". Но кто же может определить, "последний" ли это оргазм? Число оргазмов меняется от сношения к сношению и зависит от многих физических и психологических факторов. Интересно заметить, что средняя женщина почти безразлична к тому факту, испытывает ли мужчина одновременно с ней оргазм или нет. Она слишком захвачена эмоциями оргазма. </w:t>
      </w:r>
    </w:p>
    <w:p>
      <w:pPr>
        <w:pStyle w:val="Style14"/>
        <w:rPr/>
      </w:pPr>
      <w:r>
        <w:rPr/>
        <w:t xml:space="preserve">Знает в то же время любой мужчина, что сам факт эякуляции усиливает эмоции женщины, несмотря на то, происходит ли это во время оргазма или до него. Это похоже на усиление эмоций женщины в том случае, когда мужчина целует ее груди. Мужчина может ошибиться, приняв это дополнительное возбуждение за одновременный оргазм. Мужчина считает, что ощущения женщины достигают высшего уровня и теперь будут спадать, как и его собственное желание после эякуляции. В некоторый момент он снижает активность пениса и ощущения женщины спадают преждевременно, женщина еще могла бы продолжать. Это одна из неприятностей, которая может случиться, когда одновременности уделяется незаслуженное внимание. </w:t>
      </w:r>
    </w:p>
    <w:p>
      <w:pPr>
        <w:pStyle w:val="Style14"/>
        <w:rPr/>
      </w:pPr>
      <w:r>
        <w:rPr/>
        <w:t xml:space="preserve">Большинству женщин не очень важно, когда мужчина достигнет оргазма. Поэтому, мужчина должен стараться сдерживать свой оргазм до тех пор, пока женщина не получит всю массу возможного для нее удовольствия, то есть, когда она будет полностью удовлетворена. С точки зрения физического удовольствия одновременный оргазм не добавляет чего-либо нового в большинстве случаев. Заметим, что мужчине легко определить оргазм у партнерши, в то время как женщине часто невозможно обнаружить оргазм мужчины, так как это очень сильно зависит от ее чувствительности. Многие мужчины сильно напряжены в момент оргазма, а когда ощущение спадает, дыхание у них становится глубоким и тяжелым. Лишь эти явления указывают на то, что мужчина достиг оргазма. Если мужчина употребляет презерватив, то женщина не может ощущать извержение семени, особенно, если влагалище плоностью или частично не чувствительно. Женщина может определить оргазм мужчины только по глубине его дыхания или по тому, как он сжимает руками ее тело. Понимание женщиной того факта, что мужчина испытывая оргазм возбуждает ее, вызывает усиление ее физического наслаждения. Но в то же время, она может вообще не испытывать никаких ощущений внутри влагалища. Можно сказать, что оргазм мужчины, в качестве прямого стимулятора влагалища, в большинстве случаев почти бесполезен. </w:t>
      </w:r>
    </w:p>
    <w:p>
      <w:pPr>
        <w:pStyle w:val="Style14"/>
        <w:rPr/>
      </w:pPr>
      <w:r>
        <w:rPr/>
        <w:t xml:space="preserve">Однако есть женщины, которым необходим одновременный оргазм. Эти женщины относятся к группе очень страстных, для которых отклик мужчины на близость более важен, чем для любых других. Но их позиция в этом вопросе не является общей для всех женщин, поскольку они составляют меньшинство. Они потрясающе возбуждаются мыслью о том, что они могут вызвать огромное ощущение удовольствия у своего любовника. Это связывается еще и с тем, что женщины этого типа понимают, что мужчины крепко любят их еще и в качестве инструмента, необходимого для достижения удовольствия. Это выражается у женщин в нервной дрожи тела, которая, однако, всегда приятна для них и особенно во время оргазма. Они обычно обращаются к своему любовнику со словами ласки, подобной той, с которой мать обращается к малышу, который упал и ушибся. Так как эти женщины составляют лишь небольшую часть очень страстных женщин, то их реакция на оргазм мужчины не может служить основой для рекомендаций всем женщинам. </w:t>
      </w:r>
    </w:p>
    <w:p>
      <w:pPr>
        <w:pStyle w:val="Style14"/>
        <w:rPr/>
      </w:pPr>
      <w:r>
        <w:rPr/>
        <w:t xml:space="preserve">Следует добавить, что некоторые любовники, особенно женщины, желают разговаривать во время интимной стадии сношения. Однако, если партнеры не будут узнавать о продвижении каждого из них к оргазму, едва ли будет достигнута одновременность. Автоматическая синхронность, вообще говоря, невозможна. Более того, любой из партнеров никогда не хочет достичь оргазма первым. Дело в том, что второй партнер с помощью физических или психологических усилий стремится догнать первого, то есть достигнуть оргазма. Так как второй партнер чрезмерно ускоряет естественный процесс перехода к оргазму, то такое сношение нельзя считать нормальным. Тем не менее, мужской оргазм обычно предшествует оргазму женщины и, если синхронность велика, немедленно вызывает оргазм у женщины. </w:t>
      </w:r>
    </w:p>
    <w:p>
      <w:pPr>
        <w:pStyle w:val="Style14"/>
        <w:rPr/>
      </w:pPr>
      <w:r>
        <w:rPr/>
        <w:t xml:space="preserve">Все, что мы рассматривали ранее, имеет большую практическую ценность для мужчины, который стремится к максимуму удовольствия для своей партнерши. </w:t>
      </w:r>
    </w:p>
    <w:p>
      <w:pPr>
        <w:pStyle w:val="Style14"/>
        <w:rPr/>
      </w:pPr>
      <w:r>
        <w:rPr/>
        <w:t xml:space="preserve">Удивительно, что оргазм, который каждый из нас испытывал, на одних людей влияет сильнее, чем на других. Может быть, само это ощущение у одного индивидуума интенсивнее, чем у другого. </w:t>
      </w:r>
    </w:p>
    <w:p>
      <w:pPr>
        <w:pStyle w:val="Style14"/>
        <w:rPr/>
      </w:pPr>
      <w:r>
        <w:rPr/>
        <w:t xml:space="preserve">Автор полагает, что оргазм имеет одну и ту же интенсивность для всех людей, хотя и не одну и ту же продолжительность. Воздействие оргазма зависит от природы индивидуума, а также от продолжительности оргазма. Относительно продолжительности оргазма можно сказать, что женщина с индивидуальным типом оргазма, испытывает оргазм в течение меньшего промежутка времени, чем женщина с непрерывным типом оргазма. Меньшая продолжительность не позволяет первой женщине столь же ярко выразить свою страсть. Состояние оргазма длится для нее несколько мгновений, но даже в течение этого короткого интервала женщина полностью не контролирует себя, а тело ее сотрясается неистовыми конвульсиями. Если бы увеличить время оргазма, то можно даже сказать, что она вела бы себя так же, как и женщины очень страстного типа, потому что она имела бы достаточно времени для этого. </w:t>
      </w:r>
    </w:p>
    <w:p>
      <w:pPr>
        <w:pStyle w:val="Style14"/>
        <w:rPr/>
      </w:pPr>
      <w:r>
        <w:rPr/>
        <w:t xml:space="preserve">Если воткнуть иголку на полсантиметра в большой палец и мгновенно выдернуть ее, то человек ощущает непродолжительную резкую боль. Но если ту же иголку воткнуть на ту же глубину и оставить, то она вызывает непереносимую боль. В приведенных примерах все факторы одинаковы, но в последнем совокупный эффект создается за большее время. Продолжительность оказывает определенное влияние на интенсивность ощущения. </w:t>
      </w:r>
    </w:p>
    <w:p>
      <w:pPr>
        <w:pStyle w:val="Style14"/>
        <w:rPr/>
      </w:pPr>
      <w:r>
        <w:rPr/>
        <w:t xml:space="preserve">Природа индивидуума также имеет важное значение. Рассмотрим воздействие электрического тока на человека. Напряжение в 100 вольт у одних вызовет обморок, другие будут дрожать от тока, третьи будут сбиты с ног. Логика подсказывает, что подобное положение существует и в отношении удовольствия от сношения. </w:t>
      </w:r>
    </w:p>
    <w:p>
      <w:pPr>
        <w:pStyle w:val="Style14"/>
        <w:rPr/>
      </w:pPr>
      <w:r>
        <w:rPr/>
        <w:t xml:space="preserve">Интересен вопрос о том, кто более сексуален: мужчина или женщина? Без сомнения, на этот вопрос нелегко ответить. Очень страстная женщина может быть приведена в такое состояние, что она фактически не способна протестовать, настолько переполняет ее желание. Если бы мужчина мог испытывать непрерывный оргазм, который достигается очень страстными женщинами, то может быть у него тоже были бы обмороки и неистовые рыдания. Отметим, что у многих мужчин бывают неистовые рыдания, но у большинства мужчин этого не наблюдается. </w:t>
      </w:r>
    </w:p>
    <w:p>
      <w:pPr>
        <w:pStyle w:val="Style14"/>
        <w:rPr/>
      </w:pPr>
      <w:r>
        <w:rPr/>
        <w:t xml:space="preserve">Большинство женщин способно испытывать более одного оргазма, а некоторые способны испытывать оргазм значительной продолжительности. Мужчина же ограничивается одним оргазмом и, естественно, его ощущения достигают меньшей глубины, хотя бы даже у обоих вначале и были одинаково интенсивны. Так как способность есть мера количества чего-либо, и так как женщина способна к большему числу оргазмов, то она имеет больше возможностей для выражения страсти и значит должна быть более сексуальна. Тот факт, что ей требуется больше времени для удовлетворения, лишь подкрепляет это положение. </w:t>
      </w:r>
    </w:p>
    <w:p>
      <w:pPr>
        <w:pStyle w:val="Style14"/>
        <w:rPr/>
      </w:pPr>
      <w:r>
        <w:rPr/>
        <w:t xml:space="preserve">Следовательно, во время полового сношения мужчина является хозяином положения. Ему остается жить, отчетливо понимая всю глубину </w:t>
      </w:r>
      <w:r>
        <w:rPr>
          <w:b/>
        </w:rPr>
        <w:t>ответственности</w:t>
      </w:r>
      <w:r>
        <w:rPr/>
        <w:t xml:space="preserve">! </w:t>
      </w:r>
    </w:p>
    <w:p>
      <w:pPr>
        <w:pStyle w:val="Heading1"/>
        <w:rPr>
          <w:sz w:val="27"/>
        </w:rPr>
      </w:pPr>
      <w:r>
        <w:rPr>
          <w:sz w:val="27"/>
        </w:rPr>
        <w:t>Глава 6. Важность пальцевого контакта</w:t>
      </w:r>
    </w:p>
    <w:p>
      <w:pPr>
        <w:pStyle w:val="Style14"/>
        <w:rPr/>
      </w:pPr>
      <w:r>
        <w:rPr/>
        <w:t xml:space="preserve">Полагают, что пенис является первичным эффективным органом мужчины, но не следует так же забывать о важности пальцевого контакта с клитором. Пенис является лишь одним из инструментов, создающих сексуальное ощущение. Основная его ценность в том, что это орган воспроизводства, а также в том, что его введение во влагалище стимулирует психику женщины. Она понимает, что это положение - положение наиболее возможной телесной близости. Все это увеличивает сексуальное наслаждение женщины. В тоже время пенис не является исключительным инструментом сексуального удовлетворения женщины. </w:t>
      </w:r>
    </w:p>
    <w:p>
      <w:pPr>
        <w:pStyle w:val="Style14"/>
        <w:rPr/>
      </w:pPr>
      <w:r>
        <w:rPr/>
        <w:t xml:space="preserve">Указательный палец обладает большими достоинствами, а хваленый мужской орган требует значительной помощи при использовании его в качестве инструмента сексуального удовольствия женщины. </w:t>
      </w:r>
    </w:p>
    <w:p>
      <w:pPr>
        <w:pStyle w:val="Style14"/>
        <w:rPr/>
      </w:pPr>
      <w:r>
        <w:rPr/>
        <w:t xml:space="preserve">В настоящее время на этот вопрос было обращено значитальное внимание. Специалисты настаивают на том, что именно пенис ответственнен за большинство случаев половой несовместимости. Не верится, чтобы природа создала пенис в качестве исключительного инструмента сексуального наслаждения. Она создала обоих - мужчину и женщину с желаниями и заставила мужчину получать удовольствие при введении его органа во влагалище. Получается так, что природа ясно представляла себе, что мужчина будет настаивать на половом сношении до тех пор, пока он не эякулирует. Получается, что природа достигла своей цели. Если и женщина получит какое-либо удовольствие, как побочный фактор, то это будет хорошо. Если нет, то это просто несчастье. </w:t>
      </w:r>
    </w:p>
    <w:p>
      <w:pPr>
        <w:pStyle w:val="Style14"/>
        <w:rPr/>
      </w:pPr>
      <w:r>
        <w:rPr/>
        <w:t xml:space="preserve">Следовательно, мнение автора таково, что любой мужчина, который хочет усилить удовольствие женщины от полового сношения, должен понять ее природу. Чтобы удовлетворить большинство женщин, мужчина должен прибегать к искуственному возбуждению. Нормальный пенис и нормальный клитор не могут обычно соприкасаться друг с другом. </w:t>
      </w:r>
    </w:p>
    <w:p>
      <w:pPr>
        <w:pStyle w:val="Style14"/>
        <w:rPr/>
      </w:pPr>
      <w:r>
        <w:rPr/>
        <w:t xml:space="preserve">Под словом "не могут" здесь понимается то, что либо мужчине будет неудобно, либо не получится настоящего полового сношения. Когда пенис полностью введен во влагалище, то он находится вдалеке от клитора. Чтобы пенис одновременно был во влагалище и в то же время в контакте с клитором, пенис должен быть изогнут в полукруг, а это невозможно. </w:t>
      </w:r>
    </w:p>
    <w:p>
      <w:pPr>
        <w:pStyle w:val="Style14"/>
        <w:rPr/>
      </w:pPr>
      <w:r>
        <w:rPr/>
        <w:t xml:space="preserve">Даже если предположить, что этого можно достичь, правда с сомнительным удовольствием, то небольшой пенис будет постоянно выскальзывать из влагалища, только его головка может находиться внутри влагалища. Даже при наиболее глубоких движениях, сохраняя постоянный контакт с клитором, нельзя ввести пенис во влагалищный канал больше, чем на два - три сантиметра. Даже если предположить противное, то какое удовольствие получат оба партнера используя лишь два-три сантиметра канала, при длине его в восемь-девять? Если бы головка клитора была больше, чем она есть, то вопрос бы отпал сам собой. Однако, это является редкой ненормальностью и обычно требует операции. Если к клитору прикасаться или нажимать на него, то это вызывает и поддерживает постоянное возбуждение. </w:t>
      </w:r>
    </w:p>
    <w:p>
      <w:pPr>
        <w:pStyle w:val="Style14"/>
        <w:rPr/>
      </w:pPr>
      <w:r>
        <w:rPr/>
        <w:t xml:space="preserve">Так как постоянный контакт с клитором невозможен для пениса, и так как для большинства женщин он необходим для их наслаждения, то остается последний посредник - палец. Конечно мужской орган может сильно нажимать на клитор, но в этом случае он не введен во влагалище - пенис контактирует лишь с наружными половыми органами женщины. Это может вызвать оргазм как у мужчины, так и у женщины, хотя это и не является настоящим половым сношением. Это есть способ, с помощью которого многие девушки сохраняют свою девственность. Мужчина удовлетворяет свою психику, когда его пенис находится во влагалище, также и женщина нуждается в подобном мысленном удовлетворении. Вызывается оргазм пальцем или нет, в любом случае она предпочитает ощущать мужской орган внутри себя. </w:t>
      </w:r>
    </w:p>
    <w:p>
      <w:pPr>
        <w:pStyle w:val="Style14"/>
        <w:rPr/>
      </w:pPr>
      <w:r>
        <w:rPr/>
        <w:t xml:space="preserve">Можно подумать, что, хотя для большинства нужен пальцевый контакт с клитором, существует значительное число женщин, а именно очень страстных, для которых пальцевый контакт может сводиться к минимуму или совсем игнорироваться на основании того, что внутренняя и внешняя половые области исключительно чувствительны независимо от клитора. Тем не менее, к этому мнению можно прийти только игнорируя факты. </w:t>
      </w:r>
    </w:p>
    <w:p>
      <w:pPr>
        <w:pStyle w:val="Style14"/>
        <w:rPr/>
      </w:pPr>
      <w:r>
        <w:rPr/>
        <w:t xml:space="preserve">Во-первых, большинство мужчин, женатых на очень страстных женщинах, не более информированы, чем остальные мужчины. Мужчины обычно больше знают об аппендиксе, чем о клиторе. Поскольку у очень страстных женщин практически любое место в половой области является чрезвычайно чувствительным, то этим мужчинам не приходится специально искать клитор. </w:t>
      </w:r>
    </w:p>
    <w:p>
      <w:pPr>
        <w:pStyle w:val="Style14"/>
        <w:rPr/>
      </w:pPr>
      <w:r>
        <w:rPr/>
        <w:t xml:space="preserve">Они знают, что их партнерши доходят до крайней степени экстаза, как только пенис введен во влагалище, эякуляция вызывает скачок в эмоциях женщины и мужчины. Часто полагают, что она получает удовольствие исключительно посредством оргазма. В связи с этим можно сказать, что есть много женщин, которые ведут себя неистово в любом случае, поизойдет ли оргазм мужчины в начале или в конце полового сношения. Есть и другие, которые по причине предосторожности просят мужчину вынуть пенис из влагалища и умаляют, чтобы мужчина извергал семя на ее живот или ноги вблизи половых органов. Когда это происходит, они часто поднимаются даже до большего уровня возбуждения, чем тогда, когда эякуляция происходит внутри влагалища. Эти женщины остаются возбужденными значительно дольше, поэтому стимуляция их должна быть продолжена пальцем, так как для среднего мужчины практически невозможно продолжать сношение, если он уже эякулировал. </w:t>
      </w:r>
    </w:p>
    <w:p>
      <w:pPr>
        <w:pStyle w:val="Style14"/>
        <w:rPr/>
      </w:pPr>
      <w:r>
        <w:rPr/>
        <w:t xml:space="preserve">Все это, будучи связано с фактом, что большинство женщин не будут заставлять партнера продолжать, когда он уже испытал кульминацию и высказывает свое нежелание продолжать, имеет результатом впечатление, что очень страстные женщины полное удовлетворение всегда получают лишь посредством пениса. Эта мысль конечно не верна. </w:t>
      </w:r>
    </w:p>
    <w:p>
      <w:pPr>
        <w:pStyle w:val="Style14"/>
        <w:rPr/>
      </w:pPr>
      <w:r>
        <w:rPr/>
        <w:t xml:space="preserve">Можно удовлетворить женщину исключительно посредством пениса, как это будет объяснено дальше. Однако не каждый мужчина способен соблюдать самоконтроль. Даже при идеальных условиях бывает такое возбужденное состояние, что мужчина не имеет сил отложить свой оргазм на некоторое время. Единственным ответом является пальцевый контакт с клитором или другими половыми органами. Можно добавить относительно очень страстных женщин, что у них область стимуляции довольно широка: клитор, вульва как целое и внутренность влагалища. Однако, несмотря на удовлетворительную чувствительность всего указанного пространства, клитор всегда вызывает сильную реакцию женщины. С любой точки зрения мужской орган играет лишь вспомогательную роль. </w:t>
      </w:r>
    </w:p>
    <w:p>
      <w:pPr>
        <w:pStyle w:val="Style14"/>
        <w:rPr/>
      </w:pPr>
      <w:r>
        <w:rPr/>
        <w:t xml:space="preserve">Существуют три эффективных метода стимуляции клитора. Один состоит в том, что кончик пальца движется быстро, но нежно и беспрерывно через головку клитора. Этот метод вызывает наиболее быструю стимуляцию и наиболее часто используется, когда клитор мало чувствительный, или когда мужчина желает быстро вызвать оргазм у женщины. </w:t>
      </w:r>
    </w:p>
    <w:p>
      <w:pPr>
        <w:pStyle w:val="Style14"/>
        <w:rPr/>
      </w:pPr>
      <w:r>
        <w:rPr/>
        <w:t xml:space="preserve">Второй метод состоит в том, что указательный палец быстро движется от головки клитора к основанию, а затем входит во влаглище и возвращается, повторяя движение пениса во время сношения. Эти движения, медленные, глубокие и регулярные будут вызывать наиболее высокое качество возбуждения при ипользовании техники "вверх-вниз". </w:t>
      </w:r>
    </w:p>
    <w:p>
      <w:pPr>
        <w:pStyle w:val="Style14"/>
        <w:rPr/>
      </w:pPr>
      <w:r>
        <w:rPr/>
        <w:t xml:space="preserve">Третий метод состоит в том, что необходимо совсем исключить головку клитора и полностью или частично окружать ее с помощью кончика пальца, быстро двигая его, как будто рисуя букву "в". Мужчина начинает стимуляцию немного ниже клитора, вдоль границы и внутри малых половых губ, двигая свой палец вокруг основания клитора, и вниз по другой стороне губ и обратным путем возвращается к исходному положению. Сочетание этого и второго метода дает для женщины приятное разнообразие ощущений во время начальной фазы полового сношения. </w:t>
      </w:r>
    </w:p>
    <w:p>
      <w:pPr>
        <w:pStyle w:val="Style14"/>
        <w:rPr/>
      </w:pPr>
      <w:r>
        <w:rPr/>
        <w:t xml:space="preserve">Клитор не создает у женщины приятных ощущений при контакте с ним, если не появилась смазывающая жидкость. Если же было уделено надлежащее внимание предварительной ласке, и женщина находится в благоприятном настроении, то жидкость выделится в достаточной мере. </w:t>
      </w:r>
    </w:p>
    <w:p>
      <w:pPr>
        <w:pStyle w:val="Style14"/>
        <w:rPr/>
      </w:pPr>
      <w:r>
        <w:rPr/>
        <w:t xml:space="preserve">Тем не менее женщина, которая медленно возбуждается или которая никогда не испытывала оргазм, вряд ли получит какое-либо удовольствие при возбуждении клитора в первые две-три минуты. Но это не означает, что эту женщину вообще нельзя возбудить. Просто время, порядка пяти минут, слишком мало, чтобы женщина начала ощущать удовольствие при стимуляции клитора. Для женщины, которая никогда не испытывала оргазм, время от 20 до 45 минут является необходимым промежутком времени для ее удовлетворения. Отсюда совершенно ясно, что в данном случае ни при каких условиях мужчина не возбудит в женщине оргазм только при помощи пениса. </w:t>
      </w:r>
    </w:p>
    <w:p>
      <w:pPr>
        <w:pStyle w:val="Style14"/>
        <w:rPr/>
      </w:pPr>
      <w:r>
        <w:rPr/>
        <w:t xml:space="preserve">Этой медленной возбудимости женщины необходимо противопоставить упорство и настойчивость мужчины для преодоления этого недостатка природы. И этот недостаток может быть преодолен, но не с помощью пениса. Более того, однажды испытав оргазм, женщина будет их испытывать и в дальнейшем, так как психологические факторы отойдут на второй план, и женщина будет знать, что она совершенно нормальна. Некоторые женщины могут наслаждаться любовной игрой часами, могут без отвращения заниматься сексом, могут иметь детей, но тем не менее не испытать оргазм или испытать один за всю свою сексуальную жизнь. </w:t>
      </w:r>
    </w:p>
    <w:p>
      <w:pPr>
        <w:pStyle w:val="Style14"/>
        <w:rPr/>
      </w:pPr>
      <w:r>
        <w:rPr/>
        <w:t xml:space="preserve">В течение длительной стимуляции клитора мужчина должен быть готов к тому, чтобы при необходимости использовать искуственную смазку. Конечно необходимо, чтобы между партнерами существовали сексуальные чувства. Если они существуют, и если женщина не фригидна, то нельзя допускать, чтобы женщина лишалась наслаждения и нормальной супружеской жизни. </w:t>
      </w:r>
    </w:p>
    <w:p>
      <w:pPr>
        <w:pStyle w:val="Heading1"/>
        <w:rPr>
          <w:sz w:val="27"/>
        </w:rPr>
      </w:pPr>
      <w:r>
        <w:rPr>
          <w:sz w:val="27"/>
        </w:rPr>
        <w:t>Глава 7. Техника полового сношения</w:t>
      </w:r>
    </w:p>
    <w:p>
      <w:pPr>
        <w:pStyle w:val="Style14"/>
        <w:rPr/>
      </w:pPr>
      <w:r>
        <w:rPr/>
        <w:t xml:space="preserve">В этой главе необходимо сказать несколько слов предостережения относительно предварительной ласки. Если предварительная ласка длится слишком долго, то возбуждение женщины спадает и она охладевает. Это можно легко заметить по значительному уменьшению смазывающей жидкости. Поскольку сношению предшествует некоторое время стимуляция клитора и вульвы в целом, то рука легко обнаружит уменьшение выделения жидкости; это пространство высыхает очень быстро. Выделения становятся менее обильными и более водянистыми. Мужчина в таком случае должен немедленно начинать сношение. </w:t>
      </w:r>
    </w:p>
    <w:p>
      <w:pPr>
        <w:pStyle w:val="Style14"/>
        <w:rPr/>
      </w:pPr>
      <w:r>
        <w:rPr/>
        <w:t xml:space="preserve">Это охлаждение очень редко случается с очень страстными женщинами. Наиболее часто это случается с женщинами более низкого эмоционального уровня. </w:t>
      </w:r>
    </w:p>
    <w:p>
      <w:pPr>
        <w:pStyle w:val="Style14"/>
        <w:rPr/>
      </w:pPr>
      <w:r>
        <w:rPr/>
        <w:t xml:space="preserve">Когда мужчина чувствует, что предварительная ласка длилась достаточное время - пятнадцать минут как минимум, исключая только случай, когда женщина еще не готова, он должен переходить к сношению. Он должен увидеть, что его партнерша отвечает ему немедленно. </w:t>
      </w:r>
    </w:p>
    <w:p>
      <w:pPr>
        <w:pStyle w:val="Style14"/>
        <w:rPr/>
      </w:pPr>
      <w:r>
        <w:rPr/>
        <w:t xml:space="preserve">Давайте рассмотрим очень страстных женщин и препятствия на пути их полного удовлетворения. Мы знаем, что эти женщины быстро возбуждаются, что они любят длительную предварительную ласку, хотя она и не является необходимой, и испытывают длительный оргазм. Мы также знаем, что мужчина быстро достигает оргазма, и вслед за тем его возбуждение резко падает. Если женщина не полностью удовлетворена, то она испытывает недовольство и даже страдание. Все это не способствует счастливой брачной жизни. Следовательно, долг мужчины - удовлетворить женщину. </w:t>
      </w:r>
    </w:p>
    <w:p>
      <w:pPr>
        <w:pStyle w:val="Style14"/>
        <w:rPr/>
      </w:pPr>
      <w:r>
        <w:rPr/>
        <w:t xml:space="preserve">Так как такая женщина любит длительную предварительную ласку, то мужчина должен продолжать ее. Мужчина должен стараться как можно дольше не вводить пенис во влагалище, иначе все это вызовет оргазм у мужчины, после чего он будет практически не способен удовлетворить женщину. Следовательно, он должен больше использовать свои губы и руки. Очень страстные женщины приходят в экстаз, если мужчина попеременно целует ее губы и груди, а руки его ласково поглаживают ноги женщины выше колена. Лишь только время от времени рука мужчины нежно, но настойчиво движется по вульве к клитору, и указательный палец очень медленно движется по клитору от вершины к основанию, напоминая обычные движения пениса. Мужчина может иногда заменять эту процедуру следующей: его нога находится между ногами партнерши и трется при движении вверх и вниз о вульву. Это создает у женщины приятное ощущение, и многие из них предпочитают такой контакт, когда пенис не возбужден. </w:t>
      </w:r>
    </w:p>
    <w:p>
      <w:pPr>
        <w:pStyle w:val="Style14"/>
        <w:rPr/>
      </w:pPr>
      <w:r>
        <w:rPr/>
        <w:t xml:space="preserve">С любой женщиной мужчина может применять различные виды стимуляции и получать значительное удовольствие из факта все большего возбуждения женщины и понимания, что он контролирует его. Если она не требует немедленного введения пениса, или если она не просит особой ласки, которая ей особенно нравится, методы предварительной ласки, только что описанные, могут быть произвольно расширены. </w:t>
      </w:r>
    </w:p>
    <w:p>
      <w:pPr>
        <w:pStyle w:val="Style14"/>
        <w:rPr/>
      </w:pPr>
      <w:r>
        <w:rPr/>
        <w:t xml:space="preserve">Очень страстные женщины возбуждаются самим видом мужского органа, что редко случается с женщинами других эмоциональных типов. Им нравится, когда пенис двигается между их грудями, любят поглаживать его и целовать головку органа. Редкий мужчина не любит такого внимания и не доходит до оргазма при избытке наслаждения. Небольшое число мужчин не любит, однако, такой интимности. В то же время огромное большинство женщин очень страстного типа имеют непреодолимое желание целовать и брать в рот головку пениса, но большинство не проявляет своего желания из ложного чувства стыда, если им не помогут преодолеть его. </w:t>
      </w:r>
    </w:p>
    <w:p>
      <w:pPr>
        <w:pStyle w:val="Style14"/>
        <w:rPr/>
      </w:pPr>
      <w:r>
        <w:rPr/>
        <w:t xml:space="preserve">Нет ничего ненормального в этой форме привязанности. Это естественный взрыв эмоций. Эта форма сексуальных отношений привлекает к себе гораздо большее число любовников, чем это можно было бы ожидать. Обычно практикуется этот метод в Европе. Так как все эротические отношения обычно почему-то связывают с Францией, то и этот метод получил название "французского метода", хотя он во Франции практикуется не чаще, чем в других странах Европы. Предубеждение против этой формы секса обычно развито среди низших классов, так как мужчина, принадлежащий к ним, в основном принадлежит к наиболее несовершенным любовникам. В дальнейшем, в одной из глав, будет объяснено их поведение. </w:t>
      </w:r>
    </w:p>
    <w:p>
      <w:pPr>
        <w:pStyle w:val="Style14"/>
        <w:rPr/>
      </w:pPr>
      <w:r>
        <w:rPr/>
        <w:t xml:space="preserve">Мужчина достигает оргазма в течение нескольких минут, если он поддерживает движение пениса во влагалище. Но женщине, обладающей способностью испытывать непрерывный оргазм, принадлежащей к более сдержанным или очень страстным, требуется значительно больше времени, чем мужчине, чтобы испытать оргазм. Сколько именно, это зависит от природы женщины, но несомненно, что при всех обстоятельствах оно превышает время, необходимое мужчине. Соответственно, если мужчина хочет дать максимум удовольствия женщине, то он должен понизить частоту движения пениса, ибо тогда увеличивается необходимое для достижения его собственного оргазма время. Поскольку процесс должен быть непрерывным, то необходимо найти средство стимулирования иное, чем пенис. Можно было бы ввести пенис и тут же его убрать на некоторое время из влагалища, при этом мужчина значительно увеличивает время, необходимое для достижения оргазма, но всякие перерывы в течение сношения не позволяют женщине достичь высочайшего пика наслаждения. Ощущение мужского органа, спокойно лежащего внутри влагалища, очень приятно женщине, но следует отметить, что оно не доводит ее до оргазма, если движение отсутствует. </w:t>
      </w:r>
    </w:p>
    <w:p>
      <w:pPr>
        <w:pStyle w:val="Style14"/>
        <w:rPr/>
      </w:pPr>
      <w:r>
        <w:rPr/>
        <w:t xml:space="preserve">Если пенис движется глубоко и медленно и каждый раз на время вообще удаляется из влагалища, то у очень страстной женщины отмечается уменьшение наслаждения. Она предпочитает, чтобы пенис все время находился во влагалище. Это ее любимое состояние. Этот метод получил название техники "вверх-вниз", но он неприменим для удовлетворения очень страстных женщин. </w:t>
      </w:r>
    </w:p>
    <w:p>
      <w:pPr>
        <w:pStyle w:val="Style14"/>
        <w:rPr/>
      </w:pPr>
      <w:r>
        <w:rPr/>
        <w:t xml:space="preserve">Даже медленный, глубокий ритм движения пениса в конце концов вызовет оргазм у мужчины, поскольку его возбуждение значительно увеличивается с каждым движением, пока не доходит до кульминации. Кроме того, его партнерша, для поддержания ощущения, будет сама двигаться в те мгновения, когда он делает паузу, что опять приведет к эякуляции. Мужчина имеет четыре возможности дать как можно больше удовольствия женщине: </w:t>
      </w:r>
    </w:p>
    <w:p>
      <w:pPr>
        <w:pStyle w:val="Normal"/>
        <w:tabs>
          <w:tab w:val="clear" w:pos="708"/>
          <w:tab w:val="left" w:pos="720" w:leader="none"/>
        </w:tabs>
        <w:spacing w:before="100" w:after="100"/>
        <w:ind w:left="720" w:hanging="360"/>
        <w:rPr/>
      </w:pPr>
      <w:r>
        <w:rPr>
          <w:lang w:val="en-US"/>
        </w:rPr>
        <w:t>1.</w:t>
        <w:tab/>
      </w:r>
      <w:r>
        <w:rPr/>
        <w:t xml:space="preserve">Женщина находится сверху и он позволяет ей делать необходимые движения; </w:t>
      </w:r>
    </w:p>
    <w:p>
      <w:pPr>
        <w:pStyle w:val="Normal"/>
        <w:tabs>
          <w:tab w:val="clear" w:pos="708"/>
          <w:tab w:val="left" w:pos="720" w:leader="none"/>
        </w:tabs>
        <w:spacing w:before="100" w:after="100"/>
        <w:ind w:left="720" w:hanging="360"/>
        <w:rPr/>
      </w:pPr>
      <w:r>
        <w:rPr>
          <w:lang w:val="en-US"/>
        </w:rPr>
        <w:t>2.</w:t>
        <w:tab/>
      </w:r>
      <w:r>
        <w:rPr/>
        <w:t xml:space="preserve">Мужчина испытывает оргазм и потом заставляет себя двигаться до тех пор, пока женщина не будет удовлетворена; </w:t>
      </w:r>
    </w:p>
    <w:p>
      <w:pPr>
        <w:pStyle w:val="Normal"/>
        <w:tabs>
          <w:tab w:val="clear" w:pos="708"/>
          <w:tab w:val="left" w:pos="720" w:leader="none"/>
        </w:tabs>
        <w:spacing w:before="100" w:after="100"/>
        <w:ind w:left="720" w:hanging="360"/>
        <w:rPr/>
      </w:pPr>
      <w:r>
        <w:rPr>
          <w:lang w:val="en-US"/>
        </w:rPr>
        <w:t>3.</w:t>
        <w:tab/>
      </w:r>
      <w:r>
        <w:rPr/>
        <w:t xml:space="preserve">Он откладывает на время введение пениса и стимулирует с помощью пальца как клитор, так и всю вульву в целом и когда она почти удовлетворена, он вводит пенис и быстро достигает своего собственного оргазма; </w:t>
      </w:r>
    </w:p>
    <w:p>
      <w:pPr>
        <w:pStyle w:val="Normal"/>
        <w:tabs>
          <w:tab w:val="clear" w:pos="708"/>
          <w:tab w:val="left" w:pos="720" w:leader="none"/>
        </w:tabs>
        <w:spacing w:before="100" w:after="100"/>
        <w:ind w:left="720" w:hanging="360"/>
        <w:rPr/>
      </w:pPr>
      <w:r>
        <w:rPr>
          <w:lang w:val="en-US"/>
        </w:rPr>
        <w:t>4.</w:t>
        <w:tab/>
      </w:r>
      <w:r>
        <w:rPr/>
        <w:t xml:space="preserve">Он вводит пенис во влагалище и сохраняет его в не подвижности, стимулируя пальцем клитор, совершая время от времени резкие и сильные толчки пениса до тех пор, пока он не приходит к мнению, что пора переходить к достижению своего собственного оргазма. </w:t>
      </w:r>
    </w:p>
    <w:p>
      <w:pPr>
        <w:pStyle w:val="Style14"/>
        <w:rPr/>
      </w:pPr>
      <w:r>
        <w:rPr/>
        <w:t xml:space="preserve">Все другие типы женщин попадают в другую категорию, а именно группу единичного оргазма. По крайней мере половина из них чувствительны только в области клитора, а остальная половина не может существенно повлиять на возникшую проблему, хотя женщины умеренно страстные чувствительны везде. Большинство таких женщин испытывают только один оргазм, а многие ни одного, и поэтому мужчина должен стараться вызвать оргазм у женщины, которая никогда его не испытывала или стараться увеличить их число, если оргазм уже знаком женщине. </w:t>
      </w:r>
    </w:p>
    <w:p>
      <w:pPr>
        <w:pStyle w:val="Heading1"/>
        <w:rPr>
          <w:sz w:val="27"/>
        </w:rPr>
      </w:pPr>
      <w:r>
        <w:rPr>
          <w:sz w:val="27"/>
        </w:rPr>
        <w:t>Глава 8. Положения при половом сношении</w:t>
      </w:r>
    </w:p>
    <w:p>
      <w:pPr>
        <w:pStyle w:val="Style14"/>
        <w:rPr/>
      </w:pPr>
      <w:r>
        <w:rPr/>
        <w:t xml:space="preserve">В обсуждение полового сношения необходимо включить замечание о желательности, удобстве и практичности различных положений, принимаемых при сношении. Есть только шесть основных позиций, а любые другие должны рассматриваться как вариации этих. Хотя все основные позиции не являются обязательными, настоятельная потребность часто заставляет любовников выбрать одну из них. </w:t>
      </w:r>
    </w:p>
    <w:p>
      <w:pPr>
        <w:pStyle w:val="Style14"/>
        <w:rPr/>
      </w:pPr>
      <w:r>
        <w:rPr/>
        <w:t xml:space="preserve">Основные позиции: "мужчина сверху", "мужчина внизу", "боковая позиция", "коленно-локтевая позиция", "стоя", "сидя". Изменения, которые могут быть сделаны, очевидны, и поэтому естественно не рассматривать их, тем более, что изменения не являются столь эффективными, как сами позиции. </w:t>
      </w:r>
    </w:p>
    <w:p>
      <w:pPr>
        <w:pStyle w:val="Style14"/>
        <w:rPr/>
      </w:pPr>
      <w:r>
        <w:rPr/>
        <w:t xml:space="preserve">В качестве простого примера можно рассмотреть позицию "мужчина внизу". Она может комбинироваться с "коленно-локтевой позицией". Однако стандартная "коленно-локтевая позиция" - женщина опирается на локти и колени, мужчина стоит на коленях и обнимает ее тело - является более предпочтительной, так как дает благоприятную возможность не только ласкать ее груди, но и позволяет возбуждать клитор с помощью пальца. Подобно этому, позиция "сидя" тоже может комбинироваться с "коленно-локтевой позицией". </w:t>
      </w:r>
    </w:p>
    <w:p>
      <w:pPr>
        <w:pStyle w:val="Style14"/>
        <w:rPr/>
      </w:pPr>
      <w:r>
        <w:rPr/>
        <w:t xml:space="preserve">Наиболее стандартный способ позиции "сидя" - любовники находятся лицом друг к другу, женщина сидит, широко расставив ноги, на коленях мужчины. Мужчина может одновременно целовать груди партнерши и прижимать ее к себе для более сильного контакта половых органов, можно даже позволить пенису и клитору соприкасаться друг с другом. </w:t>
      </w:r>
    </w:p>
    <w:p>
      <w:pPr>
        <w:pStyle w:val="Style14"/>
        <w:rPr/>
      </w:pPr>
      <w:r>
        <w:rPr/>
        <w:t xml:space="preserve">Одной из наиболее интимных является "боковая позиция". Обычно мужчина лежит на левом боку, а женщина на правом, и ее правая нога находится между ногами партнера, а левая поверх правой ноги мужчины, колени ее согнуты и лежат под углом к его правому бедру. Нет такой другой позиции, чтобы промежности партнеров имели столь близкий контакт. В то же время мужчине легко целовать как губы женщины, так и ее груди при незначительном изменении позиции. Однако для партнеров, которые предпочитают быстрый ритм, будет тяжело выбрать эту позицию. Эта позиция для партнеров, которые предпочитают медленный глубокий контакт. </w:t>
      </w:r>
    </w:p>
    <w:p>
      <w:pPr>
        <w:pStyle w:val="Style14"/>
        <w:rPr/>
      </w:pPr>
      <w:r>
        <w:rPr/>
        <w:t xml:space="preserve">Позиция "мужчина сверху" возможно наиболее привлекательна для большинства. В ней нет ничего особенного, но она позволяет достичь высокого ритма. Хотя некоторые авторы считают ее неудачной, если большая часть веса мужчины не приходится на его локти. В этом случае можно сказать, что это не всегда верно, так как большинство женщин желает, чтобы мужчина сильно прижимался к ее груди своим телом и страстно целовал ее. В этой позиции необходимо, чтобы женщина сжимала своими ногами талию мужчины или поднимала их согнутыми в коленях над его талией, чтобы предоставить ему возможность более легкого и глубокого доступа. Для удобства можно подложить подушку под спину женщине, особенно если она высокая или маленькая. </w:t>
      </w:r>
    </w:p>
    <w:p>
      <w:pPr>
        <w:pStyle w:val="Style14"/>
        <w:rPr/>
      </w:pPr>
      <w:r>
        <w:rPr/>
        <w:t xml:space="preserve">Главное преимущество позиции "мужчина внизу" состоит в том, что она дает возможность женщине стать активной и удовлетворить саму себя. </w:t>
      </w:r>
    </w:p>
    <w:p>
      <w:pPr>
        <w:pStyle w:val="Style14"/>
        <w:rPr/>
      </w:pPr>
      <w:r>
        <w:rPr/>
        <w:t xml:space="preserve">"Коленно-локтевая позиция" используется редко. Если у партнеров или у одного из партнеров большой живот, то эта позиция наиболее удовлетворительна. Эта позиция помогает мужчине свободно использовать свои руки, но здесь достигается меньшая близость, чем когда живот расположен против живота. </w:t>
      </w:r>
    </w:p>
    <w:p>
      <w:pPr>
        <w:pStyle w:val="Style14"/>
        <w:rPr/>
      </w:pPr>
      <w:r>
        <w:rPr/>
        <w:t xml:space="preserve">Позиция "сидя" удобна тем, что она нарушает монотонность обычного сношения. Она может быть эффективно изменена, если женщина вместо мужчины сидит на довольно низком предмете, таком, как диван или кресло, отклонившись назад и положив ноги на плечи мужчине, который стоит на коленях. В этом случае достигается глубокий и сильный контакт. </w:t>
      </w:r>
    </w:p>
    <w:p>
      <w:pPr>
        <w:pStyle w:val="Style14"/>
        <w:rPr/>
      </w:pPr>
      <w:r>
        <w:rPr/>
        <w:t xml:space="preserve">Позиция "стоя", при которой для большего удобства женщина должна стоять на некотором возвышении, чтобы мужчине не приходилось сгибать свои колени, определенно является крайностью. Обычно этой позицией пользуются молодые люди, секретно вступающие в сношения. </w:t>
      </w:r>
    </w:p>
    <w:p>
      <w:pPr>
        <w:pStyle w:val="Style14"/>
        <w:rPr/>
      </w:pPr>
      <w:r>
        <w:rPr/>
        <w:t xml:space="preserve">Необходимо подчеркнуть, говоря о положениях при половом сношении, что каждая пара применяет те позиции, которые ей больше подходят. По этой причине совершенно невозможно точно посоветовать, например, как далеко вверх или вниз должен двигаться мужчина в случае позиции "мужчина вверху". Одна и таже позиция не может быть проведена совершенно одинаково с двумя женщинами, даже если они приблизительно одного роста и сложения. Например, чуть более тонкие бедра приводят к удивительным изменениям полового сношения. Наклон тазовых костей и различная толщина бедер могут затруднить или облегчить возможность возбуждения клитора мужским органом. Даже положение самого клитора на поверхности наружных половых органов или место нахождения, наклон и размеры влагалищного канала изменяются от женщины к женщине. Очевидно, толстые бедра приподнимают выше промежность и как-будто дают возможность более легкого доступа во влагалище, чем в случае более тонких бедер. Но с другой стороны, это кажущееся преимущество может совершенно исчезнуть в случае более острого угла наклона влагалищного канала. </w:t>
      </w:r>
    </w:p>
    <w:p>
      <w:pPr>
        <w:pStyle w:val="Style14"/>
        <w:rPr/>
      </w:pPr>
      <w:r>
        <w:rPr/>
        <w:t xml:space="preserve">Следовательно, позиция удобная и приятная для одной женщины, для другой может быть неприятна. Это же можно сказать и о мужчинах. Важно, чтобы каждая пара выбрала себе свою основную позицию, которая бы больше всех им подходила и может быть ее немного видоизменила, чтобы получать наибольшее наслаждение. </w:t>
      </w:r>
    </w:p>
    <w:p>
      <w:pPr>
        <w:pStyle w:val="Style14"/>
        <w:rPr/>
      </w:pPr>
      <w:r>
        <w:rPr/>
        <w:t xml:space="preserve">В заключение этой главы можно сказать, что совершенное половое сношение - это результат хорошей техники, основанной на элементарном знании анатомии. При наличии хорошей техники любая нормальная женщина может быть удовлетворена. Без нее неудача почти неминуема. </w:t>
      </w:r>
    </w:p>
    <w:p>
      <w:pPr>
        <w:pStyle w:val="Heading1"/>
        <w:rPr>
          <w:sz w:val="27"/>
        </w:rPr>
      </w:pPr>
      <w:r>
        <w:rPr>
          <w:sz w:val="27"/>
        </w:rPr>
        <w:t>Глава 9. Систематизация полового сношения</w:t>
      </w:r>
    </w:p>
    <w:p>
      <w:pPr>
        <w:pStyle w:val="Style14"/>
        <w:rPr/>
      </w:pPr>
      <w:r>
        <w:rPr/>
        <w:t xml:space="preserve">Во время полового сношения мужчина должен соблюдать определенные правила. </w:t>
      </w:r>
    </w:p>
    <w:p>
      <w:pPr>
        <w:pStyle w:val="Style14"/>
        <w:rPr/>
      </w:pPr>
      <w:r>
        <w:rPr/>
        <w:t xml:space="preserve">Первое заключается в том, чтобы подходить к каждой женщине так, если бы она была мало страстной и медленно возбуждалась. Это влечет за собой использование всех элементов предварительной ласки, которая была описана в соответствующей главе. </w:t>
      </w:r>
    </w:p>
    <w:p>
      <w:pPr>
        <w:pStyle w:val="Style14"/>
        <w:rPr/>
      </w:pPr>
      <w:r>
        <w:rPr/>
        <w:t xml:space="preserve">Второе правило требует, чтобы мужчина посвящал не менее, чем пятнадцать минут предварительной ласке. </w:t>
      </w:r>
    </w:p>
    <w:p>
      <w:pPr>
        <w:pStyle w:val="Style14"/>
        <w:rPr/>
      </w:pPr>
      <w:r>
        <w:rPr/>
        <w:t xml:space="preserve">Что касается самого сношения, то следует выбрать наиболее удобную и практичную позицию для самих партнеров. Если женщина желает большей степени свободы, то тогда, например, более подходящей является позиция "мужчина внизу". Это иногда даже усиливает эмоции женщины. </w:t>
      </w:r>
    </w:p>
    <w:p>
      <w:pPr>
        <w:pStyle w:val="Style14"/>
        <w:rPr/>
      </w:pPr>
      <w:r>
        <w:rPr/>
        <w:t xml:space="preserve">Тщательная стимуляция клитора должна предшествовать первому оргазму женщины и здесь необходимо применить технику "вверх-вниз". </w:t>
      </w:r>
    </w:p>
    <w:p>
      <w:pPr>
        <w:pStyle w:val="Style14"/>
        <w:rPr/>
      </w:pPr>
      <w:r>
        <w:rPr/>
        <w:t xml:space="preserve">Третье правило требует стимуляции клитора с помощью пальца как до, так и в течение оргазма, если только женщина не относится к "сильно страстному" типу. В последнем случае контакт с пальцем необходим только во время предварительной ласки. </w:t>
      </w:r>
    </w:p>
    <w:p>
      <w:pPr>
        <w:pStyle w:val="Style14"/>
        <w:rPr/>
      </w:pPr>
      <w:r>
        <w:rPr/>
        <w:t xml:space="preserve">Так как никто не может определить число оргазмов, на которое способна женщина, то мужчина должен откладывать свой оргазм до тех пор, пока его партнерша уже не сможет испытывать оргазм. Мужчина должен поддерживать контакт с клитором до тех пор, пока женщина уже не будет реагировать на это. Все сказанное может считаться четвертым правилом и относится к оргазму единичного типа. </w:t>
      </w:r>
    </w:p>
    <w:p>
      <w:pPr>
        <w:pStyle w:val="Style14"/>
        <w:rPr/>
      </w:pPr>
      <w:r>
        <w:rPr/>
        <w:t xml:space="preserve">Независимо от типа оргазма, если мужчина не может отложить свой оргазм, когда пенис находится в движении, или не может продолжать этого движения после достижения его, тогда он должен начинать стимулировать пальцем клитор или влагалище до тех пор, пока его партнерша не будет удовлетворена. Это может быть сделано также и в случае, когда пенис введен, но неактивен. Все это и составляет пятое правило. </w:t>
      </w:r>
    </w:p>
    <w:p>
      <w:pPr>
        <w:pStyle w:val="Style14"/>
        <w:rPr/>
      </w:pPr>
      <w:r>
        <w:rPr/>
        <w:t xml:space="preserve">Ни один мужчина не может предсказать с уверенностью подходящий момент для перехода в одновременный оргазм. </w:t>
      </w:r>
    </w:p>
    <w:p>
      <w:pPr>
        <w:pStyle w:val="Style14"/>
        <w:rPr/>
      </w:pPr>
      <w:r>
        <w:rPr/>
        <w:t xml:space="preserve">Шестое правило предлагает, чтобы мужчина старался, насколько это возможно, продлить время оргазма женщины и не принимать во внимание особенности одновременного оргазма. Исключение может быть сделано в случае, если женщина сама попросит об этом. </w:t>
      </w:r>
    </w:p>
    <w:p>
      <w:pPr>
        <w:pStyle w:val="Style14"/>
        <w:rPr/>
      </w:pPr>
      <w:r>
        <w:rPr/>
        <w:t xml:space="preserve">После оргазма мужчина быстро и полностью успокаивается, в то время как с женщиной этого не происходит. </w:t>
      </w:r>
    </w:p>
    <w:p>
      <w:pPr>
        <w:pStyle w:val="Style14"/>
        <w:rPr/>
      </w:pPr>
      <w:r>
        <w:rPr/>
        <w:t xml:space="preserve">Седьмое и последнее правило настаивает на том, чтобы мужчина и после сношения проявлял привязанность к женщине и крепко обнимал ее. Это очень приятно ей, хотя и не является уже собственно сношением. </w:t>
      </w:r>
    </w:p>
    <w:p>
      <w:pPr>
        <w:pStyle w:val="Style14"/>
        <w:rPr/>
      </w:pPr>
      <w:r>
        <w:rPr/>
        <w:t xml:space="preserve">Если женщина не возбуждена, то она целуется с открытыми глазами. Если же ее глаза открыты и во время интимной близости, то ясно, что она совершенно холодна. Однако, идеальный любовник никогда не закрывает глаза во время активной формы сношения. Он должен внимательно наблюдать за женщиной, чтобы видеть ее реакцию, а закрытые глаза способствуют грезам. Это исключительное право принадлежит только женщине! </w:t>
      </w:r>
    </w:p>
    <w:p>
      <w:pPr>
        <w:pStyle w:val="Style14"/>
        <w:rPr/>
      </w:pPr>
      <w:r>
        <w:rPr/>
        <w:t xml:space="preserve">Необходимо подчеркнуть, что тело женщины не является инструментом, существующим исключительно для того, чтобы удовлетворять страсть мужчины, хотя многие из них думают именно так. На самом деле мужчина должен принести наслаждение женщине, и тем самым он получает дополнительное удовольствие. Это так называемые "манеры спальни" и необходимо вкратце осветить их. </w:t>
      </w:r>
    </w:p>
    <w:p>
      <w:pPr>
        <w:pStyle w:val="Style14"/>
        <w:rPr/>
      </w:pPr>
      <w:r>
        <w:rPr/>
        <w:t xml:space="preserve">Опытный любовник никогда не будет заметно показывать, что он хочет сношения. Он относится к этому, как к естественному взрыву страсти и старается своим поведением не подчеркивать своего желания. Утонченная женщина ожидает, что мужчина контролирует свою страсть, и она презирает любое грубое предложение полового сношения. Даже в уединении своего дома или спальни женщина обязана требовать благородного отношения мужчины к его супружеским обязанностям. </w:t>
      </w:r>
    </w:p>
    <w:p>
      <w:pPr>
        <w:pStyle w:val="Style14"/>
        <w:rPr/>
      </w:pPr>
      <w:r>
        <w:rPr/>
        <w:t xml:space="preserve">Обычно возбужденная женщина с неменьшей силой откликается на вспышку секса, чем мужчина. Но даже во время этих вспышек секса, мужчина не должен быть грубым и походить на животное в своей страсти. Итак, мужчина должен быть вне таких подозрений, если он не хочет вызвать у своей жены отвращения к половому акту. </w:t>
      </w:r>
    </w:p>
    <w:p>
      <w:pPr>
        <w:pStyle w:val="Style14"/>
        <w:rPr/>
      </w:pPr>
      <w:r>
        <w:rPr/>
        <w:t xml:space="preserve">Мужчина не должен пожирать глазами голое тело женщины, чтобы не создать у нее впечатления, что лишь только ее нагота способна вызвать у него желание. Грубое поведение может лишь развить скромность и стыдливость, которые большинство женщин не теряют, хотя и живут замужем. Эти женщины обычно мало и умеренно страстные и они представляют серьезную проблему для их мужей. </w:t>
      </w:r>
    </w:p>
    <w:p>
      <w:pPr>
        <w:pStyle w:val="Style14"/>
        <w:rPr/>
      </w:pPr>
      <w:r>
        <w:rPr/>
        <w:t xml:space="preserve">Уважающий жену и думающий мужчина не будет раздражать свою жену и настаивать на половом акте, если она по какой-то причине не склонна к нему. Насильственное сношение не может быть приятным для мужчины, если он знает, что желание не обоюдно. Наслаждение его жены должно быть очень важным и жизненным элементом удовлетворительного сношения. </w:t>
      </w:r>
    </w:p>
    <w:p>
      <w:pPr>
        <w:pStyle w:val="Style14"/>
        <w:rPr/>
      </w:pPr>
      <w:r>
        <w:rPr/>
        <w:t xml:space="preserve">Не должно быть подхода к женщине как к сексуальной машине, как к инструменту для удовлетворения страсти мужчины. Мужчина, который настаивает на своих правах мужа, не должен забывать о правах женщины как человека. </w:t>
      </w:r>
    </w:p>
    <w:p>
      <w:pPr>
        <w:pStyle w:val="Heading1"/>
        <w:rPr>
          <w:sz w:val="27"/>
        </w:rPr>
      </w:pPr>
      <w:r>
        <w:rPr>
          <w:sz w:val="27"/>
        </w:rPr>
        <w:t>Глава 10. Устная связь</w:t>
      </w:r>
    </w:p>
    <w:p>
      <w:pPr>
        <w:pStyle w:val="Style14"/>
        <w:rPr/>
      </w:pPr>
      <w:r>
        <w:rPr/>
        <w:t xml:space="preserve">Устная связь, при которой мужские и женские половые органы стимулируются с помощью рта, губ или языка, не получила должного внимания и почти не рассматривалась в обсуждениях сексуальных желаний человека. Хотя эта процедура широко известна как элемент сексуального поведения, большинство старается сдерживать подобные желания по тем или иным причинам. Давайте без предубеждения подойдем к этому вопросу и дадим ему оценку. </w:t>
      </w:r>
    </w:p>
    <w:p>
      <w:pPr>
        <w:pStyle w:val="Style14"/>
        <w:rPr/>
      </w:pPr>
      <w:r>
        <w:rPr/>
        <w:t xml:space="preserve">Начнем с того, что практически это считается нормальным. Когда миллионы людей применяют это на практике и еще миллионы подавляют в себе подобные желания, то трудно это назвать как-то по-другому. Однако, по мнению большинства,любой метод сексуального поведения, который отличается от общепринятого, носит оттенок извращения. </w:t>
      </w:r>
    </w:p>
    <w:p>
      <w:pPr>
        <w:pStyle w:val="Style14"/>
        <w:rPr/>
      </w:pPr>
      <w:r>
        <w:rPr/>
        <w:t xml:space="preserve">Люди, применяющие иногда эту форму сексуального поведения, полагают, что они являются исключением. Ни одна мать, безоносительно к ее собственной сексуальной жизни, не станет говорить об этом со своей дочерью и ни один отец с сыном. Все же каким-то путем молодые люди узнают об этой форме сексуального поведения и следуя общепринятому мнению относятся к ней с предубеждением. Иногда получается, что молодая неискушенная женщина оказывается вовлеченной в устную связь. Иногда с этим сталкивается неосведомленный мужчина во время сношения с сильно страстной женщиной. </w:t>
      </w:r>
    </w:p>
    <w:p>
      <w:pPr>
        <w:pStyle w:val="Style14"/>
        <w:rPr/>
      </w:pPr>
      <w:r>
        <w:rPr/>
        <w:t xml:space="preserve">Никому не следует считать это развратом. Только из-за предвзятого мнения к устной связи относятся как к извращению! </w:t>
      </w:r>
    </w:p>
    <w:p>
      <w:pPr>
        <w:pStyle w:val="Style14"/>
        <w:rPr/>
      </w:pPr>
      <w:r>
        <w:rPr/>
        <w:t xml:space="preserve">Причины предубеждения против этой формы сексуального поведения очевидны. Во-первых, она непосредственно связывается с гомосексуализмом, сама мысль о котором отвратительна большинству людей. То, что два человека одного пола могут находиться в интимной близости друг с другом, достаточно для того, чтобы осудить их средства сексуального выражения, даже если эти средства могут нормально применяться лицами разного пола. </w:t>
      </w:r>
    </w:p>
    <w:p>
      <w:pPr>
        <w:pStyle w:val="Style14"/>
        <w:rPr/>
      </w:pPr>
      <w:r>
        <w:rPr/>
        <w:t xml:space="preserve">Конечно, такая точка зрения имеет на это не больше оправдания, чем утверждение, что поцелуй есть форма извращения просто потому, что гомосексуалисты пользуются им тоже. Соответственно, устная связь, практикуемая лицами разного пола, не должна быть отнесена к извращениям. Просто так случилось, что форма выражения секса гомосексуалистами совпала с устной связью. </w:t>
      </w:r>
    </w:p>
    <w:p>
      <w:pPr>
        <w:pStyle w:val="Style14"/>
        <w:rPr/>
      </w:pPr>
      <w:r>
        <w:rPr/>
        <w:t xml:space="preserve">Во-вторых, обычно считают, что половые области мужчины и женщины обладают сомнительной чистотой. Но это утверждение неверно, если мужчина и женщина соблюдают правила гигиены. </w:t>
      </w:r>
    </w:p>
    <w:p>
      <w:pPr>
        <w:pStyle w:val="Style14"/>
        <w:rPr/>
      </w:pPr>
      <w:r>
        <w:rPr/>
        <w:t xml:space="preserve">Устный контакт с ухом является общепринятой процедурой сексуального выражения. Ухо представляет собой мощную эрогенную зону. То же можно сказать о шее. Теплой и сырой ночью обе эти поверхности могут быть влажными и лишь с некоторой осторожностью названы чистыми. Много часов можно провести в ласках после приятного душа перед интимной частью вечера. Можно ли двух вспотевших людей считать чистыми? С другой стороны для супружеской пары это вопрос нескольких минут от ванны до постели, чтобы устранить запах тела. </w:t>
      </w:r>
    </w:p>
    <w:p>
      <w:pPr>
        <w:pStyle w:val="Style14"/>
        <w:rPr/>
      </w:pPr>
      <w:r>
        <w:rPr/>
        <w:t xml:space="preserve">Чистота является жизненно важным фактором независимо от типа отношений между мужчиной и женщиной. Нельзя обращать меньше внимания на одну часть тела, чем на другую. Среди цивилизованных людей особое внимание уделяется чистоте половой области. </w:t>
      </w:r>
    </w:p>
    <w:p>
      <w:pPr>
        <w:pStyle w:val="Style14"/>
        <w:rPr/>
      </w:pPr>
      <w:r>
        <w:rPr/>
        <w:t xml:space="preserve">Поцелуй является сексуальным элементом, без которого нельзя обойтись. Однако, он не может принципиально считаться гигиеничным. В слюне находится множество опасных микробов, а между зубов часто застревают частици пищи, которые разлагаются и являются питательной средой для них. Те люди, которые с большим отвращением относятся к устной связи, в таком случае должны перейти к "воздушным" поцелуям или должны решительно проверять чистоту зубов, языка и слизистых оболочек партнера, а также соглашаться на проверку себя. </w:t>
      </w:r>
    </w:p>
    <w:p>
      <w:pPr>
        <w:pStyle w:val="Style14"/>
        <w:rPr/>
      </w:pPr>
      <w:r>
        <w:rPr/>
        <w:t xml:space="preserve">Это, конечно, наиболее отвратительное описание самого распространенного метода сексуального выражения. Но никто не сможет отрицать, говоря, что это неверно или оправдывать эту простую нечистоплотность. Этот факт проясняет, что восхитительный поцелуй есть крайне негигиеничная процедура. </w:t>
      </w:r>
    </w:p>
    <w:p>
      <w:pPr>
        <w:pStyle w:val="Style14"/>
        <w:rPr>
          <w:lang w:val="en-US"/>
        </w:rPr>
      </w:pPr>
      <w:r>
        <w:rPr/>
        <w:t xml:space="preserve">Чистый пенис не обладает никаким запахом. Подобное утверждение можно заявить относительно аккуратной женщины. Головка клитора находится над поверхностью вульвы, и можно вымыть ее гораздо более быстро и тщательно, чем вычистить рот от пищи, застрявшей между зубами. Обе эти половые области могут скорее всего загрязниться при устной связи, чем загрязнить. Фактически оказывается, что обычный поцелуй, который не является столь здоровым как устная связь с чистыми половыми органами, может быть отнесен к извращениям. </w:t>
      </w:r>
    </w:p>
    <w:p>
      <w:pPr>
        <w:pStyle w:val="Style14"/>
        <w:rPr/>
      </w:pPr>
      <w:r>
        <w:rPr/>
        <w:t>[Академия Знакомств [</w:t>
      </w:r>
      <w:r>
        <w:rPr>
          <w:lang w:val="en-US"/>
        </w:rPr>
        <w:t>Soblaznenie</w:t>
      </w:r>
      <w:r>
        <w:rPr/>
        <w:t>.</w:t>
      </w:r>
      <w:r>
        <w:rPr>
          <w:lang w:val="en-US"/>
        </w:rPr>
        <w:t>Ru</w:t>
      </w:r>
      <w:r>
        <w:rPr/>
        <w:t xml:space="preserve">]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w:t>
      </w:r>
      <w:r>
        <w:rPr>
          <w:lang w:val="en-US"/>
        </w:rPr>
        <w:t>Ýòî èíäèâèäóàëüíûé ïîäõîä è ðàáîòà äî ïîëîæèòåëüíîãî ðåçóëüòàòà!]</w:t>
      </w:r>
    </w:p>
    <w:p>
      <w:pPr>
        <w:pStyle w:val="Style14"/>
        <w:rPr/>
      </w:pPr>
      <w:r>
        <w:rPr/>
        <w:t xml:space="preserve">Конечно, эта форма сексуальных отношений не может использоваться изо дня в день. Это несколько изнашивает нервную систему, особенно мужскую. Очень страстные женщины, почти все без исключения, проводят значительную часть времени предварительной ласки в устном контакте с мужским половым органом. В основном, взаимная устная связь применяется в моменты наибольшего влечения, когда чувства мужчины и женщины заставляют их находить наиболее сильные и интимные формы сексуального выражения. Когда оргазм вызывается с помощью устной связи, то он обычно бывает более интенсивным как у мужчины, так и у женщины. </w:t>
      </w:r>
    </w:p>
    <w:p>
      <w:pPr>
        <w:pStyle w:val="Style14"/>
        <w:rPr/>
      </w:pPr>
      <w:r>
        <w:rPr/>
        <w:t xml:space="preserve">В континентальной Европе устная связь столь же распространена, как и обычное половое сношение. Этому способствуют гигиенические возможности европейских женщин. В квартире имеется так называемый "биде", который имеет общие контуры унитаза. Середина его вытянута в виде сопла в направлении половых органов женщины. Краны с горячей и холодной водой определяют температуру и давление струи воды, омывающей вульву. </w:t>
      </w:r>
    </w:p>
    <w:p>
      <w:pPr>
        <w:pStyle w:val="Style14"/>
        <w:rPr/>
      </w:pPr>
      <w:r>
        <w:rPr/>
        <w:t xml:space="preserve">В континентальной Европе устная связь широко распространена, и никто из использующих ее в своей сексуальной жизни не считает себя исключением. </w:t>
      </w:r>
    </w:p>
    <w:p>
      <w:pPr>
        <w:pStyle w:val="Heading1"/>
        <w:rPr>
          <w:sz w:val="27"/>
        </w:rPr>
      </w:pPr>
      <w:r>
        <w:rPr>
          <w:sz w:val="27"/>
        </w:rPr>
        <w:t>Глава 11. Управление оргазмом мужчины</w:t>
      </w:r>
    </w:p>
    <w:p>
      <w:pPr>
        <w:pStyle w:val="Style14"/>
        <w:rPr/>
      </w:pPr>
      <w:r>
        <w:rPr/>
        <w:t xml:space="preserve">В предыдущих главах большее внимание уделялось сексуальным проблемам женщины, поскольку они важнее. Эта же глава посвящена проблемам мужчины, а именно проблемам самоконтроля. Это будет интересно и для женщин, поскольку, прочитав это, она сможет понять, почему она бывает довольно часто не удовлетворена при половом сношении. Возможно, что чтение будет способствовать более терпимому отношению ее к данному вопросу, поскольку она будет знать, что ее муж прилагает все усилия, чтобы удовлетворить ее. </w:t>
      </w:r>
    </w:p>
    <w:p>
      <w:pPr>
        <w:pStyle w:val="Style14"/>
        <w:rPr/>
      </w:pPr>
      <w:r>
        <w:rPr/>
        <w:t xml:space="preserve">Установлено, что сексуальные проблемы женщины более важны, чем проблемы мужчины. Удовлетворить мужчину нетрудно. Но это неверно для нормальной женщины. Слишком многие условия (они были ранее обсуждены) могут помешать ее полному удовлетворению, но фактически ничто не может помешать удовлетворению мужчины. Лишь только он достиг оргазма - он уже удовлетворен, и любой нормальный мужчина достигает оргазма вне зависимости от того, в каких условиях он находился при интимной близости. </w:t>
      </w:r>
    </w:p>
    <w:p>
      <w:pPr>
        <w:pStyle w:val="Style14"/>
        <w:rPr/>
      </w:pPr>
      <w:r>
        <w:rPr/>
        <w:t xml:space="preserve">Он испытывает оргазм независимо от того, использует ли он презерватив или нет, практикует ли он прерывание сношения или нет, использует ли его жена противозачаточные средства или нет, и так далее. </w:t>
      </w:r>
    </w:p>
    <w:p>
      <w:pPr>
        <w:pStyle w:val="Style14"/>
        <w:rPr/>
      </w:pPr>
      <w:r>
        <w:rPr/>
        <w:t xml:space="preserve">Полезно объяснить, что конкретно понимают под словом "удовлетворение". Достигнуть удовлетворения - это значит испытать оргазм, и чтобы у мужчины и у женщины не было немедленного желания полового сношения. </w:t>
      </w:r>
    </w:p>
    <w:p>
      <w:pPr>
        <w:pStyle w:val="Style14"/>
        <w:rPr/>
      </w:pPr>
      <w:r>
        <w:rPr/>
        <w:t xml:space="preserve">Мужчина имеет три слабости. Он быстро возбуждается, его легко удовлетворить, после оргазма он почти сразу теряет склонность к дальнейшему продолжению полового сношения. Можно подумать, что природа препятствует сексуальному удовлетворению женщины. Если бы оба пола имели бы только одно различие между собой из указанных, то тогда бы удовлетворить женщину не представляло бы проблемы. </w:t>
      </w:r>
    </w:p>
    <w:p>
      <w:pPr>
        <w:pStyle w:val="Style14"/>
        <w:rPr/>
      </w:pPr>
      <w:r>
        <w:rPr/>
        <w:t xml:space="preserve">Например, если бы мужчина медленно возбуждался, как большинство женщин, то как мужчина, так и женщина были бы готовы к оргазму приблизительно в одно и то же время, и женщина могла бы быть удовлетворена. Но этого нет, поскольку мужчина готов к оргазму намного раньше, чем его партнерша. </w:t>
      </w:r>
    </w:p>
    <w:p>
      <w:pPr>
        <w:pStyle w:val="Style14"/>
        <w:rPr/>
      </w:pPr>
      <w:r>
        <w:rPr/>
        <w:t xml:space="preserve">Так как природа создала эти трудности, то нужно найти путь обойти их. Единственный путь был найден в возможности мужчины осуществлять до некоторой степени самоконтроль. Давайте рассмотрим различные типы самоконтроля. Слишком много мужчин привыкло пренебрегать многими важными частями предварительной ласки; они почти сразу переходят к половому сношению и достигаютсвоего оргазма так быстро, как только можно. Мужчина этого типа предполагает или, может быть, надеется, что его партнерша будет следовать за ним в своих ощущениях, не заботясь о том, так ли это на самом деле. Эти мужчины не пытаются осуществить самоконтроль. То же самое можно сказать о мужчинах, которые занимаются предварительной лаской лишь до тех пор, пока это им подходит, а затем переходят к сношению и быстро испытывают оргазм. Эта группа также игнорирует самоконтроль. </w:t>
      </w:r>
    </w:p>
    <w:p>
      <w:pPr>
        <w:pStyle w:val="Style14"/>
        <w:rPr/>
      </w:pPr>
      <w:r>
        <w:rPr/>
        <w:t xml:space="preserve">Другую и меньшую группу представляют те, которые, хотя и желают немедленного сношения, тем не менее продолжают предварительную ласку до последнего момента, после чего, переходя к сношению, они почти сразу испытывают оргазм, не обращая внимания на то, испытывает ли его партнерша. Эта группа обладает частичным самоконтролем. </w:t>
      </w:r>
    </w:p>
    <w:p>
      <w:pPr>
        <w:pStyle w:val="Style14"/>
        <w:rPr/>
      </w:pPr>
      <w:r>
        <w:rPr/>
        <w:t xml:space="preserve">Еще меньшую группу представляют собой мужчины, которые сдерживают свой оргазм до тех пор, пока женщина не испытала его раньше или одновременно с ним. Эта группа обладает полным самоконтролем. В эту группу попадают также и те, кто несмотря на то, что испытали оргазм раньше, чем женщина, тем не менее продолжают сношение с помощью пениса или пальца, несмотря на свое нежелание до тех пор, пока женщина не будет полностью удовлетворена. </w:t>
      </w:r>
    </w:p>
    <w:p>
      <w:pPr>
        <w:pStyle w:val="Style14"/>
        <w:rPr/>
      </w:pPr>
      <w:r>
        <w:rPr/>
        <w:t xml:space="preserve">Существует однако два метода для достижения полного удовлетворения женщины и которые полностью свободны от каких-либо нежелательных элементов. Они могут быть описаны скорее как автоматический контроль, чем самоконтроль. Они являются результатом правильной формы совершенного полового сношения, и они должны быть одними из первых экспериментов, сделанных мужчиной, который желает испытать так называемый предварительный оргазм, если он хочет улучшить свою технику. В дальнейшем мы на этом остановимся и объясним, что это такое. </w:t>
      </w:r>
    </w:p>
    <w:p>
      <w:pPr>
        <w:pStyle w:val="Style14"/>
        <w:rPr/>
      </w:pPr>
      <w:r>
        <w:rPr/>
        <w:t xml:space="preserve">Это может быть хорошо объяснено с точки зрения связи так называемой преждевременной эякуляции с мастурбацией. Первое: каждый мужчина временами преждевременно эякулирует, и часто это бывает общей тенденцией. Второе: нормальная преждевременная эякуляция не связана с мастурбацией. Но это не означает, что чрезмерная мастурбация может не иметь отношения к нормальным условиям эякуляции. Автор только хочет сказать, что тенденции к так называемой предварительной эякуляции, совершенной нормальным средним мужчиной, не имеет связи с какой-либо мастурбацией, которой занимаются дети. </w:t>
      </w:r>
    </w:p>
    <w:p>
      <w:pPr>
        <w:pStyle w:val="Style14"/>
        <w:rPr/>
      </w:pPr>
      <w:r>
        <w:rPr/>
        <w:t xml:space="preserve">Начнем с того, что так как почти каждый мужчина имел эту привычку в своей юности и даже в последствии, в большей или меньшей степени, то в результате может оказаться, что они не способны подчиниться самоконтролю. Однако многие могут; фактически сможет большинство, если они сделают серьезные попытки. Кроме того, единственное различие между мастурбацией и сексуальным сношением в том, что ей не хватает сексуальной привлекательности и какого-то неощутимого физиологического элемента. Но их присутствие в половом сношении, тем не менее, не ослабляет исключительного физиологического давления на различные органы, вовлеченные в половой акт. Они только добавляют удовольствия. Можно вызвать оргазм мастурбацией с меньшими физическими усилиями, чем при половом сношении, простым массированием рукой головки пениса. Соответственно, в случае среднего мужчины, отношение юношеской мастурбации к предварительному оргазму в сношении трудно оценить. </w:t>
      </w:r>
    </w:p>
    <w:p>
      <w:pPr>
        <w:pStyle w:val="Style14"/>
        <w:rPr/>
      </w:pPr>
      <w:r>
        <w:rPr/>
        <w:t xml:space="preserve">С другой стороны, интересно рассмотреть отношение мастурбации к оргазму у женщин. Существуют значительные данные статистики, указывающие на то, что большинство женщин также предавалось в юности и в более зрелом возрасте мастурбации. </w:t>
      </w:r>
    </w:p>
    <w:p>
      <w:pPr>
        <w:pStyle w:val="Style14"/>
        <w:rPr/>
      </w:pPr>
      <w:r>
        <w:rPr/>
        <w:t xml:space="preserve">Теория говорит, что женщина, которая ощущает сексуальное удовольствие только в области клитора, но не во влагалище, возможно предавалась мастурбации клитора. Доказано, что эта форма фокусирования всего внимания на клиторе может иметь результатом и тот факт, что женщина будет чувствовать себя немного или полностью импотентной. Следовательно стоит вопрос, ускоряет ли мастурбация процесс или замедляет его? Более разумно будет предположить, что она ничего не делает, и рассматривать эти тенденции мужчины и женщины как севершенно нормальные условия, ввиду того, что они характеризуют большинство. </w:t>
      </w:r>
    </w:p>
    <w:p>
      <w:pPr>
        <w:pStyle w:val="Style14"/>
        <w:rPr/>
      </w:pPr>
      <w:r>
        <w:rPr/>
        <w:t xml:space="preserve">Наиболее важны условия, когда каждый нормальный мужчина, способный к выполнению полового акта, будет испытывать так называемую предварительную эякуляцию или же попытается изменить свою обычную технику. Это условие может случиться тогда, когда мужчина более обычного возбужден может быть потому, что он не имел полового сношения значительный период времени. Это, конечно, подразумевает, что партнеры все еще физически привлекательны друг для друга. Мужчине, которому предоставилась возможность быть любовником женщины, которая представлялась ему желанной в сексуальном отношении, тоже в первое время будет тяжело контролировать себя. Вдовец, который был женат на пассивной женщине и который вдруг женился на очень страстной женщине, также первое время ускорит свой обычный темп. Также слишком большая активность во время предварительной ласки может вызвать предварительную эякуляцию в последующем половом акте. Может случиться и так, что, хотя муж и приступает к предварительной ласке с обычным настроением, его представления и предвкушения могут так сильно возрасти в течение предварительной ласки, что он почти сразу достигает своего максимума ощущений, как только внедрит свой пенис во влагалище женщины. </w:t>
      </w:r>
    </w:p>
    <w:p>
      <w:pPr>
        <w:pStyle w:val="Style14"/>
        <w:rPr/>
      </w:pPr>
      <w:r>
        <w:rPr/>
        <w:t xml:space="preserve">Соответственно, если он хочет испытать полный оргазм, то он должен временно прекратить свою активность, пока он не успокоится. Но более часто случается так, что несмотря на подавление активности, эякуляция может произойти произвольно. Это случается из-за чрезмерно сильного возбуждения, скорее умственного, чем физического; с женщиной это также может случиться, как и с мужчиной. </w:t>
      </w:r>
    </w:p>
    <w:p>
      <w:pPr>
        <w:pStyle w:val="Style14"/>
        <w:rPr/>
      </w:pPr>
      <w:r>
        <w:rPr/>
        <w:t xml:space="preserve">Бывают другие случаи, когда мужчина возбужден более, чем обычно по необъяснимым причинам. Иногда бывает, что мужчина должен изменить свое обычное поведение, если он хочет избежать предварительную эякуляцию. Очевидно, что самоконтроль не всегда может быть применен и все нормальные мужчины иногда могут испытывать преждевременную эякуляцию. </w:t>
      </w:r>
    </w:p>
    <w:p>
      <w:pPr>
        <w:pStyle w:val="Style14"/>
        <w:rPr/>
      </w:pPr>
      <w:r>
        <w:rPr/>
        <w:t xml:space="preserve">Фактически, выражение "предварительный оргазм" обычно употребляют неправильно. Оно обычно употребляется для выражения того факта, что мужской оргазм произошел раньше женского, и придает ему выражение ненормальности. Хотя некоторые авторитеты делают различие между оргазмом, происшедшем во время предварительной ласки или непосредственно перед внедрением пениса, и оргазмом, произшедшем позднее, но раньше женского оргазма, но иногда эти различия не вносят ясности. Остается, что большинство мужчин являются жертвами ненормального предварительного оргазма. </w:t>
      </w:r>
    </w:p>
    <w:p>
      <w:pPr>
        <w:pStyle w:val="Style14"/>
        <w:rPr/>
      </w:pPr>
      <w:r>
        <w:rPr/>
        <w:t xml:space="preserve">Это не совсем так. Мужчина, в действительности являющийся жертвой предварительного оргазма, представляет собой исключение, и этот случай требует особого рассмотрения. Такой оргазм связан исключительно с укоренившейся привычкой мужчины к эякуляции во время предварительной ласки или сразу же после введения органа во влагалище. Именно этот случай является ненормальным. </w:t>
      </w:r>
    </w:p>
    <w:p>
      <w:pPr>
        <w:pStyle w:val="Style14"/>
        <w:rPr/>
      </w:pPr>
      <w:bookmarkStart w:id="7" w:name="BM8"/>
      <w:bookmarkEnd w:id="7"/>
      <w:r>
        <w:rPr/>
        <w:t xml:space="preserve">При обычных обстоятельствах в процессе нормального сношения мужской оргазм, если он не управляется, всегда будет предшествовать женскому оргазму. Так как это естественно, то такой оргазм вряд ли можно назвать преждевременным. Те, кто управляют им, ведут себя в действительности менее естественно нежели те, кто этого не делает. Это одна из ситуаций, при которых мужчина должен превзойти природу, если он ставит своей целью удовлетворение партнерши. </w:t>
      </w:r>
    </w:p>
    <w:p>
      <w:pPr>
        <w:pStyle w:val="Style14"/>
        <w:rPr/>
      </w:pPr>
      <w:r>
        <w:rPr/>
        <w:t xml:space="preserve">Большинство мужчин почувствуют оргазм в пределах 2-х минут после ввода пениса, при условии непрекращающегося ритмического движения. Их партнерши, не будучи достаточно возбуждены предварительной лаской, не в состоянии реагировать столь же быстро. Говорить о преждевременности оргазма мужчины можно лишь в сравнении со временем достижения оргазма женщиной. </w:t>
      </w:r>
    </w:p>
    <w:p>
      <w:pPr>
        <w:pStyle w:val="Style14"/>
        <w:rPr/>
      </w:pPr>
      <w:r>
        <w:rPr/>
        <w:t xml:space="preserve">Бывает также, что перевозбуждение мужчины во время предварительной ласки приводит к оргазму еще до ввода пениса. Однако это еще не прждевременный оргазм, если мужчина может его предотвратить независимо от того, каким путем достигнуто это перевозбуждение. С другой стороны, если мужчина регулярно достигает оргазма в течение довольно умеренной предварительной игры, такие оргазмы являются истинно преждевременными, т.к. они случаются слишком часто вне границ практики нормального мужчины. </w:t>
      </w:r>
    </w:p>
    <w:p>
      <w:pPr>
        <w:pStyle w:val="Style14"/>
        <w:rPr/>
      </w:pPr>
      <w:bookmarkStart w:id="8" w:name="BM9"/>
      <w:bookmarkEnd w:id="8"/>
      <w:r>
        <w:rPr/>
        <w:t xml:space="preserve">Следовательно, вопрос заключается в том, каким образом развить у мужчины самоконтроль. Необходимо подчеркнуть, что каждый нормальный мужчина, который регулярно вступает в сношение, избежит оргазма до подходящего времени. Этот момент времени мужчина выбирает с учетом того, чтобы партнерша не осталась неудовлетворенной. Вопрос о времени усложняется изменчивой природой партнерши. Она может быть медленно возбуждаема и медленно удовлетворяема. Женщина может быть также медленно возбуждаться, но быстро достигать удовлетворения. Иногда она может быть быстро возбуждена, но медленно продвигаться к оргазму. Наконец, она может быть быстро возбуждена и быстро удовлетворена. В то время, как это полностью зависит от индивидуальной природы женщины, ни какой индивидуальности подобного свойства у мужчин не существует. </w:t>
      </w:r>
    </w:p>
    <w:p>
      <w:pPr>
        <w:pStyle w:val="Style14"/>
        <w:rPr/>
      </w:pPr>
      <w:r>
        <w:rPr/>
        <w:t xml:space="preserve">Многие мужчины, требующие только 2-3 минуты для сексуального удовлетворения, вступают в брак с женщинами, которые могут требовать 30 минут, - в этом случае природа проблемы становится очевидной. Поэтому мы должны рассмотреть факторы, порождающие оргазм у мужчины, и проанализировать возможность торможения их действия до подходящего момента облегчения. Имеется четыре основных фактора: мысль, зрительное восприятие, контакт и движение. Звук и запах могут также иметь некоторую роль, но она слишком незначительна, чтобы ее обсуждать. </w:t>
      </w:r>
    </w:p>
    <w:p>
      <w:pPr>
        <w:pStyle w:val="Style14"/>
        <w:rPr/>
      </w:pPr>
      <w:r>
        <w:rPr/>
        <w:t xml:space="preserve">Хотя мужчина и не понимает этого, но его сексуальное возбуждение порождается мозгом. Желание - это только транслируемая мысль. Все мужчины знают, что эрекция может возникнуть в результате воображения интимной ситуации с женщиной. При фактическом совокуплении мозг также работает, давая возможность мужчине получать удовольствие от осязания женского тела или от понимания степени ее эмоций. Следовательно, мысль мужчины, будучи сконцентрирована на его наслаждении, превращается в один из самых сильных стимуляторов. </w:t>
      </w:r>
    </w:p>
    <w:p>
      <w:pPr>
        <w:pStyle w:val="Style14"/>
        <w:rPr/>
      </w:pPr>
      <w:r>
        <w:rPr/>
        <w:t xml:space="preserve">В этой связи можно было бы сказать несколько слов о форме сексуальных взаимоотношений, таких как неподвижные сношения. Соединившись, партнеры расслабляются и наслаждаются чистым состоянием умственного экстаза, не поддерживая никакого ритма и не достигая оргазма. О тех, кто осуществлял этот тип взаимоотношений, можно сказать, что они достигли уникального предела в сексуальном чувствовании. Здесь представлены большинство всех желаемых элементов; ленивое и длительное состояние восторга; полное удовлетворение для обоих партнеров; минимум усилий. Однако, сколько бы автор ни верил в силу умственного наслаждения и сколько бы ни отстаивал его развитие в полной мере, он сомневается, что природа допустила существование какого-либо более сильного чувства, чем оргазм. Невероятно, что природа, чья первейшая цель - воспроизведение, позволила существование чувства, превосходящего высшую точку сексуального удовлетворения, чувства, которое шло бы в разрез с ее целями. </w:t>
      </w:r>
    </w:p>
    <w:p>
      <w:pPr>
        <w:pStyle w:val="Style14"/>
        <w:rPr/>
      </w:pPr>
      <w:r>
        <w:rPr/>
        <w:t xml:space="preserve">Что касается зрительного восприятия, то оно стимулирует желание, если интимная обстановка дополнена светом. Но в темноте, которая характерна для большинства сношений, этот фактор теряет свое значение. </w:t>
      </w:r>
    </w:p>
    <w:p>
      <w:pPr>
        <w:pStyle w:val="Style14"/>
        <w:rPr/>
      </w:pPr>
      <w:r>
        <w:rPr/>
        <w:t xml:space="preserve">Контакт определенно увеличивает страсть. Рука женщины, поглаживающая и сжимающая пенис, может вызвать оргазм. Рука мужчины, исследующая женское тело, равно как и взаимный контакт половых органов, увеличит возбуждение. Поцелуй также способствует возбуждению, в особенности, если у женщины чувственный рот и активный язык. Наконец, ритмическое движение пениса во влагалище быстро приведет к оргазму. </w:t>
      </w:r>
    </w:p>
    <w:p>
      <w:pPr>
        <w:pStyle w:val="Style14"/>
        <w:rPr/>
      </w:pPr>
      <w:bookmarkStart w:id="9" w:name="BM10"/>
      <w:bookmarkEnd w:id="9"/>
      <w:r>
        <w:rPr/>
        <w:t xml:space="preserve">Это были факторы, которые способствуют достижению оргазма у мужчины. Поэтому он должен научиться управлять каждым из них. </w:t>
      </w:r>
    </w:p>
    <w:p>
      <w:pPr>
        <w:pStyle w:val="Style14"/>
        <w:rPr/>
      </w:pPr>
      <w:r>
        <w:rPr/>
        <w:t xml:space="preserve">То, что будет сказано ниже, может звучать странно, но тем не менее это нужно принять, если это принесет пользу. Мужчина не может посвятить себя целиком удовлетворению жены без некоторой жертвы его сексуальными удобствами. Однако, в той мере, в которой он жертвует ими, он также увеличивает их. Но, и все мужчины должны рассматривать эту точку зрения серьезно, потому что это составляет сущность совершенной сексуальной совместимости - умственное удовлетворение, которое возникает в результате понимания, что мужчина доставляет удовольствие своей партнерше в такой манере, когда другой мужчина не может превзойти его, трансформируется со временем в чувство удовольствия, которое будет превосходить те небольшие сексуальные удобства, которыми мужчина должен был поступиться. </w:t>
      </w:r>
    </w:p>
    <w:p>
      <w:pPr>
        <w:pStyle w:val="Style14"/>
        <w:rPr/>
      </w:pPr>
      <w:r>
        <w:rPr/>
        <w:t xml:space="preserve">Мужчина будет наслаждаться тем удовольствием, которое он доставляет своей партнерше, много больше, чем любой другой эмоцией, имеющей место в сношениях, исключая оргазм. И это сделает его полностью удовлетворенным и довольным. Поступая так, он может привязать к себе жену прочнее любых брачных обетов, потому что она поймет, что не существует никакого другого мужчины, способного создать для нее больший сексуальный комфорт, и она не почувствует никакой настоятельной необходимости искать других сексуальных связей. Другими словами, отказывая себе в определенном количестве физических удобств, мужчина затем восполняет это умственным наслаждением, которое он приобретает, и которое трансформируется в чисто сексуальное удовольствие. </w:t>
      </w:r>
    </w:p>
    <w:p>
      <w:pPr>
        <w:pStyle w:val="Style14"/>
        <w:rPr/>
      </w:pPr>
      <w:r>
        <w:rPr/>
        <w:t xml:space="preserve">Но раз уж мы сказали, что мужчина должен поступиться некоторыми из его сексуальных удобств, то давайте обсудим это. Женщина может быть удовлетворена только тогда, когда она полностью отдается наслаждению сношения, и ей это позволено. Если бы мужчина поступал идентичным образом, то его наслаждение было бы кратковременным, и сношение быстро закончилось бы. Поэтому он не смеет так делать. Так как природа создала мужчину с сексуальными желаниями, то любое ограничение, которое он накладывает на себя при их удовлетворении, действительно уменьшает его наслаждение. Каким образом он должен управлять собой без ущерба для своего наслаждения? </w:t>
      </w:r>
    </w:p>
    <w:p>
      <w:pPr>
        <w:pStyle w:val="Style14"/>
        <w:rPr/>
      </w:pPr>
      <w:r>
        <w:rPr/>
        <w:t xml:space="preserve">Начнем с управления мыслью. Если мужчина полностью концентрирует свое внимание на процессе эффективного возбуждения жены и время от времени оценивает степень ее возбуждения, он обнаружит, что не может делать это и одновременно сосредотачиваться на удовольствии, которое он сам получает от интимности. Он почувствует только косвенное наслаждение от его собственного возбуждения, т. к. никто не может сконцентрировать свое внимание на двух вещах сразу. Он откроет также, что ему доставляет удовольствие реакция жены, и что она становится более важным для его наслаждения, чем его собственное физическое возбуждение, которое он может легко повысить при желании. Так как это постоянное наблюдение за реакциями партнерши есть процесс умственный, то физический процесс отходит на второй план, и он будет наблюдать, что ее наслаждение непрерывно поднимается к более высокому типу, в то время как он сам поддерживает себя на довольно устойчивом уровне возбуждения. </w:t>
      </w:r>
    </w:p>
    <w:p>
      <w:pPr>
        <w:pStyle w:val="Style14"/>
        <w:rPr/>
      </w:pPr>
      <w:r>
        <w:rPr/>
        <w:t xml:space="preserve">Однако мужчина не в состоянии избежать эгоистического движения к собственному чувственному наслаждению, которое возникает при первом прикосновении к обнаженному телу партнерши и их тела ищут друг друга в интимном объятии. Тем не менее он обнаружит, что минута такого никак не сдерживаемого движения к наслаждению дает полное освобождение от напряжения, и что он может затем возвратить свое внимание к важному вопросу возбуждения партнерши. Он обнаружит также, что его собственное возбуждение будет возрастать по мере возбуждения его партнерши, следуя за ним, а не лидируя. </w:t>
      </w:r>
    </w:p>
    <w:p>
      <w:pPr>
        <w:pStyle w:val="Style14"/>
        <w:rPr/>
      </w:pPr>
      <w:r>
        <w:rPr/>
        <w:t xml:space="preserve">Что касается зрительного восприятия, то здесь требуется незначительный контроль. Если интимность имеет место в темноте, то этот фактор становится несущественным. Даже при свете этот фактор - не более чем исходный и скоро преходящий источник возбуждения. Любовник может в течение нескольких мгновений обегать взором вызывающие желание черты своей партнерши. Но жажда такого восприятия быстро утоляется, а наслаждение, возникающее сразу же при сплетении тел, низводит до минимума чувственный призыв зрительного образа. </w:t>
      </w:r>
    </w:p>
    <w:p>
      <w:pPr>
        <w:pStyle w:val="Style14"/>
        <w:rPr/>
      </w:pPr>
      <w:r>
        <w:rPr/>
        <w:t xml:space="preserve">Контакт является вторым по важности фактором, затрудняющим сдерживание оргазма у мужчин. Мысль, тонка и туманна, контакт агрессивен и непосредственен. Реальная опасность заключается в том, что слишком интенсивные движения мужчины в начале предварительной ласки доведут его до состояния сильного возбуждения, в то время как возбуждение его партнерши только начинает развиваться. Так как предварительная ласка мужчины должна осуществляться вначале в спокойной манере, излишние движения его тела при этом должны быть сведены к минимуму. Более того, несмотря на то, что ему доставляет удовольствие, когда партнерша ласкает его половые органы, и хотя это может быть также приятно партнерше, он должен ограничить подобную ласку и, возможно, даже полностью прервать ее, коль скоро он начинает чувствовать неконтролируемые спазмы пениса, не позднее чем через две - три минуты появится первое смутное ощущение трепета, которое является предвестником скорого оргазма. Однако, если он целиком посвящает себя возбуждению партнерши, женщина может ласкать пенис не рискуя вызвать ранний оргазм. </w:t>
      </w:r>
    </w:p>
    <w:p>
      <w:pPr>
        <w:pStyle w:val="Style14"/>
        <w:rPr/>
      </w:pPr>
      <w:r>
        <w:rPr/>
        <w:t xml:space="preserve">Кроме того, средней женщине неловко касаться половых органов мужчины, зачастую она просто не способна вызвать оргазм посредством такой стимуляции, разве лишь после больших усилий, которые и надоедают ей, и раздражают мужчину. Оказывается, у нее нет инстинктивного знания подходящей техники и, даже будучи проинструктированной, она остается слабым учеником. Любой мужчина, даже несмотря на его незрелость, превосходит ее в деликатном деле стимуляции возбуждения. Ее рот - главная ее ценность. Жена, которая хочет найти эффективный способ возбуждения своего мужа, должна научиться с определенной чуткостью использовать свои руки. Это важное замечание, т.к. женщине в сексуальном настроении может понадобиться стимулировать мужа, если он не расположен к сношению. Жена имеет право довести до сведения мужа свое желание и ей следует сделать это. </w:t>
      </w:r>
    </w:p>
    <w:p>
      <w:pPr>
        <w:pStyle w:val="Style14"/>
        <w:rPr/>
      </w:pPr>
      <w:r>
        <w:rPr/>
        <w:t xml:space="preserve">В связи с этим, женщина должна иметь это ввиду и начинать стимулировать мужской орган. Необходимо непрерывно поддерживать ту же самую процедуру до тех пор, пока это не даст желаемый результат. Такое действие должно быть нежным, потому что нервы на головке пениса не менее чувствительны, чем нервы клитора. Слишком большое давление на клитор убьет его чувствительность; то же касается и пениса. Чтобы удовлетворительно использовать руки, женщина должна знать, что ритмическое движение включает поглаживание нижней стороны члена; она может сосредоточиться на головке члена, используя для этого только свои пальцы и касаясь нижней стороны органа также, как мужчина массирует клитор. Головка пениса, в особенности нижняя ее часть - истинный центр мужской чувствительности. Остальные места не так чувствительны и проявляют свое действие больше через влияние. Как только ощущение становится сильным, она может взять в руки весь орган и начать ритмическое движение. </w:t>
      </w:r>
    </w:p>
    <w:p>
      <w:pPr>
        <w:pStyle w:val="Style14"/>
        <w:rPr/>
      </w:pPr>
      <w:r>
        <w:rPr/>
        <w:t xml:space="preserve">Как и большинство мужчин, женщины также ожидают немедленной реакции на ту стимуляцию, которую они применяют. Если мужчина не начинает быстро реагировать, они применяют другой подход, возвращаясь к первоначальному после безуспешного экспери- ментирования. Каждая смена действий уменьшает эмоции партнера, пока сам процесс не станет утомительной работой, вследствие чего женщине не хватает в будущем энтузиазма. Но женщины обязаны быть способными к подобным терпеливым действиям в неменьшей степени, чем их мужья. </w:t>
      </w:r>
    </w:p>
    <w:p>
      <w:pPr>
        <w:pStyle w:val="Style14"/>
        <w:rPr/>
      </w:pPr>
      <w:r>
        <w:rPr/>
        <w:t xml:space="preserve">Женщина с активным ртом может произвести полное опустошение эмоциональной сферы мужчины, если он позволяет себе концентрироваться на своем возбуждении. Но если он поставит себе цель противостоять ее оральному рвению, которое является несомненной манифестацией ее растущей страсти, он сможет сосредоточиться на своих обязанностях. Таким путем он не только увеличит ее эмоции, но также вознаградит умение женщины стимулировать его. </w:t>
      </w:r>
    </w:p>
    <w:p>
      <w:pPr>
        <w:pStyle w:val="Style14"/>
        <w:rPr/>
      </w:pPr>
      <w:r>
        <w:rPr/>
        <w:t xml:space="preserve">Руки мужчины являются наиболее ценным его достоянием. Они выполняют большую часть предварительной работы, и, обычно, с их помощью женщина достигает оргазма. Мужчина с деятельными, ласковыми руками значительно более хороший любовник, чем мужчина с хорошо развитым пенисом. Хотя ощущение мужчиной женского тела способно вызвать у него эрекцию, однако это не может стимулировать его оргазм, если мужчина не является жертвой преждевременной эякуляции в правильном смысле этого слова. Однако, для неопытного юноши или для взрослого мужчины, который пренебрегал сексуальным общением, или который никогда не вступал в сношение, эякуляция при простом касании интимных мест женщины является нормальным явлением, при условии, что некоторая стимулирующая активность уже имела место. Он не привыкает к постоянной возможности ласкать тело женщины, возможности, которая связывается обычно с матримониальным состоянием. То, что он касается груди женщины или ее половых органов, даже прикрытых одеждой, является для него пределом его сексуального опыта. Неудивительно, что его воображение и чувственная реакция быстро доведет его до оргазма, как это обычно случается с любым нормальным мужчиной у которого есть сладострастная мечта. </w:t>
      </w:r>
    </w:p>
    <w:p>
      <w:pPr>
        <w:pStyle w:val="Style14"/>
        <w:rPr/>
      </w:pPr>
      <w:r>
        <w:rPr/>
        <w:t xml:space="preserve">Теперь поговорим о типах контроля при осуществлении контакта. Мы будем иметь в виду совокупление - единственный безошибочный метод, который приводит к быстрому оргазму каждого нормального мужчину. Поскольку совокупление тоже является сферой контакта, ему будет уделено особое внимание, ибо оно по своей природе не зависит ни от каких других средств возбуждения, которые присутствуют в половом сношении и обеспечивает оргазм с большей легкостью и быстротой, чем что-нибудь еще. </w:t>
      </w:r>
    </w:p>
    <w:p>
      <w:pPr>
        <w:pStyle w:val="Style14"/>
        <w:rPr/>
      </w:pPr>
      <w:r>
        <w:rPr/>
        <w:t xml:space="preserve">Тенденция такова, что если уж движение начато, мужчину охватывает столь непреодолимое чувство, что он испытывает необходимость продолжить его до тех пор, пока не будет достигнут оргазм. </w:t>
      </w:r>
    </w:p>
    <w:p>
      <w:pPr>
        <w:pStyle w:val="Style14"/>
        <w:rPr/>
      </w:pPr>
      <w:r>
        <w:rPr/>
        <w:t xml:space="preserve">Предположим, однако, что после введения пениса женщине требуется три минуты, чтобы достигнуть оргазма, и что оргазм или оргазмы длятся в течение четырех минут. Возникает вопрос, должен ли мужчина две минуты полового акта, требующиеся для его удовлетворения, довести до семи минут, необходимых для удовлетворения его партнерши? Если ответить на этот вопрос положительно, то в этом случае мужчина не сможет достичь полного физического наслаждения. Чтобы удовлетворить свою партнершу в течение необходимых семи минут, нельзя полагаться только на движение пениса. </w:t>
      </w:r>
    </w:p>
    <w:p>
      <w:pPr>
        <w:pStyle w:val="Style14"/>
        <w:rPr/>
      </w:pPr>
      <w:r>
        <w:rPr/>
        <w:t xml:space="preserve">Это приводит к тому что, если ритмическое движение с постоянной или увеличивающейся быстротой вызовет оргазм у мужчины приблизительно за две минуты, единственным путем увеличения этого времени должно быть уменьшение скорости. Следовательно, мужчина должен сбавить свой ритм и изредка полностью останавливаться, потому что мысленное возбуждение, исходящее от знания того, что он тесно связан со своей партнершей, также стимулирует приближение оргазма. Так как ощущения столь великолепны, мужчина не пожелает уменьшить свой ритм или останавливаться, однако он будет вынужден делать или то, или другое. Такое противодействие природному импульсу одновременно и трудно, и нежелательно. </w:t>
      </w:r>
    </w:p>
    <w:p>
      <w:pPr>
        <w:pStyle w:val="Style14"/>
        <w:rPr/>
      </w:pPr>
      <w:r>
        <w:rPr/>
        <w:t xml:space="preserve">Так как оргазм его партнерши полностью зависит от постоянства и нерерывности движения, каждый перерыв в движении также уменьшает силу ее эмоций. В результате, она не может достичь оргазма или поддерживать его, если партнер не поддерживает постоянный ритм; если же этому уделено достаточное внимание, мужчина почувствует оргазм раньше нее, и после этого, может быть, он уже будет не способен продолжать интимность до момента, необходимого для ее удовлетворения. Задача еще более осложняется, если мужчине требуется для собственного удовлетворения две минуты, а женщине - пятнадцать минут. </w:t>
      </w:r>
    </w:p>
    <w:p>
      <w:pPr>
        <w:pStyle w:val="Style14"/>
        <w:rPr/>
      </w:pPr>
      <w:r>
        <w:rPr/>
        <w:t xml:space="preserve">Существует три способа преодоления этой трудности: во-первых, мужчина может стимулировать половые органы партнерши до момента, когда она почувствует приближение оргазма, не вводя член, и далее достижение им своего оргазма, остается делом двух минут, и наградой за его терпение будет полное удовлетворение партнерши; во-вторых, прерывая свой ритм, он должен продолжать стимуляцию так, чтобы женщина не почувствовала никакого перерыва, в эти моменты мужчине следует переключить свое внимание на что-то, находящееся вне их сексуальных взаимоотношений; наконец, в-третьих, достигнув оргазма, он должен заставить себя поддерживать тот же ритм с помощью пальцев, либо пенисом. Последний способ может быть очень сложен для мужчины. </w:t>
      </w:r>
    </w:p>
    <w:p>
      <w:pPr>
        <w:pStyle w:val="Style14"/>
        <w:rPr/>
      </w:pPr>
      <w:r>
        <w:rPr/>
        <w:t xml:space="preserve">Напомним, что ранее эта глава относилась к условию, описанному как "автоматический контроль". Когда он ("автоматический контроль") существует или был создан - хотя это не достижимо в случае, когда мужчина очень возбужден - женщина получает наиболее удовлетворительный вид сношения, с минимальными неудобствами для мужчины. Раз уж это условие было достигнуто, дальнейшее повторение с той же женщиной могут следовать с желаемой частотой, и муж понимает, что он приобретает максимально возможную профессиональность сношения. Муж, которому трудно откладывать свой оргазм, должен сразу же начать попытки достичь этого. </w:t>
      </w:r>
    </w:p>
    <w:p>
      <w:pPr>
        <w:pStyle w:val="Style14"/>
        <w:rPr/>
      </w:pPr>
      <w:r>
        <w:rPr/>
        <w:t xml:space="preserve">Всем женатым мужчинам известно, что существуют случаи, когда сексуальная интимность не привлекает мужчин. Причем, они не то, чтобы устали, нервозны, умственно или физически истощены. Просто в данное время они не имеют сексуального влечения к жене. </w:t>
      </w:r>
    </w:p>
    <w:p>
      <w:pPr>
        <w:pStyle w:val="Style14"/>
        <w:rPr/>
      </w:pPr>
      <w:r>
        <w:rPr/>
        <w:t xml:space="preserve">Тот факт, что мужчина не испытывает никакого физического желания в определенный период, не означает, что он не способен к возбуждению. Мужчину можно возбудить в любой момент независимо от того, устал ли он или отдохнувший, нервозен или спокоен. Поцелуй или ощущение тела партнерши могут быть неэффективны, но пенис будет непременно эрегирован, если женщина ласкает его. И, конечно, очевидным результатом возбуждения пениса будет появление полового желания. </w:t>
      </w:r>
    </w:p>
    <w:p>
      <w:pPr>
        <w:pStyle w:val="Style14"/>
        <w:rPr/>
      </w:pPr>
      <w:r>
        <w:rPr/>
        <w:t xml:space="preserve">Нет абсолютно никакой причины, по которой муж мог бы отказывать своей жене в сексуальном общении, если она желает этого. Тот факт, что ему недостает соответствующего сексуального настроения, не означает, что интимность окажется нездоровой или, в конечном счете, безвкусной. Если мужчина одобрит это, он обнаружит, что его способность к половому акту неизмеримо увеличилась, не без основания. Так как в этом случае поведение мужчины пассивно, его мозг не в состоянии сам повысить его сексуальное возбуждение. При этом его внимание сосредоточено почти полностью на его физической реакции. Его состояние оказывается идентичным состоянию женщины слабой чувствительности. Его руки ощущают тело женщины, но движения большей частью механические, а его мозг извлекает из этого немного удовольствия. Даже поцелуй имеет неприятный привкус, а эрекция члена развивается медленно. </w:t>
      </w:r>
    </w:p>
    <w:p>
      <w:pPr>
        <w:pStyle w:val="Style14"/>
        <w:rPr/>
      </w:pPr>
      <w:r>
        <w:rPr/>
        <w:t xml:space="preserve">Это настроение однако не передается женщине. Если мужчина должным образом выполняет свои обязанности, ее возбуждение увеличивается. Наконец, когда она готова к введению мужского органа, он обнаружит, что его обычный период акта увеличился, и что он может поддерживать ритмические движения в течение длительного времени до того, как он почувствует необходимость снизить темп. Он может с большей легкостью отложить свой оргазм на некоторое время с учетом необходимости удовлетворения его пертнерши, и удовольствие женщины может быть значительно увеличено. Степень контроля, который он должен осуществлять в данном случае оказывается значительно ниже той, которую он обычно практикует будучи сильно возбужденным; т.е. мозг мало участвует в осуществлении контроля оргазма. В результате мужчина ведет себя автоматически, и контроль выполняется сам по себе. </w:t>
      </w:r>
    </w:p>
    <w:p>
      <w:pPr>
        <w:pStyle w:val="Style14"/>
        <w:rPr/>
      </w:pPr>
      <w:r>
        <w:rPr/>
        <w:t xml:space="preserve">То же самое явление будет иметь место, если мужчина использует нижнюю позицию, так как физический фактор, дающий наибольший вклад в его оргазм, определяется количеством полового движения, которое он совершает, независимо от того ввел он член или нет. Каждый мужчина знает, что можно достичь собственного оргазма простым трением органа о вульву, живот или женские груди, если он поддерживает это движение достаточно долго. Часто он даже находит необходимым двигать свой орган в руках женщины, если она оказывается столь неопытной в этом деле. </w:t>
      </w:r>
    </w:p>
    <w:p>
      <w:pPr>
        <w:pStyle w:val="Style14"/>
        <w:rPr/>
      </w:pPr>
      <w:r>
        <w:rPr/>
        <w:t xml:space="preserve">В этой позиции мужчина должен лежать расслабленным, наслаждаясь и следя за развитием страсти его партнерши или, если это становится все же слишком возбуждающим для него, ему следует концентрировать свое внимание на посторонних вещах, например, обращаться мысленно к событиям дня. Когда женщина полностью удовлетворится, он может затем, не меняя позиции, и с глубоким проникновением органа, поднимаясь толчками (что доводит высокострастных женщин чуть ли не до обморока), достичь собственного оргазма. К сожалению многие мужчины не пользуются этой позицией, однако, преимущества нижней позиции не столь существенны для истинного любовника, поскольку его эмоции значительно менее важны, чем эмоции его партнерши. </w:t>
      </w:r>
    </w:p>
    <w:p>
      <w:pPr>
        <w:pStyle w:val="Style14"/>
        <w:rPr/>
      </w:pPr>
      <w:bookmarkStart w:id="10" w:name="BM11"/>
      <w:bookmarkEnd w:id="10"/>
      <w:r>
        <w:rPr/>
        <w:t xml:space="preserve">Алкоголь оказывает изменчивое влияние на сексуальное поведение, временами увеличивая страсть, в особенности у женщин, а в других случаях - уменьшая ее в зависимости от количества поглощенного алкоголя и настроения индивидуума. Однако мужчина, употребивший значительное количество алкоголя, в соответствующей ситуации обнаружит, что он способен выполнить нормальный половой акт. Алкоголь оказывает притупляющее воздействие на пенис, временами ограничивая силу эрекции и сообщая члену определенную гибкость. Когда мужской орган находится в состоянии мягкой эрекции, оргазм не так легко достижим, как в состоянии сильной эрекции. Однако, многие женщины предпочитают именно эту мягкую эрекцию, конечно, если она достижима. </w:t>
      </w:r>
    </w:p>
    <w:p>
      <w:pPr>
        <w:pStyle w:val="Style14"/>
        <w:rPr/>
      </w:pPr>
      <w:r>
        <w:rPr/>
        <w:t xml:space="preserve">Следует отметить, что при определенных обстоятельствах сильное опьянение может привести к временной импотенции. Достаточное число мужчин обнаружили в свою первую брачную ночь, что они неспособны выполнить свою детородную функцию. При определенных обстоятельствах, это слишком опасная практика использовать непредсказуемые эффекты алкоголя с целью развития своей способности к длительному сексуальному действию с неослабевающей силой. </w:t>
      </w:r>
    </w:p>
    <w:p>
      <w:pPr>
        <w:pStyle w:val="Style14"/>
        <w:rPr/>
      </w:pPr>
      <w:r>
        <w:rPr/>
        <w:t xml:space="preserve">Среднему мужчине оказывается довольно трудно задержать свой первоначальный оргазм вследствие того, что он вступает в сношение только при соответствующем сексуальном настроении. Его желание может возникнуть даже когда он на работе или в начале вечера, и ему еще предстоят часы ожидания с возбужденным воображением. Следовательно, уже через несколько минут после начала предварительной ласки он оказывается на пути к оргазму. </w:t>
      </w:r>
    </w:p>
    <w:p>
      <w:pPr>
        <w:pStyle w:val="Style14"/>
        <w:rPr/>
      </w:pPr>
      <w:bookmarkStart w:id="11" w:name="BM12"/>
      <w:bookmarkEnd w:id="11"/>
      <w:r>
        <w:rPr/>
        <w:t xml:space="preserve">Другим источником возникающей трудности управления оргазмом для многих пар является то, что они не вступают в сношение достаточно часто. Мужчина не всегда может предвидеть, какое сношение окажется лучшим и наиболее успешным. Часто это обусловлено его высоким уровнем возбуждения, препятствующим осуществлению необходимого контроля. Половой акт завершается слишком рано для обоих партнеров. Люди едят не только тогда, когда они сильно голодны, и спят не только тогда, когда они крайне усталы. Почему же мужчине следует любить жену только тогда, когда он сильно возбужден? Необдуманный заранее, спокойный акт часто более приятен, чем напряженный, взрывчатый акт, следующий за длительным перерывом, и, кроме того, часто повторяющееся сношение улучшает самоконтроль. </w:t>
      </w:r>
    </w:p>
    <w:p>
      <w:pPr>
        <w:pStyle w:val="Style14"/>
        <w:rPr/>
      </w:pPr>
      <w:bookmarkStart w:id="12" w:name="BM13"/>
      <w:bookmarkEnd w:id="12"/>
      <w:r>
        <w:rPr/>
        <w:t xml:space="preserve">Проблема развития самоконтроля более легка для тех мужчин, которые практикуют прерывание сношения - извлечение члена непосредственно перед оргазмом, как противозачаточное средство. Рассматривая это как угрозу психическому и физическому состоянию как мужчины, так и женщины, медики предполагают даже, что мужчина выводит пенис до того, как его партнерша удовлетворена, и, следовательно, оставляет ее в состоянии психического и физического напряжения. Это верно, что постоянное использование этого метода может подорвать ее здоровье. </w:t>
      </w:r>
    </w:p>
    <w:p>
      <w:pPr>
        <w:pStyle w:val="Style14"/>
        <w:rPr/>
      </w:pPr>
      <w:r>
        <w:rPr/>
        <w:t xml:space="preserve">С другой стороны, если мужчина вынужден прибегать к этому, но только после того, как женщина удовлетворена, эта практика не может быть вредна для женщины. В то же время, будучи постоянно применяемой, эта трактовка решительно пагубна для мужчин. Случайное использование прерывания сношения не будет иметь сколько-нибудь вредных последствий. </w:t>
      </w:r>
    </w:p>
    <w:p>
      <w:pPr>
        <w:pStyle w:val="Style14"/>
        <w:rPr/>
      </w:pPr>
      <w:r>
        <w:rPr/>
        <w:t xml:space="preserve">Однако, с точки зрения чистого удовольствия, прерывание сношения - наиболее неудовлетворительный акт. Мужчина чувствует сильное психическое и физическое напряжение, когда пытается определить точный момент вывода члена. Это неминуемо будет мешать его наслаждению. Он будет страдать, чувствуя депрессию и незавершенность, когда вслед за извлечением члена произойдет оргазм. Так как техника прерываемого сношения влечет за собой самый строгий самоконтроль, то любой мужчина, который практикует ее, может легко участвовать в половом сношении, подчиняясь менее жестким требованиям из числа необходимых для обеспечения задержки оргазма. </w:t>
      </w:r>
    </w:p>
    <w:p>
      <w:pPr>
        <w:pStyle w:val="Style14"/>
        <w:rPr/>
      </w:pPr>
      <w:r>
        <w:rPr/>
        <w:t xml:space="preserve">Несколько слов следует посвятить другому условию, которое не будучи слишком общим может легко помешать индивидууму, причинив ему беспокойство. Мы имеем в виду сексуальную импотенцию, которая может временами возникать, когда мужчина не имел постоянного сексуального общения в течение долгого времени, или даже когда его сексуальная жизнь идет нормальным порядком. </w:t>
      </w:r>
    </w:p>
    <w:p>
      <w:pPr>
        <w:pStyle w:val="Style14"/>
        <w:rPr/>
      </w:pPr>
      <w:bookmarkStart w:id="13" w:name="BM14"/>
      <w:bookmarkEnd w:id="13"/>
      <w:r>
        <w:rPr/>
        <w:t xml:space="preserve">Эта ситуация в некотором смысле обратна той, которая возникает в неспособности мужчины развить эрекцию. У него может быть вполне определенное желание сношения, но, несмотря на это, пенис не может быть вполне эрегирован. Он может проявить себя вполне компетентным с одной женщиной и оказаться беспомощьным с другой. Его сексуальная природа при этом не имеет значения, так как мужчина умеренной страстности может явиться как жертвой беспорядочности сексуального влечения, так и объектом разрушающей эмоции. Часто это происходит тогда, когда мужчина чувствует себя первое время сексуально обязанным женщине, но это может случиться также при сношении с женой, если его возбуждение чрезмерно велико (запредельное торможение). В этих случаях никакая интенсивность любовной игры не может вызвать полную эрекцию члена. </w:t>
      </w:r>
    </w:p>
    <w:p>
      <w:pPr>
        <w:pStyle w:val="Style14"/>
        <w:rPr/>
      </w:pPr>
      <w:r>
        <w:rPr/>
        <w:t xml:space="preserve">Многие мужчины, удрученные этими непредсказуемыми неудобствами, пугаются мысли, что их половая активность начинает угасать; что они являются жертвами преждевременной импотенции. Такое утверждение не имеет под собой никакого основания. Некоторые юноши 20 лет оказываются также сильно обеспокоенными, как и пятидесятилетние мужчины, в то время как сексуальный потенциал последних в таком возрасте более постоянен. Этот страх исчезновения сексуальной энергии является мыслью первостепенной важности в мозгу жертвы, и он ожидает, что каждый половой акт завершится для него сексуальным крушением. В результате это приводит к непрерывному давящему психическому напряжению, которое, к сожалению, углубляет страдания. </w:t>
      </w:r>
    </w:p>
    <w:p>
      <w:pPr>
        <w:pStyle w:val="Style14"/>
        <w:rPr/>
      </w:pPr>
      <w:r>
        <w:rPr/>
        <w:t xml:space="preserve">Если подобное положение не является результатом органических изменений, которые должны быть выявлены медицинским осмотром, это чисто психологический эффект, и мужчина напрасно мучает себя мыслями об импотенции. Постоянные сексуальные ассоциации соответствующего характера часто избавляют мужчину от этого нарушения. Но в тех случаях, когда это не помогает, следует прибегнуть к гиппотерапии или исследованию психиатра. Не потому имеют место сдвиги в сознании пациента, а в следствие того, что корень нарушения заключается в некотором психическом расстройстве. Психиатр избавит его от этого и даст этому явлению соответствующую оценку. Он безусловно убедит пациента в его абсолютной физической нормальности и восстановит его уверенность в себе. </w:t>
      </w:r>
    </w:p>
    <w:p>
      <w:pPr>
        <w:pStyle w:val="Style14"/>
        <w:spacing w:before="100" w:after="100"/>
        <w:rPr/>
      </w:pPr>
      <w:r>
        <w:rPr/>
        <w:t xml:space="preserve">Но что касается наиболее важной проблемы, проблемы неконтролируемого оргазма, настойчиво рекомендуется мужчинам начинать немедленно экспериментирование в нижней позиции ("мужчина внизу"). Как только он обретет способность управлять оргазмом, у него разовьется уверенность в себе, которая психологически обусловит для него возможность действовать должным образом в любой позиции. Каждый мужчина, любящий свою жену и стремящийся обеспечить ей психическое и физическое здоровое счастье, должен неукоснительно следовать сущности описанного выше контроля вне зависимости от того, является ли он "самоконтролем" или "автоматическим" контролем.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character" w:styleId="Style13">
    <w:name w:val="Основной шрифт абзаца"/>
    <w:qFormat/>
    <w:rPr/>
  </w:style>
  <w:style w:type="character" w:styleId="Strong">
    <w:name w:val="Strong"/>
    <w:basedOn w:val="Style13"/>
    <w:qFormat/>
    <w:rPr>
      <w:b/>
    </w:rPr>
  </w:style>
  <w:style w:type="character" w:styleId="Emphasis">
    <w:name w:val="Emphasis"/>
    <w:basedOn w:val="Style13"/>
    <w:qFormat/>
    <w:rPr>
      <w:i/>
    </w:rPr>
  </w:style>
  <w:style w:type="character" w:styleId="Hyperlink">
    <w:name w:val="Hyperlink"/>
    <w:basedOn w:val="Style13"/>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âåá)"/>
    <w:basedOn w:val="Normal"/>
    <w:qFormat/>
    <w:pPr>
      <w:spacing w:before="100" w:after="100"/>
    </w:pPr>
    <w:rPr/>
  </w:style>
  <w:style w:type="paragraph" w:styleId="HTML">
    <w:name w:val="Ñòàíäàðòíû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0:13:00Z</dcterms:created>
  <dc:creator>Andrew</dc:creator>
  <dc:description/>
  <cp:keywords/>
  <dc:language>en-US</dc:language>
  <cp:lastModifiedBy>anar</cp:lastModifiedBy>
  <dcterms:modified xsi:type="dcterms:W3CDTF">2008-06-27T16:14:00Z</dcterms:modified>
  <cp:revision>3</cp:revision>
  <dc:subject/>
  <dc:title>Роберт Стрит "Техника современного секса"</dc:title>
</cp:coreProperties>
</file>